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ECRETO N.º 1.403/99, DE 08 DE NOVEMBRO DE 1.99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rFonts w:cs="Verdana" w:ascii="Verdana" w:hAnsi="Verdana"/>
          <w:b/>
          <w:i/>
          <w:iCs/>
        </w:rPr>
        <w:t>Regulamenta a Lei Estadual de Incentivo à Cultura e ao Desporto, Lei n.º 1.288, de 05 de julho de 1.999, e dá outras providências</w:t>
      </w:r>
      <w:r>
        <w:rPr>
          <w:rFonts w:cs="Verdana" w:ascii="Verdana" w:hAnsi="Verdana"/>
          <w:i/>
          <w:iCs/>
        </w:rPr>
        <w:t>.</w:t>
      </w:r>
    </w:p>
    <w:p>
      <w:pPr>
        <w:pStyle w:val="Normal"/>
        <w:ind w:left="288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GOVERNADOR DO ESTADO DO ACR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uso de suas atribuições legais e, de acordo com o disposto na Constituição Estadual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RE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º - Fica regulamentada, na forma deste Decreto, a Lei n.º1.288/99, que concede incentivo a projetos que objetivem fortalecer o desenvolvimento da produção cultural e desportiva no Estado do Ac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º - O incentivo será efetuado através de doação ou patrocínio de empresas estabelecidas no Estado, considerados, para efeito deste Decreto, como send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Doação – A transferência de recurso, material ou financeiro, à empreendedores, para a realização de projetos culturais ou desportivos sem qualquer finalidade promocional, publicitária ou de retorno financeir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Patrocínio – A transferência de recurso, material ou financeiro, a empreendedores, para a realização de projetos culturais ou desportivos com finalidade exclusivamente de promoção institucional ou publicitária, sem retorno financei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º - Fica estipulado o limite de 15.000 (quinze mil) UFIRs, a ser concedido por projeto e de 120.000 (cento e vinte mil) UFIRs por financia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4º - Os empreendedores poderão contratar agentes culturais para elaborar, divulgar e executar o projeto, cujos gastos não poderão ser superiores a 15% (quinze por cento) do valor do mes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5º - O incentivo aos projetos será comprovado pelo Bônus, expedido pela FEM e entregue por esta ao empreende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 - No Bônus deverá consta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O valor do documento em UFI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A data da expedi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As assinaturas do presidente da FEM e do Secretário de Estado da Fazen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 - O Bônus será expedido em via única e de forma numerada para controle da arrecadação pela SEFAZ e de uso pela FE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3º - O Bônus é intransferível e tem validade de um ano, contado da sua expedi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6º - O incentivo a ser destinado pela empresa ao projeto será feito em pagamento único ou em parcel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7º - O empreendedor beneficiado deverá prestar contas à FEM, no prazo de trinta dias a partir do término da execução do proje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ágrafo único - A prestação de contas será feita por meio de um relatório de execução do projeto, o qual deverá conter elementos comprobatórios de despesas: notas fiscais e recibos, bem como comprovantes de efetivação, tais como, fotografias, recortes de jornais, cópias de obras, folderes, cartazes, vinhetas e assemelhado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8º – É vedada a concessão de incentivo a projetos de que resultem obras, produtos, eventos ou outros decorrentes, destinados a circuitos privados ou a coleções particular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9º - O incentivo da Lei n.º1.288/99, aplica-se, também, a projetos culturais ou desportivos da administração pública, direta ou indireta, obedecidos, na sua avaliação, os mesmos critérios dos demai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0 – Fica criada a Comissão de Avaliação de Projetos – CAP, composta por cinco membros: um da FEM, que a presidirá, um da SEFAZ e três cidadãos de reconhecida notoriedade na área artística ou despor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1 – Os membros da CAP serão nomeados pelo Governador do Estado do Acre, após consulta à FEM, à SEFAZ e à comunidade artística e desportiva do Esta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ágrafo único - A FEM, publicará convocação à comunidade artístico-desportiva para dela receber sugestões de nomes para a Comissão de Avaliação de Projetos e, as enviará ao Governador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2 - A CAP será disciplinada pela Lei de Incentivos, por este Decreto e por seu regimento próprio, elaborado e aprovado por seus membr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3 - Os membros da CAP poderão ser substituídos, a qualquer tempo, pelo Governador em caso de: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- Renúncia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- Ausência injustificada a três reuniões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>III - Omissão em emitir parecer a três projetos que, nos termo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gimentais, lhe tenham sido atribuídos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V - Comprovada conivência ou participação em atos que burlem as normas da Lei, do Regulamento ou do Regimento Interno da CAP; 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 - Demais casos em que se justifique tal medid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14 – A FEM publicará anualmente edital para recepção de projetos a serem incentivado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 - Cada edital conterá as normas, os limites por projeto e por incentiva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 - Cada empreendedor apresentará, no máximo, dois projetos em cada edital, facultada à CAP aprovar ambos, um ou nenhu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15 – A FEM publicará a relação, sob a forma de extrato, dos projetos aprovados pela Comissão de Avaliação de Projetos em cada edit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16 – Os projetos deverão ser aprovados no último mês do ano fiscal e executados no decorrer do ano seguinte, exceção feita ao edital/99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. Os votos dos membros da CAP devem ser fundamentad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7 - A avaliação dos projetos será feita em até trinta dias, após a expiração do edit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1º - Os projetos serão avaliados quanto ao aspecto: técnico, orçamentário, viabilidade e o importância social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2º - Serão priorizados os projetos realizáveis no interior, especialmente aqueles cujos empreendedores sejam da própria localidade, destinado-se a eles, no mínimo, 30% (trinta por cento) dos recursos de cada edital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3º - Se os projetos realizáveis no interior não forem suficientes para cobrir o percentual do § 2º deste artigo, tal percentual será suprido por projetos da capital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4º - No tocante às artes marciais, exigir-se-á comprovação da qualificação profissional dos empreendedores e instrutores de atividades do proje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18 – A execução dos projetos será feita em doze meses, após a liberação dos bônu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 - Decai em 90 (noventa) dias o direito de executar o projeto devidamente aprovado pela CAP se o empreendedor não negociar incentiv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2º - No caso do parágrafo anterior, será chamado o primeiro projeto da lista de espera e seu empreendedor terá o mesmo prazo para negociar incentivo ao seu projeto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9 – O projeto poderá ser incentivado parcialmente, mediante prévia consulta da CAP ao seu empreendedor e sua necessária aquiescência, desde que não inviabilize ou comprometa a sua realiza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0 - O incentivo poderá ser utilizado na aquisição, construção, reforma e conservação de imóveis desde que sejam destinados, em caráter permanente, a atividades públicas culturais, desportivas, de restauração ou preservação de características arquitetônicas ou históric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 O incentivo citado neste artigo será concedido somente à pessoa sem fins lucrativos, desde que a mesma estabeleça em seu estatuto que em caso de dissolução seus bens sejam destinados a outras instituições de mesma naturez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 Inexistindo pessoa jurídica de mesma natureza, os bens oriundos de incentivos da Lei 1.288/99, serão repassados ao Governo do Esta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1 – A CAP solicitará, quando necessário, pareceres técnicos ou consultorias orçamentárias ou financeiras à SEPLAN, SEFAZ ou outros órgãos administrativ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2 – Feita a avaliação dos projetos, a CAP encaminhará suas decisões à Coordenadoria de Incentivos da FEM para que sejam tomadas as providências necessári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23 – Além das sanções previstas nos Códigos Civil e Penal, haverão sanções administrativas, tais como: devolução do incentivo corrigido monetariamente; impedimento de pleitear novo incentivo e de efetuar transações com a FEM e demais setores estatai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24 – A qualquer tempo, verificada irregularidade contra o patrimônio público, a FEM acionará o setor competente para tomar as providências administrativas e judiciais cabívei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25 – Responderá solidariamente quem, de forma comprovada no devido processo legal, concorrer com o empreendedor para a incorreta aplicação dos recursos destinados à execução do projeto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6 – O acesso previsto no art. 9º da Lei 1.288/99 deverá ser requerido mediante justificativa do interesse e qualificação do requere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7 – Este Decreto entra em vigor na data de sua publicação, revogadas as disposições em contrá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o Branco, AC 08 de novembro de 1.999, 111º da República, 97º do Tratado de Petrópolis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 38º do Estado do Ac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ORGE NEY VIANA DAS NEV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v. do Estado do Acr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25:00Z</dcterms:created>
  <dc:creator>KeepWalking</dc:creator>
  <dc:description/>
  <dc:language>en-US</dc:language>
  <cp:lastModifiedBy>KeepWalking</cp:lastModifiedBy>
  <dcterms:modified xsi:type="dcterms:W3CDTF">2001-11-16T16:35:00Z</dcterms:modified>
  <cp:revision>2</cp:revision>
  <dc:subject/>
  <dc:title>Decreto n</dc:title>
</cp:coreProperties>
</file>