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ECRETO N.º 10.867</w:t>
      </w:r>
    </w:p>
    <w:p>
      <w:pPr>
        <w:pStyle w:val="Normal"/>
        <w:ind w:left="4248" w:hanging="0"/>
        <w:jc w:val="both"/>
        <w:rPr/>
      </w:pPr>
      <w:r>
        <w:rPr>
          <w:rFonts w:cs="Verdana" w:ascii="Verdana" w:hAnsi="Verdana"/>
          <w:b/>
          <w:color w:val="000000"/>
          <w:sz w:val="24"/>
        </w:rPr>
        <w:br/>
      </w:r>
      <w:r>
        <w:rPr>
          <w:rFonts w:cs="Verdana" w:ascii="Verdana" w:hAnsi="Verdana"/>
          <w:bCs/>
          <w:i/>
          <w:iCs/>
          <w:color w:val="000000"/>
          <w:sz w:val="24"/>
        </w:rPr>
        <w:t>Regulamenta a Lei N.º 7.328, de 04 de outubro de 1993, que institui o Fundo Municipal de Apoio à Produção Artística e Cultural.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000000"/>
          <w:sz w:val="24"/>
        </w:rPr>
      </w:pPr>
      <w:r>
        <w:rPr>
          <w:rFonts w:cs="Verdana" w:ascii="Verdana" w:hAnsi="Verdana"/>
          <w:bCs/>
          <w:i/>
          <w:i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O PREFEITO MUNICIPAL DE PORTO ALEGRE, no uso das atribuições legais que lhe confere o artigo 94, inciso II da Lei Orgânica do Município e de acordo com o que dispõem o artigo 71 e seguintes do Título VII da Lei Federal N.º 4.320, de 17 de março de 1964 e artigo 14 da Lei Municipal N.º 7.328, de 04 de outubro de 1993,</w:t>
        <w:br/>
        <w:br/>
        <w:t>D E C R E T A 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1º. O Fundo Municipal de Apoio à Produção Artística e Cultural - FUMPROARTE, instituído pela Lei N.º 7.328, de 04 de outubro de 1993, reger-se-á por este Decreto e demais atos normativos que forem expedidos pelo Poder Executivo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PÍTULO I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A FINALIDADE, DOS RECURSOS E DE SUA APLICAÇÃO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º. O FUMPROARTE, fundo de natureza contábil especial, tem por finalidade prestar apoio financeiro a projetos que visem a fomentar e a estimular a produção artística e cultural no município de Porto Alegre.</w:t>
        <w:br/>
        <w:t>Art. 3º. Serão levados a crédito do FUMPROARTE os seguintes recursos:</w:t>
        <w:br/>
        <w:t>I - dotação orçamentária própria, representada, no mínimo, por um valor equivalente ao montante anualmente destinado ao FUNCULTURA;</w:t>
        <w:br/>
        <w:t>II - contribuições, transferências, subvenções, auxílios ou doações dos setores públicos ou privados;</w:t>
        <w:br/>
        <w:t>III - resultado de convênios, contratos e acordos celebrados com instituições públicas ou privadas, nacionais ou estrangeiras, na área cultural;</w:t>
        <w:br/>
        <w:t>IV - outros recursos, créditos e rendas adicionais ou extraordinárias que, por sua natureza, lhe possam ser destinados;</w:t>
        <w:br/>
        <w:t>V - reembolsos dos empréstimos mencionados no artigo 5º deste Decreto.</w:t>
        <w:br/>
        <w:t>Art. 4º. As disponibilidades do FUMPROARTE serão aplicadas:</w:t>
        <w:br/>
        <w:t>I - na produção de discos, vídeos, filmes e outras formas de reprodução fonovideográfica de caráter cultural;</w:t>
        <w:br/>
        <w:t xml:space="preserve">II - na produção e edição de obras relativas às Letras, Artes e Humanidades;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III - na realização de exposições, festivais, espetáculos ou congêneres, que fomentem diretamente a produção artístico-cultural local;</w:t>
        <w:br/>
        <w:t>IV - na execução de programas, projetos, pesquisas, promoções, eventos e concursos que visem a fomentar e a estimular a produção artística e cultural em Porto Alegre;</w:t>
        <w:br/>
        <w:t>V - em projetos especiais de natureza cultural.</w:t>
        <w:br/>
        <w:t>Art. 5º. Os recursos do FUMPROARTE poderão ser aplicados da seguinte forma:</w:t>
        <w:br/>
        <w:t>I - a fundo perdido, em favor de projetos culturais habilitados, exigida a comprovação de seu bom e regular emprego, bem como dos resultados alcançados;</w:t>
        <w:br/>
        <w:t>II - por meio de empréstimos reembolsáveis em favor de projetos artístico-culturais habilitados.</w:t>
        <w:br/>
        <w:t>§ 1º. A transferência financeira , a fundo perdido, do FUMPROARTE dar-se-á sob a forma de subvenções e auxílios;</w:t>
        <w:br/>
        <w:t>§ 2º. Para o financiamento reembolsável, o FUMPROARTE estudará com o agente financeiro a taxa da administração, prazos para a carência, juros, limites, aval e formas de pagamento, os quais serão fixados em instrução específica;</w:t>
        <w:br/>
        <w:t xml:space="preserve">§ 3º. É vedada a aplicação de recursos do FUMPROARTE na construção ou conservação de bens imóveis, em despesas de capital, em projetos originários dos poderes públicos em nível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municipal estadual ou federal, na contratação de serviços para a elaboração de projetos artístico-culturais, bem como em obras, produtos, eventos ou outros, destinados ou circunscritos a circuitos privados ou a coleções particulares.</w:t>
        <w:br/>
        <w:t>Art. 6º. O FUMPROARTE financiará até 80% (oitenta por cento) do custo total de cada projeto, ficando o proponente responsável pelo restante.</w:t>
        <w:br/>
        <w:t>Parágrafo único. O proponente atestará, em Termo de Compromisso, o fato de dispor do montante remanescente e/ou indicará sua outra fonte de financiamento, através da devida identificação.</w:t>
        <w:br/>
        <w:t>Art. 7º. Poderão concorrer ao apoio do FUMPROARTE os produtores culturais e entidades privadas de natureza cultural com ou sem fins lucrativos com domicílio ou sede comprovados no município de Porto Alegre há, no mínimo, dois anos.</w:t>
        <w:br/>
        <w:t>Parágrafo único. Os servidores públicos municipais de Porto Alegre não poderão concorrer ao apoio do FUMPROARTE.</w:t>
        <w:br/>
        <w:t>Art. 8º. Os projetos culturais concorrentes deverão ter como seu principal local de produção e execução o Município de Porto Alegre.</w:t>
        <w:br/>
        <w:br/>
        <w:t>CAPÍTULO II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A ADMINISTRAÇÃO E DO FUNCIONAMENTO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SEÇÃO I</w:t>
        <w:br/>
        <w:br/>
        <w:t xml:space="preserve">DA ESTRUTURA, ATRIBUIÇÕES E COMPETÊNCIAS </w:t>
        <w:br/>
        <w:t>Art. 9º. O FUMPROARTE será administrado pelas seguintes instâncias:</w:t>
        <w:br/>
        <w:t>I - Comissão de Avaliação e Seleção, presidida pelo Secretário Municipal da Cultura ou por alguém por ele indicado;</w:t>
        <w:br/>
        <w:t>II - Comitê Assessor;</w:t>
        <w:br/>
        <w:t>III - Administração de Fundos da Secretaria Municipal da Cultura, como órgão executivo do FUMPROARTE, responsável pela execução orçamentária, financeira e patrimonial.</w:t>
        <w:br/>
        <w:t>Art. 10º. À Comissão de Avaliação e Seleção compete:</w:t>
        <w:br/>
        <w:t>I - receber e apreciar os pareceres do Comitê Assessor;</w:t>
        <w:br/>
        <w:t>II - aprovar os projetos culturais a serem financiados pelo FUMPROARTE de acordo com as diretrizes e as disponibilidades financeiras do Fundo;</w:t>
        <w:br/>
        <w:t>III - fixar e revisar normas e critérios referentes à apreciação dos projetos culturais, dando àqueles a devida publicidade;</w:t>
        <w:br/>
        <w:t>IV - avaliar a execução dos projetos culturais aprovados, informada por laudo técnico do Comitê Assessor;</w:t>
        <w:br/>
        <w:t>V - reunir-se, no mínimo, duas vezes por ano, em local e data a serem divulgados pela imprensa e com acesso ao público, para deliberar sobre os projetos contemplados com financiamento do FUMPROARTE.</w:t>
        <w:br/>
        <w:t>Art. 11. Ao Comitê Assessor, constituído por servidores da Secretaria Municipal da Cultura nomeados pelo Secretário, compete:</w:t>
        <w:br/>
        <w:t>I - emitir e encaminhar à CAS parecer técnico prévio sobre os projetos apresentados, nos aspectos legais, de viabilidade técnico-financeira e compatibilidade com o Plano de Aplicação de Recursos;</w:t>
        <w:br/>
        <w:t>II - acompanhar os projetos aprovados, encaminhando à CAS, ao seu término ou a qualquer tempo, laudo técnico com a avaliação dos aspectos apontados no § 1º do artigo 22 deste Decreto;</w:t>
        <w:br/>
        <w:t>III - opinar sobre cláusulas de convênios, contratos ou outras questões submetidas à sua consideração.</w:t>
        <w:br/>
        <w:t>Art. 12. Além da Direção Geral do FUMPROARTE, compete ao Secretário da Secretaria Municipal da Cultura:</w:t>
        <w:br/>
        <w:t>I - encaminhar anualmente ao prefeito o relatório anual sobre a gestão do FUMPROARTE;</w:t>
        <w:br/>
        <w:t>II - encaminhar, nas épocas aprazadas, demonstrativos e prestação de contas, planos de aplicação de recursos e outros documentos informativos, necessários ao acompanhamento e controle de quem de direito;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br/>
        <w:t>III - autorizar expressamente todas as despesas e pagamentos à conta do FUMPROARTE;</w:t>
        <w:br/>
        <w:t>IV - movimentar as contas bancárias do FUMPROARTE, juntamente com o responsável pela Administração de Fundos ou outro funcionário especialmente designado para esta finalidade;</w:t>
        <w:br/>
        <w:t>V - convocar e presidir as reuniões da Comissão de Avaliação e Seleção;</w:t>
        <w:br/>
        <w:t>VI - aprovar o Plano de Aplicação de Recursos do FUMPROARTE;</w:t>
        <w:br/>
        <w:t>VII - designar os componentes do Comitê Assessor.</w:t>
        <w:br/>
        <w:br/>
        <w:t>SEÇÃO II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A ELEIÇÃO DOS MEMBROS DA CAS</w:t>
        <w:br/>
        <w:t>Art. 13. A Comissão de Avaliação e Seleção será formada por 09 (nove) componentes titulares, sendo 06 (seis) representantes do setor artístico-cultural e 03 (três) representantes da administração municipal.</w:t>
        <w:br/>
        <w:t>Parágrafo único. Para cada representante titular deverá ser escolhido um suplente.</w:t>
        <w:br/>
        <w:t>Art. 14. Os representantes da administração municipal serão designados pelo Secretário da Secretaria Municipal da Cultura.</w:t>
        <w:br/>
        <w:t>Art. 15. Os representantes do setor artístico-cultural serão escolhidos por um colégio eleitoral composto por associações e entidades de classe do setor, sem fins lucrativos, com reconhecida representatividade na área cultural e com, ao menos, um ano de existência legal comprovada.</w:t>
        <w:br/>
        <w:t>Art. 16. O Secretário Municipal da Cultura, através de Edital publicado em, ao menos, um jornal de grande circulação da capital, convocará reunião para a escolha dos 06 (seis) representantes do setor artístico-cultural.</w:t>
        <w:br/>
        <w:t>Parágrafo único. A eleição realizar-se-á segundo normas e critérios estabelecidos pelo colégio de entidades culturais.</w:t>
        <w:br/>
        <w:t xml:space="preserve">Art. 17. As entidades culturais, para integrarem o colégio eleitoral, deverão cadastrar-se na Secretaria Municipal da Cultura que tornará pública a relação dos credenciados antes da reunião de eleição dos representantes, cabendo ao Secretário a homologação do cadastro. </w:t>
        <w:br/>
        <w:t>Art. 18. Os membros da Comissão de Avaliação e Seleção terão mandato de um ano, podendo ser reconduzidos por igual período, não lhes sendo permitida a apresentação de projetos durante o mandato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SEÇÃO III</w:t>
        <w:br/>
        <w:br/>
        <w:t>DA APRESENTAÇÃO, DO ACOMPANHAMENTO E DA AVALIAÇÃO DOS PROJETOS</w:t>
        <w:br/>
        <w:t>Art. 19. A Secretaria Municipal da Cultura estabelecerá, mediante Edital, os prazos, a tramitação interna dos projetos e a padronização de sua apreciação, definindo, ainda, os formulários de apresentação dos projetos, bem como a documentação a ser exigida.</w:t>
        <w:br/>
        <w:t>Art. 20. Os interessados na obtenção de apoio financeiro deverão apresentar seus projetos à Secretaria Municipal da Cultura, através do Protocolo Central da Prefeitura de Porto Alegre, que os encaminhará à Comissão de Avaliação e Seleção.</w:t>
        <w:br/>
        <w:t>Art. 21. Todos os projetos concorrentes ao apoio do FUMPROARTE deverão oferecer retorno de interesse público representado por quotas de doações, apresentações públicas ou outras formas, o que será um dos aspectos a ser considerado na avaliação.</w:t>
        <w:br/>
        <w:t>Parágrafo único. No caso do projeto apoiado resultar em obra de arte de caráter permanente, como discos, livros, filmes, vídeos ou outros, o retorno mencionado consistirá na doação de parcela da edição ao acervo municipal para uso público.</w:t>
        <w:br/>
        <w:t>Art. 22. Os projetos aprovados serão acompanhados e avaliados tecnicamente pela Secretaria Municipal da Cultura ao longo e ao término de sua execução.</w:t>
        <w:br/>
        <w:t>§ 1º. A avaliação comparará os resultados esperados e atingidos, objetivos previstos e alcançados, os custos estimados e reais e a repercussão da iniciativa na comunidade;</w:t>
        <w:br/>
        <w:t>§ 2º. A avaliação culminará em laudo final do Comitê Assessor que será submetido à Comissão de Avaliação e Seleção;</w:t>
        <w:br/>
        <w:t>§ 3º. No caso da não aprovação da execução dos projetos, aplicar-se-á as sanções dispostas no parágrafo único do Art. 7º da Lei N.º 7.328/93;</w:t>
        <w:br/>
        <w:t xml:space="preserve">§ 4º. O responsável pelo projeto cuja prestação de contas for rejeitada pela CAS terá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cesso a toda documentação que sustentou a decisão, bem como poderá interpor recurso junto à Comissão para reavaliação ao do laudo final, acompanhado, se for o caso, de elementos não trazidos inicialmente à consideração da Secretaria Municipal da Cultura.</w:t>
        <w:br/>
        <w:t>Art. 23. O empreendedor cultural beneficiado deverá comprovar junto à Secretaria Municipal da Cultura, a aplicação dos recursos até 30 (trinta) dias após a conclusão da etapa a que se refere a parcela do benefício recebida conforme o cronograma físico-financeiro aprovado.</w:t>
        <w:br/>
        <w:t>Parágrafo único. A não comprovação da aplicação dos recursos nos prazos estipulados implicará a) a suspensão do pagamento das parcelas restantes do benefício e b) as penas previstas no parágrafo único do artigo 7º da Lei N.º 7.328/93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PÍTULO III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AS DISPOSIÇÕES GERAIS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rt. 24. A Secretaria Municipal da Cultura, através de instrução, estabelecerá a forma de divulgação, nos projetos financiados, do apoio institucional da Prefeitura Municipal de Porto Alegre/Secretaria Municipal da Cultura/FUMPROARTE, conforme artigo 8º da Lei N.º 7.328/93.</w:t>
        <w:br/>
        <w:t>Art. 25. Todos os pagamentos do FUMPROARTE serão efetuados através de cheque bancário nominal assinado pelo Secretário Municipal da Cultura ou por seu substituto legal e pelo responsável pela Administração de Fundos ou por outro funcionário do órgão quando especialmente designado para esta finalidade.</w:t>
        <w:br/>
        <w:t>Art. 26. As contas do FUMPROARTE serão examinadas pela Auditoria Geral do Município e julgadas pelo Prefeito Municipal que enviará anualmente, à Câmara Municipal, o respectivo relatório de gestão do FUMPROARTE.</w:t>
        <w:br/>
        <w:t>Art. 27. A cobrança de multa prevista no parágrafo único do artigo 7º da Lei N.º 7.328/93 atenderá aos procedimentos estabelecidos na Lei Complementar N.º 12/75.</w:t>
        <w:br/>
        <w:t>Art. 28. As normas gerais de procedimentos relativos à operacionalização do FUMPROARTE são as contidas no Decreto N.º 10.573/93.</w:t>
        <w:br/>
        <w:t>Art. 29. Casos omissos serão resolvidos pelo Secretário Municipal da Cultura.</w:t>
        <w:br/>
        <w:t>Art. 30. Este Decreto entra em vigor na data de sua publicação.</w:t>
        <w:br/>
        <w:t>Art. 31 Revogam-se as disposições em contrário.</w:t>
        <w:br/>
        <w:t xml:space="preserve">PREFEITURA MUNICIPAL DE PORTO ALEGRE, 16 de dezembro de 1993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color w:val="00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54:00Z</dcterms:created>
  <dc:creator>Fábio de Sá Cesnik</dc:creator>
  <dc:description/>
  <dc:language>en-US</dc:language>
  <cp:lastModifiedBy>KeepWalking</cp:lastModifiedBy>
  <cp:lastPrinted>2001-02-23T20:06:00Z</cp:lastPrinted>
  <dcterms:modified xsi:type="dcterms:W3CDTF">2001-11-17T12:46:00Z</dcterms:modified>
  <cp:revision>7</cp:revision>
  <dc:subject/>
  <dc:title/>
</cp:coreProperties>
</file>