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DECRETO Nº 7.845 DE 19 DE SETEMBRO DE 200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32"/>
          <w:u w:val="single"/>
        </w:rPr>
      </w:pPr>
      <w:r>
        <w:rPr>
          <w:rFonts w:cs="Verdana" w:ascii="Verdana" w:hAnsi="Verdana"/>
          <w:b/>
          <w:bCs/>
          <w:sz w:val="24"/>
          <w:szCs w:val="32"/>
          <w:u w:val="single"/>
        </w:rPr>
      </w:r>
    </w:p>
    <w:p>
      <w:pPr>
        <w:pStyle w:val="TextBodyInden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ltera a redação dos Incisos I e II do Art. 4º do Regulamento do Programa Estadual de Incentivo à Cultura – FAZCULTURA e dá outras providências.</w:t>
      </w:r>
    </w:p>
    <w:p>
      <w:pPr>
        <w:pStyle w:val="Normal"/>
        <w:ind w:left="4820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ind w:left="482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O GOVERNADOR DO ESTADO DA BAHIA</w:t>
      </w:r>
      <w:r>
        <w:rPr>
          <w:rFonts w:cs="Verdana" w:ascii="Verdana" w:hAnsi="Verdana"/>
          <w:sz w:val="24"/>
          <w:szCs w:val="24"/>
        </w:rPr>
        <w:t xml:space="preserve">, no uso de suas atribuições e tendo em vista o disposto no art. 1º, </w:t>
      </w:r>
      <w:r>
        <w:rPr>
          <w:rFonts w:cs="Verdana" w:ascii="Verdana" w:hAnsi="Verdana"/>
          <w:sz w:val="24"/>
          <w:szCs w:val="32"/>
        </w:rPr>
        <w:t>§</w:t>
      </w:r>
      <w:r>
        <w:rPr>
          <w:rFonts w:cs="Verdana" w:ascii="Verdana" w:hAnsi="Verdana"/>
          <w:sz w:val="24"/>
          <w:szCs w:val="24"/>
        </w:rPr>
        <w:t xml:space="preserve"> 4º, da Lei nº 7.015, de 09 de dezembro de 1996, que trata da concessão de incentivo fiscal para financiamento de projetos culturais,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D E C R E T 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º - Ficam alterados os incisos I e II, do Art. 4º do Regulamento do Programa Estadual de Incentivo à Cultura – FAZCULTURA, aprovado pelo Decreto nº 7.833, de 10 de agosto de 2000, que passarão a ter a seguinte redação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I- Projetos a serem realizados no ano de 2001, o prazo de inscrição encerrar-se-á no último dia útil de setembro de 2000.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II- Para os exercícios seguintes, os prazos serão estipulados em resolução específica da Comissão Gerenciadora do FAZCULTURA”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2º - Fica alterada a Proposta de Incentivo (Anexo I) do Regulamento do FAZCULTURA, na forma que com este se publica como Anexo Únic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3º - Este Decreto entrará em vigor na data de sua publicação, aplicando-se os seus efeitos aos processos em curs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4º - Revogam-se as disposições em contrário.</w:t>
      </w:r>
    </w:p>
    <w:p>
      <w:pPr>
        <w:pStyle w:val="Normal"/>
        <w:jc w:val="both"/>
        <w:rPr>
          <w:rFonts w:ascii="Verdana" w:hAnsi="Verdana" w:cs="Verdana"/>
          <w:sz w:val="24"/>
          <w:szCs w:val="8"/>
        </w:rPr>
      </w:pPr>
      <w:r>
        <w:rPr>
          <w:rFonts w:cs="Verdana" w:ascii="Verdana" w:hAnsi="Verdana"/>
          <w:sz w:val="24"/>
          <w:szCs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PALÁCIO DO GOVERNO DO ESTADO DA BAHIA</w:t>
      </w:r>
      <w:r>
        <w:rPr>
          <w:rFonts w:cs="Verdana" w:ascii="Verdana" w:hAnsi="Verdana"/>
          <w:sz w:val="24"/>
          <w:szCs w:val="24"/>
        </w:rPr>
        <w:t>, em 19 de setembro de 2000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t>CÉSAR BORGE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t>Governador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Heading2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i w:val="false"/>
          <w:iCs w:val="false"/>
        </w:rPr>
        <w:t>Sérgio Ferreira                              Paulo Renato Dantas Gaudenzi</w:t>
      </w:r>
    </w:p>
    <w:p>
      <w:pPr>
        <w:pStyle w:val="Heading3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cretário de Governo                      Secretário da Cultura e Turismo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lbérico Machado Mascarenhas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cretário da Fazenda</w:t>
      </w:r>
    </w:p>
    <w:sectPr>
      <w:type w:val="nextPage"/>
      <w:pgSz w:w="12240" w:h="15840"/>
      <w:pgMar w:left="1701" w:right="170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1:32:00Z</dcterms:created>
  <dc:creator>Alencar</dc:creator>
  <dc:description/>
  <dc:language>en-US</dc:language>
  <cp:lastModifiedBy>KeepWalking</cp:lastModifiedBy>
  <cp:lastPrinted>2000-09-14T17:51:00Z</cp:lastPrinted>
  <dcterms:modified xsi:type="dcterms:W3CDTF">2001-11-16T18:57:00Z</dcterms:modified>
  <cp:revision>3</cp:revision>
  <dc:subject/>
  <dc:title>MINUTA</dc:title>
</cp:coreProperties>
</file>