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</w:rPr>
      </w:pPr>
      <w:r>
        <w:rPr/>
        <w:drawing>
          <wp:inline distT="0" distB="0" distL="0" distR="0">
            <wp:extent cx="57150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6110</wp:posOffset>
                </wp:positionH>
                <wp:positionV relativeFrom="paragraph">
                  <wp:posOffset>155575</wp:posOffset>
                </wp:positionV>
                <wp:extent cx="4225925" cy="494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92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GOVERNO DO ESTADO DA BAHIA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cretaria da Cultura e Turism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rograma Estadual de Incentivo à Cultura - FAZCULTUR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5pt;height:38.9pt;mso-wrap-distance-left:9.05pt;mso-wrap-distance-right:9.05pt;mso-wrap-distance-top:0pt;mso-wrap-distance-bottom:0pt;margin-top:12.25pt;mso-position-vertical-relative:text;margin-left:4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GOVERNO DO ESTADO DA BAHIA</w:t>
                      </w:r>
                    </w:p>
                    <w:p>
                      <w:pPr>
                        <w:pStyle w:val="Heading6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ecretaria da Cultura e Turism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Programa Estadual de Incentivo à Cultura - FAZCULTURA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2835"/>
        <w:jc w:val="left"/>
        <w:rPr>
          <w:sz w:val="24"/>
          <w:u w:val="none"/>
        </w:rPr>
      </w:pPr>
      <w:r>
        <w:rPr>
          <w:sz w:val="24"/>
          <w:u w:val="none"/>
        </w:rPr>
        <w:t>RESOLUÇÃO Nº 409/2000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ind w:left="2835" w:hanging="0"/>
        <w:jc w:val="both"/>
        <w:rPr>
          <w:b/>
          <w:b/>
          <w:sz w:val="23"/>
        </w:rPr>
      </w:pPr>
      <w:r>
        <w:rPr>
          <w:b/>
          <w:sz w:val="23"/>
        </w:rPr>
        <w:t xml:space="preserve">Dispõe sobre as Normas para Preenchimento e Encaminhamento da Prestação de Contas de Recursos Recebidos para Aplicação, Desenvolvimento e Execução de Projeto Cultural aprovado no Âmbito do Programa Estadual de Incentivo à Cultura – FAZCULTURA e dá outras providências. </w:t>
      </w:r>
    </w:p>
    <w:p>
      <w:pPr>
        <w:pStyle w:val="TextBodyInden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ind w:left="360" w:firstLine="993"/>
        <w:jc w:val="both"/>
        <w:rPr>
          <w:b/>
          <w:b/>
          <w:sz w:val="23"/>
        </w:rPr>
      </w:pPr>
      <w:r>
        <w:rPr>
          <w:b/>
          <w:sz w:val="23"/>
        </w:rPr>
        <w:t>O Colegiado da Comissão Gerenciadora do FAZCULTURA, em reunião extraordinária,</w:t>
      </w:r>
    </w:p>
    <w:p>
      <w:pPr>
        <w:pStyle w:val="TextBodyIndent"/>
        <w:ind w:left="360" w:firstLine="993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jc w:val="center"/>
        <w:rPr>
          <w:b/>
          <w:b/>
          <w:sz w:val="23"/>
        </w:rPr>
      </w:pPr>
      <w:r>
        <w:rPr>
          <w:b/>
          <w:sz w:val="23"/>
        </w:rPr>
        <w:t>RESOLVE</w:t>
      </w:r>
    </w:p>
    <w:p>
      <w:pPr>
        <w:pStyle w:val="TextBodyIndent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ind w:left="360" w:firstLine="993"/>
        <w:jc w:val="both"/>
        <w:rPr>
          <w:b/>
          <w:b/>
          <w:sz w:val="23"/>
        </w:rPr>
      </w:pPr>
      <w:r>
        <w:rPr>
          <w:b/>
          <w:sz w:val="23"/>
        </w:rPr>
        <w:t>Art. 1º - Ficam aprovadas as Normas para Preenchimento e Encaminhamento da Prestação de Contas de Recursos Recebidos para Aplicação, Desenvolvimento e Execução de Projeto Cultural aprovado no Âmbito do Programa Estadual de Incentivo à Cultura – FAZCULTURA, que com esta se publicam.</w:t>
      </w:r>
    </w:p>
    <w:p>
      <w:pPr>
        <w:pStyle w:val="TextBodyIndent"/>
        <w:ind w:left="360" w:firstLine="993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ind w:left="360" w:firstLine="993"/>
        <w:jc w:val="both"/>
        <w:rPr>
          <w:b/>
          <w:b/>
          <w:sz w:val="23"/>
        </w:rPr>
      </w:pPr>
      <w:r>
        <w:rPr>
          <w:b/>
          <w:sz w:val="23"/>
        </w:rPr>
        <w:t>Art. 2º - Esta resolução entrará em vigor a partir da data de sua publicação.</w:t>
      </w:r>
    </w:p>
    <w:p>
      <w:pPr>
        <w:pStyle w:val="TextBodyIndent"/>
        <w:ind w:left="360" w:firstLine="993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ind w:left="360" w:firstLine="993"/>
        <w:jc w:val="both"/>
        <w:rPr>
          <w:b/>
          <w:b/>
          <w:sz w:val="23"/>
        </w:rPr>
      </w:pPr>
      <w:r>
        <w:rPr>
          <w:b/>
          <w:sz w:val="23"/>
        </w:rPr>
        <w:t>Art. 3º - Revogam-se as disposições em contrário, especialmente a RESOLUÇÃO Nº547/98, de 02/12/1998, publicada no D.0.E. em 03/12/1998.</w:t>
      </w:r>
    </w:p>
    <w:p>
      <w:pPr>
        <w:pStyle w:val="TextBodyIndent"/>
        <w:ind w:left="360" w:firstLine="993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ind w:left="360" w:firstLine="993"/>
        <w:jc w:val="center"/>
        <w:rPr>
          <w:b/>
          <w:b/>
          <w:sz w:val="23"/>
        </w:rPr>
      </w:pPr>
      <w:r>
        <w:rPr>
          <w:b/>
          <w:sz w:val="23"/>
        </w:rPr>
        <w:t>Salvador, 02 de outubro de 2000.</w:t>
      </w:r>
    </w:p>
    <w:p>
      <w:pPr>
        <w:pStyle w:val="TextBodyIndent"/>
        <w:ind w:left="360" w:firstLine="993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ind w:left="360" w:firstLine="993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ind w:left="360" w:firstLine="993"/>
        <w:jc w:val="center"/>
        <w:rPr>
          <w:b/>
          <w:b/>
          <w:sz w:val="23"/>
        </w:rPr>
      </w:pPr>
      <w:r>
        <w:rPr>
          <w:b/>
          <w:sz w:val="23"/>
        </w:rPr>
        <w:t>Paulo Renato Dantas Gaudenzi</w:t>
      </w:r>
    </w:p>
    <w:p>
      <w:pPr>
        <w:pStyle w:val="TextBodyIndent"/>
        <w:ind w:left="360" w:firstLine="993"/>
        <w:jc w:val="center"/>
        <w:rPr>
          <w:b/>
          <w:b/>
          <w:sz w:val="23"/>
        </w:rPr>
      </w:pPr>
      <w:r>
        <w:rPr>
          <w:b/>
          <w:sz w:val="23"/>
        </w:rPr>
        <w:t>Presidente</w:t>
      </w:r>
    </w:p>
    <w:p>
      <w:pPr>
        <w:pStyle w:val="TextBodyIndent"/>
        <w:ind w:left="360" w:firstLine="993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Indent"/>
        <w:ind w:left="360" w:firstLine="99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firstLine="99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firstLine="99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firstLine="99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firstLine="99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firstLine="99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firstLine="99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firstLine="99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firstLine="99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firstLine="99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firstLine="99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firstLine="99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firstLine="99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firstLine="993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ORMAS PARA PREENCHIMENTO E ENCAMINHAMENTO DA PRESTAÇÃO DE CONTAS DE RECURSOS RECEBIDOS PARA APLICAÇÃO, DESENVOLVIMENTO E EXECUÇÃO DE PROJETO CULTURAL APROVADO NO ÂMBITO DO PROGRAMA ESTADUAL DE INCENTIVO À CULTURA - FAZCULTUR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/>
      </w:pPr>
      <w:r>
        <w:rPr/>
        <w:t>1.</w:t>
        <w:tab/>
        <w:t>OBJETIV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 objetivo deste documento é estabelecer as Normas para a Prestação de Contas visando garantir o cumprimento da Lei nº 7.015, de 09 de dezembro de 1996, e do Decreto nº 7.833, de 04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de agosto de 2000 – publicado no Diário Oficial do Estado em 10/08/00, com as alterações do Decreto nº 7845 de 19/09/2000, publicado no DOE de 20/09/2000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Normas contidas neste documento estão sujeitas a alterações, por mudanças na legislação em vigor (leis, decretos, regulamentos, etc.) e por redefinição de critérios adotados pela Comissão Gerenciadora do FAZCULTUR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</w:t>
        <w:tab/>
        <w:t>CONTA BANCÁRI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verá ser aberta, em nome do proponente, conta bancária única e específica para cada projeto aprovado;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ovimentação da conta e a conseqüente execução das despesas só poderão ser realizadas a partir do primeiro depósito efetivado na conta corrente do projeto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ndo o banco indicado para abertura de conta for o Baneb, não deverão ser cobradas tarifas de manutenção da conta e a de fornecimento do primeiro talão de cheques. A abertura de contas em outro Banco que não o Baneb só poderá ser realizada quando da impossibilidade da abertura neste e devidamente autorizada pelo FAZCULTURA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ndo não houver a necessidade de utilização imediata dos recursos no projeto, os mesmos poderão ser alocados em uma aplicação financeira, com rendimento diário e vinculada à conta corrente. Os rendimentos da aplicação serão reportados na prestação de contas como receita financeira, compondo o total de receitas do projeto;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do pagamento de despesa deverá corresponder a um débito na conta corrente do projeto (ordem de pagamento, cheque nominal, doc, saque, débito em conta, etc.)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erá ser constituído um fundo fixo, através de saque efetuado na conta corrente do projeto, de, no máximo, R$3.000,00 (três mil reais) ou 20% (vinte por cento) do total de recursos captados, prevalecendo como limite o menor entre estes valores. Tais recursos só poderão ser utilizados para pagamento de pequenas despesas, constantes do orçamento aprovado, que individualmente não excedam R$150,00 (cento e cinqüenta reais)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salmente, deverá ser solicitado extrato ao banco, para compor a prestação de contas. Ao final do projeto havendo saldo financeiro remanescente, se igual ou superior a R$20,00 (vinte reais), será devolvido conforme instruções desta norma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</w:t>
        <w:tab/>
        <w:t>COMPROVANTES DE DESPES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notas, cupons fiscais e recibos, deverão ter, individualmente, o valor correspondente a um  débito em conta, em data compatível com a realização da despesa. Ressalvam-se casos de manifesta impossibilidade, devidamente comprovada, ou quando da utilização do fundo fixo. Os comprovantes de despesas, acima citados, devem estar acompanhados das devidas guias de recolhimento dos impostos retidos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 cada pagamento efetuado, o proponente deve exigir o documento próprio, emitido em seu nome, contendo a data de emissão, a discriminação e o valor, de forma legível e sem rasuras, emendas ou borrões, obedecido o seguinte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/>
      </w:pPr>
      <w:r>
        <w:rPr/>
        <w:t>3.2.1) na aquisição de material de consumo: Nota Fiscal, Nota Fiscal de Venda a Consumidor ou Cupom Fiscal, discriminando o material adquirido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2.2) na prestação de serviço de transporte: Nota Fiscal de Serviço de Transporte, Conhecimento de Transporte de Carga, Bilhete de Passagem, Nota de Bagagem ou Recibo nas operações em que a emissão destes documentos não seja obrigatória, contendo sempre a discriminação dos serviços prestados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2.3) na prestação de outros serviços de pessoa física: Nota Fiscal ou Recibo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2.4) na prestação de outros serviços de pessoa jurídica: Nota Fiscal de Prestação de Serviço e/ou fornecimento de mercadorias, quando couber, ou Cupom Fiscal contendo a discriminação dos serviços e do material fornecido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conto ou abatimento no preço deve ser demonstrado no respectivo documento, indicando, expressamente, o valor líquido do pagamento efetuado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despesas com transporte de materiais e equipamentos inerentes ao projeto deverão ser comprovadas mediante apresentação de conhecimento de frete discriminando o material transportado. No caso de transporte aéreo como bagagem excedente, além do recibo, a companhia aérea deverá fornecer declaração, discriminando o material transportado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comprovantes de despesas e demais documentos pertinentes à prestação de contas, com exceção do produto final do projeto (ex. livro, CD etc.), que estiverem em língua estrangeira, deverão ser acompanhados da respectiva tradução para a língua portuguesa por tradutor juramentado. (art. 140 do Código Civil Brasileiro e art. 148, parágrafo único, da Lei 6015, de 31/12/1973)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isquer erros identificados nos comprovantes de despesas poderão ser motivo de questionamento, diligenciamento ou glosas por parte do FAZCULTURA ou da Auditoria Geral do Estado - AG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</w:t>
        <w:tab/>
        <w:t>APRESENTAÇÃO DA PRESTAÇÃO DE CONT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proponente deverá utilizar o formulário de prestação de contas próprio do Programa, obedecendo às instruções de preenchimento contidas neste formulário, atentando para o seu completo preenchimento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prestação de contas poderá ser apresentada em duas formas: parcial ou final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prestação de contas parcial de projeto incentivado deverá ser apresentada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ind w:left="426" w:hanging="66"/>
        <w:rPr/>
      </w:pPr>
      <w:r>
        <w:rPr/>
        <w:t>4.3.1) para o proponente receber o Certificado de Enquadramento de um novo projeto;</w:t>
      </w:r>
    </w:p>
    <w:p>
      <w:pPr>
        <w:pStyle w:val="Recuodecorpodetexto3"/>
        <w:rPr/>
      </w:pPr>
      <w:r>
        <w:rPr/>
        <w:t>4.3.2) em prazos acordados com a Secretaria Executiva, quando o projeto tiver duração igual ou superior a 6 (seis) meses;</w:t>
      </w:r>
    </w:p>
    <w:p>
      <w:pPr>
        <w:pStyle w:val="Recuodecorpodetexto3"/>
        <w:rPr/>
      </w:pPr>
      <w:r>
        <w:rPr/>
        <w:t>4.3.3) mensalmente quando o projeto for de manutenção de espaços culturais, e a comprovação de pagamento dos salários devendo ser feita com a juntada dos contratos e recibos respectivos;</w:t>
      </w:r>
    </w:p>
    <w:p>
      <w:pPr>
        <w:pStyle w:val="TextBodyIndent"/>
        <w:jc w:val="both"/>
        <w:rPr/>
      </w:pPr>
      <w:r>
        <w:rPr/>
        <w:t>4.3.4) quando a Comissão Gerenciadora julgar necessário, de acordo com o artigo 31 do Regulamen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vendo prestação de contas parcial, as prestações subsequentes deverão compreender, exclusivamente, saldos remanescentes, rendimentos de aplicação e despesas realizadas após a prestação de contas anterior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da prestação de contas deverá corresponder a um único projeto cultural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orçamento aprovado deverá ser utilizado como base para o desenvolvimento da prestação de contas, acompanhando os valores, percentuais e nomenclaturas utilizadas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prestação de contas deverá ser composta dos seguintes documentos, devidamente arquivados em pasta específica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7.1) formulário de prestação de contas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7.2) extrato bancário da conta corrente, compreendendo o período entre a abertura e o encerramento da mesma (artigo 8, inciso I do Regulamento). O extrato será solicitado mensalmente ao banco para a conferência das despesas e receitas do projeto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7.3) comprovante de encerramento da conta corrente devidamente carimbado e assinado pelo Baneb ou banco utilizado para movimentação dos recursos (Anexo I)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7.4) documentação comprobatória dos pagamentos e retenções (Imposto de Renda - IR , Imposto Sobre Serviços de Qualquer Natureza – ISSQN e Previdência Social - INSS) efetuados na execução do projeto. Os comprovantes de despesas (pagamentos) anexados devem ser originais e os comprovantes de retenções de impostos poderão ser fotocopiados, devendo o proponente, quando da entrega da prestação de contas, apresentar os originais para a autenticação das fotocópias pelo FAZCULTURA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7.5) comprovação de todo material de promoção e divulgação utilizado, conforme tópico 6 (seis) desta norm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extrato bancário e cada documento comprobatório de despesa deverão ser afixados, individualmente, numa folha de papel ofício utilizando a borda superior ou esquerda do documento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folhas que compõem a prestação de contas, inclusive as do formulário específico, deverão ser numeradas e rubricadas pelo proponente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5"/>
        <w:rPr/>
      </w:pPr>
      <w:r>
        <w:rPr/>
        <w:t>5.</w:t>
        <w:tab/>
        <w:t>INCIDÊNCIA DE TRIBUTOS E ENCARGOS SOCIAIS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proponente, na aplicação dos recursos do Programa Estadual de Incentivo à Cultura – FAZCULTURA, deverá cumprir a legislação fiscal e previdenciária, quais sejam: Imposto de Renda, Imposto Sobre Serviços de Qualquer Natureza e Contribuições Previdenciárias ao Instituto Nacional de Seguridade Social, levando em consideração a caracterização do proponente e prestador de serviços como pessoa física ou jurídica e os respectivos impactos fiscais de cada situação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retenções relativas ao Imposto de Renda – IR e Imposto Sobre Serviços de Qualquer Natureza – ISSQN, bem como valores devidos referentes a contribuições previdenciárias, devem ser recolhidos pelo proponente, na forma e prazo estabelecidos pelas legislações específicas vigentes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proponente deverá utilizar, como fonte de consulta, as legislações especificas e vigentes sobre tributos e encargos sociai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</w:t>
        <w:tab/>
        <w:t>DIVULGAÇÃO E INSERÇÃO DE MARCAS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ivulgação e a inserção de marcas serão analisadas com base no Manual de Identidade Visual, no Decreto que regulamenta o funcionamento do FAZCULTURA, nesta Norma e no material apresentado e aprovado pela Secretaria Executiva. A não comprovação da inserção e divulgação das marcas resultará na devolução total do valor do projeto (Decreto nº 7.833 de 04 de agosto de 2000 – publicado no Diário Oficial do Estado em 10/08/00),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comprovação da divulgação e da correta inserção de marcas deverá ser realizada através de exemplar original de cada material, tais como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2.1) Cartaz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2.2) Folder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2.3) Convite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2.4) Estandarte (foto)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2.5) Matéria/propaganda publicada (clipping) ou exibida (fita)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2.6) Camisa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2.7) Gravação de áudio (rádio AM/FM, comunitária, ambulantes e similares)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2.8) Outros materiais utilizados para divulgação do pro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</w:t>
        <w:tab/>
        <w:t>LIMITES E PRAZ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datas de início e término do projeto não podem ser alteradas sem prévia autorização do FAZCULTURA. Independente do motivo que originou a alteração das datas, o proponente deverá solicitar aprovação da mudança quando do recebimento do ofício de abertura de conta corrente.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1.1) No caso de realização de despesas sem a aprovação do novo período de execução pelo FAZCULTURA, as despesas realizadas fora do período inicialmente aprovado, serão glosadas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prestação de contas final deverá ser encaminhada à Secretaria Executiva do FAZCULTURA dentro do prazo máximo de 30 (trinta) dias, após concluída a execução do projeto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despesas com divulgação e captação de recursos (que possuem limites percentuais pré-definidos, conforme critérios vigentes na data da aprovação do projeto) que excederem os percentuais fixados e aprovados na apresentação do projeto pela Comissão Gerenciadora, serão glosadas;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/>
      </w:pPr>
      <w:r>
        <w:rPr/>
        <w:t>7.3.1) Caso o valor captado seja inferior ao total do projeto aprovado, os limites percentuais fixados serão aplicados sobre o montante captado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despesas devem ser realizadas a partir da data do primeiro depósito pelo patrocinador aprovado pela SEFAZ, conforme item Conta Bancária (sub-item 2.2 desta norma), cujo período efetivo de execução do projeto tenha sido informado e aprovado pelo FAZCULTURA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despesas incorridas com a execução do projeto deverão corresponder, na íntegra, ao orçamento aprovado. Qualquer remanejamento entre os itens orçamentários deverá ocorrer antes da execução da respectiva despesa, devendo ser submetido a autorização da SECRETARIA EXECUTIVA. Variações e itens orçamentários que não tenham sido autorizados serão glosados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ós o recebimento da prestação de contas, a Secretaria Executiva do FAZCULTURA tem um prazo de 30 dias para emitir resolução final, salvo se ocorrer diligência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 caso da prestação de contas ser considerada insuficiente, ou estar condicionada ao cumprimento de determinadas exigências, o processo será convertido em diligência ao proponente, que no prazo de 30 dias a contar da data de comunicação deverá cumpri-la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retirada do processo de prestação de contas na Secretaria Executiva só poderá ser feita pelo proponente devidamente identificado, ou por pessoa a quem este autorize formalmente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Poderão ser efetuadas até 2 diligências ao proponente. A inicial, com os requerimentos e dúvidas do FAZCULTURA; a segunda, da Auditoria Geral do Estado. Não cumprindo os prazos, o proponente será considerado como inadimplente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O proponente ficará inadimplente quando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não apresentar prestação de contas nos prazos estabelecidos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não cumprir as diligências suscitadas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) a prestação de contas não for aprovad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.</w:t>
        <w:tab/>
        <w:t>DEVOLUÇÃO DE RECURS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ós executado o projeto, caso o total de despesas  seja inferior aos depósitos efetuados pelo patrocinador ou haja glosa de despesas, os valores deverão ser devolvidos ao Governo do Estado da Bahia e ao patrocinador, de acordo com os percentuais de participação previstos na legislação vigente e orientação da Secretaria Executiva do FAZCULTURA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clarada a inadimplência, o proponente deverá restituir os recursos recebidos do projeto em questão de acordo com a Portaria Conjunta nº 001/99 SEFAZ/SCT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</w:t>
        <w:tab/>
        <w:t>SANÇÕES DISCIPLINAR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isquer irregularidades na prestação de contas, assegurado o amplo direito de defesa, impedirão o proponente de ter projetos aprovados, no âmbito do Estado, pelo prazo mínimo de 2 (dois) anos e o obrigará a restituir os recursos recebidos (conforme tópico 8 desta Norma e Decreto nº 7.833 de 04 de agosto de 2000 – publicado no Diário Oficial do Estado em 10/08/00) independente de outras penalidades previstas nas Leis Civil, Penal e Tributária.</w:t>
      </w:r>
      <w:r>
        <w:br w:type="page"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Anexo I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MODELO DE COMPROVANTE DE ENCERRAMENT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 CONTA CORREN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o 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olicitamos o encerramento da nossa conta corrente nº ________, agência nº ______, utilizada especificamente para o projeto cultural “___________________________”, aprovado no Programa Estadual de Incentivo à Cultura – FAZCULTUR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tenciosamente,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, ___ de ________________ de 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ssinatura do proponente”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ome do proponente”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Observação: O BANEB deverá protocolar este documento e a via protocolada será apresentada junto com a prestação de cont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  <w:rPr>
        <w:u w:val="none"/>
      </w:rPr>
    </w:lvl>
    <w:lvl w:ilvl="1">
      <w:start w:val="10"/>
      <w:numFmt w:val="decimal"/>
      <w:lvlText w:val="%1.%2)"/>
      <w:lvlJc w:val="left"/>
      <w:pPr>
        <w:tabs>
          <w:tab w:val="num" w:pos="435"/>
        </w:tabs>
        <w:ind w:left="435" w:hanging="435"/>
      </w:pPr>
      <w:rPr>
        <w:u w:val="none"/>
      </w:rPr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3">
    <w:lvl w:ilvl="0">
      <w:start w:val="1"/>
      <w:numFmt w:val="decimal"/>
      <w:lvlText w:val="7.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1.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4.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6.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2.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9.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5.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8.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3.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360" w:hanging="0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widowControl w:val="false"/>
      <w:ind w:left="360" w:hanging="0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widowControl w:val="false"/>
      <w:ind w:left="990" w:hanging="63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22:26:00Z</dcterms:created>
  <dc:creator>Luciana</dc:creator>
  <dc:description/>
  <dc:language>en-US</dc:language>
  <cp:lastModifiedBy>KeepWalking</cp:lastModifiedBy>
  <cp:lastPrinted>2000-10-02T17:02:00Z</cp:lastPrinted>
  <dcterms:modified xsi:type="dcterms:W3CDTF">2001-07-06T22:26:00Z</dcterms:modified>
  <cp:revision>2</cp:revision>
  <dc:subject/>
  <dc:title>NORMAS PARA PREENCHIMENTO E ENCAMINHAMENTO DA PRESTAÇÃO DE CONTAS DE RECURSOS RECEBIDOS PARA APLICAÇÃO, DESENVOLVIMENTO E EXECUÇÃO DE PROJETO CULTURAL APROVADO NO PROGRAMA DE ESTADUAL DE INCENTIVO À CULTURA - FAZCULTURA</dc:title>
</cp:coreProperties>
</file>