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Lei Tó Teixeira ( Incentivo à Cultura em Belé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 </w:t>
      </w:r>
      <w:r>
        <w:rPr/>
        <w:t xml:space="preserve">Lei nº 7.850-97, de 20 de Novembro de 1997 </w:t>
      </w:r>
    </w:p>
    <w:p>
      <w:pPr>
        <w:pStyle w:val="NormalWeb"/>
        <w:rPr/>
      </w:pPr>
      <w:r>
        <w:rPr/>
        <w:t>     </w:t>
      </w:r>
      <w:r>
        <w:rPr/>
        <w:t xml:space="preserve">Dispõe sobre incentivo </w:t>
        <w:br/>
        <w:t>fiscal para realização de projetos culturais ou esportivos amadores, no âmbito do Município de Belém.</w:t>
      </w:r>
    </w:p>
    <w:p>
      <w:pPr>
        <w:pStyle w:val="NormalWeb"/>
        <w:rPr/>
      </w:pPr>
      <w:r>
        <w:rPr/>
        <w:t>     </w:t>
      </w:r>
      <w:r>
        <w:rPr/>
        <w:t>A CÂMARA MUNICIPAL DE BELÉM, estatui e eu sanciono a seguinte Lei:</w:t>
      </w:r>
    </w:p>
    <w:p>
      <w:pPr>
        <w:pStyle w:val="NormalWeb"/>
        <w:rPr/>
      </w:pPr>
      <w:r>
        <w:rPr>
          <w:b/>
          <w:bCs/>
        </w:rPr>
        <w:t>Art.1º</w:t>
      </w:r>
      <w:r>
        <w:rPr/>
        <w:t xml:space="preserve"> - Fica o Poder Executivo Municipal autorizado a instituir no âmbi-to do Município de Belém. incentivo fiscal para realização de projetos culturais ou esportivos amadores, a ser concedido à pessoa jurídica ou física, residente no Município de Belém.</w:t>
      </w:r>
    </w:p>
    <w:p>
      <w:pPr>
        <w:pStyle w:val="NormalWeb"/>
        <w:ind w:left="720" w:right="720" w:hanging="0"/>
        <w:rPr/>
      </w:pPr>
      <w:r>
        <w:rPr/>
        <w:t>§ lº - O incentivo, referido no caput deste artigo, equivalerá ao recebimento de Certificados de Incentivo Fiscal, expedidos pelo Poder Público e correspondentes ao valor autorizado pelo Executivo Municipal.</w:t>
        <w:br/>
        <w:t>§ 2º - Os portadores dos certificados poderão utilizá-los para pagamento dos impostos sobre serviços de qualquer natureza (ISS) e sobre a propriedade predial e territorial urbana (IPTU) até o limite de 20% (vinte por cento) do valor devido a cada incidência de tributos.</w:t>
        <w:br/>
        <w:t>§ 3º - (Vetado)</w:t>
      </w:r>
    </w:p>
    <w:p>
      <w:pPr>
        <w:pStyle w:val="NormalWeb"/>
        <w:rPr/>
      </w:pPr>
      <w:r>
        <w:rPr>
          <w:b/>
          <w:bCs/>
        </w:rPr>
        <w:t>Art. 2º</w:t>
      </w:r>
      <w:r>
        <w:rPr/>
        <w:t xml:space="preserve"> - Os investimentos dos contribuintes incentivadores dos projetos culturais ou esportivos amador poderão ser efetivados através de doações, financia-mentos ou patrocínios.</w:t>
      </w:r>
    </w:p>
    <w:p>
      <w:pPr>
        <w:pStyle w:val="NormalWeb"/>
        <w:ind w:left="720" w:right="720" w:hanging="0"/>
        <w:rPr/>
      </w:pPr>
      <w:r>
        <w:rPr>
          <w:b/>
          <w:bCs/>
        </w:rPr>
        <w:t>Parágrafo único:</w:t>
      </w:r>
      <w:r>
        <w:rPr/>
        <w:t xml:space="preserve"> - Em nenhuma hipótese a doação, financiamento ou patrocínio poderá ser destinado pelo contribuinte a:</w:t>
        <w:br/>
        <w:t>a) - pessoa jurídica do qual seja sócio, acionista ou dirigente;</w:t>
        <w:br/>
        <w:t>b) - pessoa física que seja parente até o terceiro grau</w:t>
      </w:r>
    </w:p>
    <w:p>
      <w:pPr>
        <w:pStyle w:val="NormalWeb"/>
        <w:rPr/>
      </w:pPr>
      <w:r>
        <w:rPr>
          <w:b/>
          <w:bCs/>
        </w:rPr>
        <w:t>Art. 3</w:t>
      </w:r>
      <w:r>
        <w:rPr/>
        <w:t>º - Para os objetivos da presente Lei consideram-se projetos culturais e/ou esportivos amador:</w:t>
      </w:r>
    </w:p>
    <w:p>
      <w:pPr>
        <w:pStyle w:val="NormalWeb"/>
        <w:ind w:left="720" w:right="720" w:hanging="0"/>
        <w:rPr/>
      </w:pPr>
      <w:r>
        <w:rPr/>
        <w:t>I - Incentivos à formação artística, cultural e esportiva através da concessão de bolsas de estudo, pesquisa e/ou de trabalho, no Brasil ou no exterior, a artistas, técnicos e atletas das áreas esportivas amadora e/ou cultural, residentes no Município de Belém;</w:t>
        <w:br/>
        <w:t>II - Incentivos à descoberta e formação de atletas através da iniciação desportiva;</w:t>
        <w:br/>
        <w:t xml:space="preserve">III- Concessão de prêmios em concursos, festivais e competições promovidas no Município de Belém, à produções culturais, artistas, técnicos. equipes atletas e técnicos nela envolvidos ou que se destacarem nas atividades culturais ou esportivas amadora; </w:t>
        <w:br/>
        <w:t>IV - Edição de obras relativas às ciências. artes e esportes amadores em geral; mentos que valorizem atividades desportivas amadora;</w:t>
        <w:br/>
        <w:t>V - Produção de discos, vídeos filmes e outras formas de reprodução fono-videográficas de caráter cultural ou esportivo amador; - Doações financeiras à entidades culturais ou esportivas.</w:t>
        <w:br/>
        <w:t>VI - Patrocínio de exposições, feiras. festivais e espetáculos de cunho artístico, cultural e/ou esportivo amador;</w:t>
        <w:br/>
        <w:t>VII - Patrocínio de espetáculos folclóricos regionais, visando seu resgate e preservação; vário bens móveis ou imóveis.</w:t>
        <w:br/>
        <w:t>VIII - Patrocínio de atletas e equipes do esporte amador; instrumento de doação que devera ser inscrito no Cartório de Registro de Títulos</w:t>
        <w:br/>
        <w:t>IX - Restauração de obras e bens móveis de reconhecido valor cultural ou esportivo, desde que acessíveis ao público; inalienabilidade e impenhorabilidade do objeto doado.</w:t>
        <w:br/>
        <w:t>X - Construção, restauração, equipação ou manutenção de espaços físicos próprios às atividades artísticas, culturais e/ou esportivas. desde que de propriedades de entidades sem fins lucrativos e reconhecidamente de utilidade pública; § 30 - Quando a perícia avaliar o bem doado por um valor menor ao propriedade de entidades sem fins lucrativos. e reconhecidamente de declarado pelo doador. para efeitos fiscais, o valor atribuído pela perícia pre-</w:t>
        <w:br/>
        <w:t>XI - Construção, restauração ou manutenção de jardins botânicos. parques zoológicos. sítios ecológicos e arqueológicos de importância sociocultural;</w:t>
        <w:br/>
        <w:t>XII - Construção, restauração ou manutenção de praças e logradouros públicos;</w:t>
        <w:br/>
        <w:t xml:space="preserve">XIII - Construção de monumentos que visem preservar a memória </w:t>
        <w:br/>
        <w:t>histórica. cultural ou desportiva do Município. do Estado e do País; § l~ - O Comitê terá por finalidade avaliar os projetos apresentados,</w:t>
        <w:br/>
        <w:t>XIV - Fornecimento de passagens para deslocamento de artistas, bolsistas. pesquisadores, conferencistas, atletas, técnicos e preparadores físicos, residentes no Município de Belém. quando em missão de cunho cultural e/ou esportivo amador, no país ou no exterior. assim reconhecido pelo poderes públicos Municipais, Estaduais ou Federais;</w:t>
        <w:br/>
        <w:t>XV - Custeio do transporte e seguro de obras de valor cultural destinadas à exposição ao público;</w:t>
        <w:br/>
        <w:t>dades de classe, representativas dos setores culturais e/ou esportivas, e 4 (quatro)- principalmente no que diz aos seus aspectos orçamentários</w:t>
        <w:br/>
        <w:t>XVI - Doação de bens móveis ou imóveis e obras de valor cultural e/ou esportiva a museu, biblioteca, arquivos e outras entidades culturais e/ou esportivas de acesso público, cadastradas nas Secretaria Municipal competente; para realização de perícias para apurar a autenticidade e o valor do bem doado.</w:t>
        <w:br/>
        <w:t>XVII- Doação de arquivos, bibliotecas e outras coleções particulares que tenham significado especial em seu conjunto, às entidades culturais e/ou esportivas amadoras, de acesso público; XX - Criação, organização, equipagem ou manutenção de grupos culturais e</w:t>
        <w:br/>
        <w:t>XVIII - A doação de material didático-esportivo, como uniformes e equipamentos, que valorizem atividades desportivas amadoras;</w:t>
        <w:br/>
        <w:t>XIX - Doações financeiras à entidades culturais ou esportivas.</w:t>
        <w:br/>
        <w:t>XX - Criação, organização, equipagem ou manutenção de grupos culturais e equipes esportivas amadoras em qualquer modalidade.</w:t>
      </w:r>
    </w:p>
    <w:p>
      <w:pPr>
        <w:pStyle w:val="NormalWeb"/>
        <w:rPr/>
      </w:pPr>
      <w:r>
        <w:rPr>
          <w:b/>
          <w:bCs/>
        </w:rPr>
        <w:t>Art. 4º</w:t>
      </w:r>
      <w:r>
        <w:rPr/>
        <w:t xml:space="preserve"> - Entende-se como doação a transferência definitiva de numerário, bens móveis ou imóveis.</w:t>
      </w:r>
    </w:p>
    <w:p>
      <w:pPr>
        <w:pStyle w:val="NormalWeb"/>
        <w:ind w:left="720" w:right="720" w:hanging="0"/>
        <w:rPr/>
      </w:pPr>
      <w:r>
        <w:rPr/>
        <w:t xml:space="preserve">§ 1º - O doador será beneficiado pelo incentivo fiscal, mediante instrumento de doação que deverá ser inscrito no Cartório de Registro de títulos e documentos respeitando o caráter de irrevogabilidade do ato e da inaliembilidade e impenhorabilidade de objeto doada. </w:t>
        <w:br/>
        <w:t>§ 2º - A Prefeitura Municipal de Belém poderá delegar competência para realização de perícia s apurar a autenticidade e o valor do bem doada.</w:t>
        <w:br/>
        <w:t>§ 3º - Quando a perícia avaliar o bem doado por um valor menor ao declarado pelo doador, para efeitos fiscais, no valor atribuído pela perícia prevalecerá.</w:t>
      </w:r>
    </w:p>
    <w:p>
      <w:pPr>
        <w:pStyle w:val="NormalWeb"/>
        <w:rPr/>
      </w:pPr>
      <w:r>
        <w:rPr>
          <w:b/>
          <w:bCs/>
        </w:rPr>
        <w:t>Art. 5º</w:t>
      </w:r>
      <w:r>
        <w:rPr/>
        <w:t xml:space="preserve"> - Fica criado junto aos órgãos municipais competentes um Comitê de Avaliação formado por técnicos da administração Municipal e representantes de entidades de classe, ligadas ao setor cultural ou esportivo, quando for o caso.</w:t>
      </w:r>
    </w:p>
    <w:p>
      <w:pPr>
        <w:pStyle w:val="NormalWeb"/>
        <w:ind w:left="720" w:right="720" w:hanging="0"/>
        <w:rPr/>
      </w:pPr>
      <w:r>
        <w:rPr/>
        <w:t>§ - O Comitê terá por finalidade avaliar os projetos apresentados, principalmente no que diz aos seus aspecto orçamentários.</w:t>
        <w:br/>
        <w:t>§ 2º - O Comitê, a que se refere o caput deste artigo, será composto por 8 (oito) membros, sendo 4 (quatro) indicados autonomamente pelas entidades de classe, representativas dos setores culturais e/ou esportivas, e 4 (quatro) indicados pelo Executivo Municipal, todos com comprovada idoneidade e de reconhecida notoriedade na área cultural.</w:t>
        <w:br/>
        <w:t>§ 3º - Os membros do comitê terão mandato de um ano, podendo serem reconduzidos por mais um mandato, períodos nos quais não será permitida aos mesmos a apresentação de projetos, prevalecendo esta proibição até um ano após o término do mandato.</w:t>
        <w:br/>
        <w:t>§ 4 º - Terão prioridade os projetos, apresentados que já contenham manifestação, por escrito, da intenção de contribuintes incentivadores de participarem do mesmo.</w:t>
      </w:r>
    </w:p>
    <w:p>
      <w:pPr>
        <w:pStyle w:val="NormalWeb"/>
        <w:rPr/>
      </w:pPr>
      <w:r>
        <w:rPr>
          <w:b/>
          <w:bCs/>
        </w:rPr>
        <w:t>Art. 6º</w:t>
      </w:r>
      <w:r>
        <w:rPr/>
        <w:t xml:space="preserve"> - Para obtenção de Certificado de Incentivo Fiscal, deverá o empreendedor apresentar ao Comitê, cópia do projeto cultural e/ou esportivo amador, explicitando os objetivos e os recursos financeiros envolvidos, para fins de fixação do valor do incentivo, e fiscalização posterior.</w:t>
      </w:r>
    </w:p>
    <w:p>
      <w:pPr>
        <w:pStyle w:val="NormalWeb"/>
        <w:ind w:left="720" w:right="720" w:hanging="0"/>
        <w:rPr/>
      </w:pPr>
      <w:r>
        <w:rPr/>
        <w:t>§ Único. - O Comitê de Avaliação terá um prazo máximo de trinta dias para apreciar e formular parecer sobre cada projeto. contados da data de apresentação do mesmo.</w:t>
        <w:br/>
        <w:t>Art. 7º - Os produtores e participantes de projetos culturais ou esportivos a serem beneficiados deverão estar regularmente inscritos em suas respectivas entidades de representação de classe e/ou profissional, legalmente estabelecidas e vinculadas às atividades culturais.</w:t>
      </w:r>
    </w:p>
    <w:p>
      <w:pPr>
        <w:pStyle w:val="NormalWeb"/>
        <w:rPr/>
      </w:pPr>
      <w:r>
        <w:rPr>
          <w:b/>
          <w:bCs/>
        </w:rPr>
        <w:t xml:space="preserve">Art. 8º </w:t>
      </w:r>
      <w:r>
        <w:rPr/>
        <w:t>- Aprovado o projeto. o Executivo Municipal autorizará e pro-videnciará a emissão dos respectivos certificados para obtenção do incentivo fiscal, também no prazo máximo de trinta dias.</w:t>
      </w:r>
    </w:p>
    <w:p>
      <w:pPr>
        <w:pStyle w:val="NormalWeb"/>
        <w:rPr/>
      </w:pPr>
      <w:r>
        <w:rPr/>
        <w:br/>
      </w:r>
      <w:r>
        <w:rPr>
          <w:b/>
          <w:bCs/>
        </w:rPr>
        <w:t>Art. 9º</w:t>
      </w:r>
      <w:r>
        <w:rPr/>
        <w:t xml:space="preserve"> - Os certificados referidos no § lº do artigo lº, desta Lei, terão prazo de validade. para sua utilização. de um ano a contar de sua expedição, corrigidos mensalmente pelos mesmos índices aplicados na correção do IPTU.</w:t>
      </w:r>
    </w:p>
    <w:p>
      <w:pPr>
        <w:pStyle w:val="NormalWeb"/>
        <w:rPr/>
      </w:pPr>
      <w:r>
        <w:rPr>
          <w:b/>
          <w:bCs/>
        </w:rPr>
        <w:t>Art. 10º</w:t>
      </w:r>
      <w:r>
        <w:rPr/>
        <w:t xml:space="preserve"> - Além das sanções previstas em lei. será multado em l0 (dez) vezes o valor incentivado o empreendedor que não comprovar a correta aplicação desta Lei, por dolo, desvio de objetos e ou de recursos.</w:t>
      </w:r>
    </w:p>
    <w:p>
      <w:pPr>
        <w:pStyle w:val="NormalWeb"/>
        <w:rPr/>
      </w:pPr>
      <w:r>
        <w:rPr>
          <w:b/>
          <w:bCs/>
        </w:rPr>
        <w:t>Art. 11</w:t>
      </w:r>
      <w:r>
        <w:rPr/>
        <w:t xml:space="preserve"> - As entidades de classe representativas dos diversos seg-mentos da cultura e/ou do esporte amador poderão ter acesso, em todos os níveis, a toda documentação referente aos projetos culturais ou esportivos beneficiados.</w:t>
      </w:r>
    </w:p>
    <w:p>
      <w:pPr>
        <w:pStyle w:val="NormalWeb"/>
        <w:rPr/>
      </w:pPr>
      <w:r>
        <w:rPr>
          <w:b/>
          <w:bCs/>
        </w:rPr>
        <w:t>Art. 12</w:t>
      </w:r>
      <w:r>
        <w:rPr/>
        <w:t xml:space="preserve"> - As obras e resultados dos projetos culturais e/ou esportivos beneficiados, serão apresentados, prioritariamente, no âmbito do Município de Belém, de incentivo fiscal para realização de projetos culturais ou esportivos amadores, no âmbito do Município de Belém.</w:t>
      </w:r>
    </w:p>
    <w:p>
      <w:pPr>
        <w:pStyle w:val="NormalWeb"/>
        <w:rPr/>
      </w:pPr>
      <w:r>
        <w:rPr>
          <w:b/>
          <w:bCs/>
        </w:rPr>
        <w:t>Art. 13</w:t>
      </w:r>
      <w:r>
        <w:rPr/>
        <w:t xml:space="preserve"> - Nenhuma aplicação de benefícios fiscais, previstos nesta Lei, poderá ser feita através de qualquer tipo de intermediação ou corretagem.</w:t>
      </w:r>
    </w:p>
    <w:p>
      <w:pPr>
        <w:pStyle w:val="NormalWeb"/>
        <w:rPr/>
      </w:pPr>
      <w:r>
        <w:rPr>
          <w:b/>
          <w:bCs/>
        </w:rPr>
        <w:t>Art. 14</w:t>
      </w:r>
      <w:r>
        <w:rPr/>
        <w:t xml:space="preserve"> - Esta Lei entra em vigor na data de sua publicação, revogando-se as disposições em contrário.</w:t>
      </w:r>
    </w:p>
    <w:p>
      <w:pPr>
        <w:pStyle w:val="NormalWeb"/>
        <w:rPr/>
      </w:pPr>
      <w:r>
        <w:rPr/>
        <w:t>Palácio Antônio Lemos, Belém, 20 de novembro de ]997</w:t>
      </w:r>
    </w:p>
    <w:p>
      <w:pPr>
        <w:pStyle w:val="NormalWeb"/>
        <w:jc w:val="center"/>
        <w:rPr/>
      </w:pPr>
      <w:r>
        <w:rPr>
          <w:b/>
          <w:bCs/>
        </w:rPr>
        <w:t>EDMILSON BRITO RODRIGUES</w:t>
      </w:r>
      <w:r>
        <w:rPr/>
        <w:br/>
        <w:t>Prefeito Municipal de Belém</w:t>
      </w:r>
    </w:p>
    <w:tbl>
      <w:tblPr>
        <w:tblW w:w="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50"/>
      </w:tblGrid>
      <w:tr>
        <w:trPr/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90500" cy="190500"/>
                  <wp:effectExtent l="0" t="0" r="0" b="0"/>
                  <wp:docPr id="1" name="volta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volta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190500" cy="190500"/>
                  <wp:effectExtent l="0" t="0" r="0" b="0"/>
                  <wp:docPr id="2" name="sobe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obe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89" r="-18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fumbel.com.br/leito.htm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fumbel.com.br/#to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13:48:00Z</dcterms:created>
  <dc:creator>D</dc:creator>
  <dc:description/>
  <dc:language>en-US</dc:language>
  <cp:lastModifiedBy>D</cp:lastModifiedBy>
  <dcterms:modified xsi:type="dcterms:W3CDTF">2003-11-03T13:50:00Z</dcterms:modified>
  <cp:revision>1</cp:revision>
  <dc:subject/>
  <dc:title>Lei Tó Teixeira ( Incentivo à Cultura em Belém)</dc:title>
</cp:coreProperties>
</file>