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º 3.253 , DE 22 DE DEZEMBRO DE1999</w:t>
      </w:r>
    </w:p>
    <w:p>
      <w:pPr>
        <w:pStyle w:val="Normal"/>
        <w:ind w:left="3540" w:hanging="0"/>
        <w:jc w:val="both"/>
        <w:rPr/>
      </w:pPr>
      <w:r>
        <w:rPr>
          <w:rFonts w:cs="Verdana" w:ascii="Verdana" w:hAnsi="Verdana"/>
          <w:b/>
          <w:color w:val="000000"/>
          <w:sz w:val="24"/>
        </w:rPr>
        <w:br/>
      </w:r>
      <w:r>
        <w:rPr>
          <w:rFonts w:cs="Verdana" w:ascii="Verdana" w:hAnsi="Verdana"/>
          <w:bCs/>
          <w:i/>
          <w:iCs/>
          <w:color w:val="000000"/>
          <w:sz w:val="24"/>
        </w:rPr>
        <w:t>Dispõe sobre Incentivo fiscal para realização de projetos culturais , no âmbito do Município , e dá outras providências.</w:t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0000"/>
          <w:sz w:val="24"/>
        </w:rPr>
      </w:pPr>
      <w:r>
        <w:rPr>
          <w:rFonts w:cs="Verdana" w:ascii="Verdana" w:hAnsi="Verdana"/>
          <w:bCs/>
          <w:i/>
          <w:iCs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 Câmara do Município de Contagem , aprova e eu sanciono a seguinte Lei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ª - Fica instituído , no Município de Contagem , incentivo fiscal a contribuinte do Imposto Sobre Serviços de Qualquer Natureza (ISSQN) que vier a participar, mediante doação ou patrocínio de projeto cultural no âmbito do Municípi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1º - O incentivo fiscal de que trata o caput deste artigo corresponderá à dedução de até 5 % (cinco por cento) dos valores devidos mensalmente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br/>
        <w:t xml:space="preserve">§ 2º - Para fazer jus ao incentivo , o contribuinte deverá participar com valor nunca inferior ao resultado oriundo da aplicação do percentual referido no parágrafo anterior , acrescido de , no mínimo 50% (cinqüenta por cento)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º - Para os efeitos desta Lei , entende-se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</w:rPr>
        <w:t>I- Empreendedor:</w:t>
      </w:r>
      <w:r>
        <w:rPr>
          <w:rFonts w:cs="Verdana" w:ascii="Verdana" w:hAnsi="Verdana"/>
          <w:color w:val="000000"/>
          <w:sz w:val="24"/>
        </w:rPr>
        <w:t xml:space="preserve"> a pessoa física ou jurídica domiciliada no município , diretamente responsável pelo projeto cultural a ser beneficiado pelo incentivo municipal;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br/>
      </w:r>
      <w:r>
        <w:rPr>
          <w:rFonts w:cs="Verdana" w:ascii="Verdana" w:hAnsi="Verdana"/>
          <w:b/>
          <w:color w:val="000000"/>
          <w:sz w:val="24"/>
        </w:rPr>
        <w:t>II - Incentivador:</w:t>
      </w:r>
      <w:r>
        <w:rPr>
          <w:rFonts w:cs="Verdana" w:ascii="Verdana" w:hAnsi="Verdana"/>
          <w:color w:val="000000"/>
          <w:sz w:val="24"/>
        </w:rPr>
        <w:t xml:space="preserve"> a pessoa física ou jurídica contribuinte do ISSQN que venha a transferir recursos , mediante doação ou patrocínio , em apoio a projetos culturais nos termos desta Lei 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</w:rPr>
        <w:t>III- Doação ou Patrocínio:</w:t>
      </w:r>
      <w:r>
        <w:rPr>
          <w:rFonts w:cs="Verdana" w:ascii="Verdana" w:hAnsi="Verdana"/>
          <w:color w:val="000000"/>
          <w:sz w:val="24"/>
        </w:rPr>
        <w:t xml:space="preserve"> a transferência , em caráter definitivo e livre de ônus, feita pelo incentivador ao empreendedor , de recursos para a realização do projeto cultural, com ou sem finalidades promocionais , publicitárias ou de retorno institucional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3º- Os projetos culturais a serem beneficiados pela presente Lei , de forma a incentivar-se a implantação e o desenvolvimento de atividades culturais que existem ou que venham a existir no âmbito do Município , deverão estar enquadradas nas seguintes áreas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- produção e realização de projetos de música e dança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- produção teatral e circense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I- produção e exposição de fotografias , cinema e vídeo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V - criação literária e publicação de livros , revistas e catálogos de arte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 -produção e exposição de artes plásticas , artes gráficas e filatelia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- produção e apresentação de espetáculos folclóricos e exposição de artesanato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I- preservação do patrimônio histórico e cultural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II- construção , conservação e manutenção de museus , arquivos , bibliotecas e centros culturais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X - concessão de bolsas de estudo na área cultural e artística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X - levantamentos , estudos e pesquisa na área cultural e artística,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XI - realização de cursos de caráter cultural e ou artístico destinados à formação, especialização e aperfeiçoamento de pessoal na área de cultura em estabelecimentos de ensino sem fins lucrativos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4º - Fica autorizada a criação , junto à Secretaria Municipal de Educação e Cultura - SEDUC , de uma comissão especial de Incentivo à Cultura - CMIC - integrada por 3 (três) representantes do setor cultural e por 3 ( Três ) representantes da administração municipal , para avaliar e direcionar a ajuda financeira que será atribuída a cada projeto cultural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1º - Os componentes da comissão deverão ser pessoas de comprovada idoneidade , e os representantes do setor cultural de reconhecida notoriedade na área cultural , os quais terão mandato de 1(um ) ano , podendo ser reconduzidos uma única vez por igual período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2º - Os representantes do setor cultural serão eleitos em assembléia convocada pela Secretaria Municipal de Educação e Cultura - SEDUC , podendo recandidatar-se e votar qualquer artista , independe de vinculação e associação , sindicato ou similar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3º - A convocação da assembléia de que trata o parágrafo anterior deverá ser feita com pelo menos 10 (dez) dias de antecedência junto às entidades representativas dos setores artísticos sediados no Município e ,deverá ser afixada em local de fácil visibilidade nos prédios públicos relacionados com as atividades referidas no art.3 º e nos prédios da administração direta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4º - Fica vetada aos membros da comissão , a seus sócios ou titulares , às suas coligadas ou controladas e a seus cônjuges , parentes ascendentes, descendentes , colaterais ou afins , em primeiro grau , a apresentação de projetos que visem à obtenção do incentivo previsto nesta lei , enquanto durarem seus mandatos e até 1 (Um ) ano após o término dos mesmos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5º - Para obtenção do incentivo referido no art. 1º, deverá o empreendedor apresentar- à secretaria Municipal de Educação e Cultura , cópia do projeto cultural explicitando os objetivos e recursos financeiros e humanos envolvidos , para efeito de enquadramento nas áreas do art. 3º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6º- A secretaria Municipal da Fazenda receberá da secretaria Municipal de Educação e Cultura todas as informações necessárias ao procedimento tributário pertinente para fins da renúncia fiscal instituída por esta lei nos termos do regulament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7º - As transferências feitas por incentivadores em favor dos projetos culturais , poderão ser integralmente deduzidas dos valores por eles devidos a titulo de Imposto sobre Serviço de Qualquer natureza -(ISSQN) ,observando o limite fixado no parágrafo 1º e o disposto no parágrafo 2º ambos do artigo 1º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8º - Toda transferência ou movimentação de recursos relativos ao projeto cultural será feita por meio de conta bancária vinculada , aberta pelo empreendedor especialmente para os fins previstos nesta lei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9º _ O empreendedor que não comprovar a correta aplicação de recursos resultantes de projetos culturais ficará sujeito ao pagamento do valor do incentivo respectivo , corrigindo pela variação aplicável aos tributos municipais , acrescido de 10 % (dez por cento ) , ficando ele ainda excluído da participação de quaisquer projetos culturais abrangidos por esta lei por 5 (cinco ) anos , sem prejuízo das penalidades criminais e civis cabíveis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0 - É vedada a utilização do incentivo fiscal nos projetos em que sejam beneficiários os próprios incentivadores , seus sócios ou titulares e suas coligadas ou controladas , cônjuges , parentes ascendentes , descendentes , colaterais ou afins de primeiro grau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1 - As entidades de classes representativas dos diversos segmentos da cultura e da Câmara Municipal terão acesso , em todos os níveis , a toda documentação referente aos projetos culturais beneficiados por esta Lei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2 - Fica criado o Fundo de Projetos Culturais - FPC - vinculado à Secretaria Municipal de Cultura , com a finalidade de incentivar a cultura do município , nas áreas discriminadas no art. 3º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3 - Constituirão recursos financeiros do FPC 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 - dotações orçamentárias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- valores relativos à cessão de direitos autorais e à venda de livros ou outras publicações e trabalhos gráficos patrocinados , editados ou co-editados pela Secretaria Municipal de Educação e Cultura- SEDUC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I - saldos finais das contas correntes e o resultado das aplicações das sanções de que tratam , respectivamente os artigos 8º e 9º desta Lei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V- contribuições e subvenções de instituições financeiras oficiais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 - doações e contribuições em moeda nacional e estrangeira de pessoas físicas e jurídicas , domiciliadas no país e no exterior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I- valores recebidos a título de juros e demais operações financeiras , decorrentes de aplicações de recursos próprios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II- outras rendas eventuais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4- Caberá ao executivo a regulamentação da presente lei no prazo mínimo de 90 (noventa) dias , a contar da sua vigência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5 - despesas decorrentes da execução desta lei correrão por conta de dotação orçamentária própria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16 - Revogam - se as disposições em contrário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 17 - Esta lei entra em vigor na data de sua publicação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lácio do Registro, em Contagem, aos 22dedezembro de1999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ulo Augusto Pinto de Mattos</w:t>
        <w:br/>
        <w:t>Prefeito municipal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Roberto da Silva Cardoso</w:t>
        <w:br/>
        <w:t>Secretário Municipal de Fazenda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nice Fonseca Nahas</w:t>
        <w:br/>
        <w:t xml:space="preserve">Secretária Municipal de Educação e Cultura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br/>
      </w:r>
      <w:r>
        <w:rPr>
          <w:rFonts w:cs="Verdana" w:ascii="Verdana" w:hAnsi="Verdana"/>
          <w:b/>
          <w:color w:val="000000"/>
          <w:sz w:val="24"/>
        </w:rPr>
        <w:t>Decreto n.º 10410</w:t>
      </w:r>
      <w:r>
        <w:rPr>
          <w:rFonts w:cs="Verdana" w:ascii="Verdana" w:hAnsi="Verdana"/>
          <w:color w:val="000000"/>
          <w:sz w:val="24"/>
        </w:rPr>
        <w:br/>
        <w:t xml:space="preserve">Regulamenta a Lei N.º 3.253 que dispõe sobre o incentivo fiscal para realização de projetos culturais no âmbito do Município e dá outras providências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O Prefeito de Contagem , no uso das atribuições que lhe conferem o Artigo 154 , V da LEI ORGÂNICA DO MUNICÍPIO e o Artigo 14 da LEI N.º 3253 de 22 de dezembro de 1999,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ECRETA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º O incentivo fiscal para o apoio à realização de projetos culturais , instituído pela LEI n.º 3.253 , obedecerá aos preceitos desta , bem como aos do presente REGULAMENT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2º Para os efeitos deste Regulamento , entende-se por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</w:rPr>
        <w:t xml:space="preserve">I- Empreendedor </w:t>
      </w:r>
      <w:r>
        <w:rPr>
          <w:rFonts w:cs="Verdana" w:ascii="Verdana" w:hAnsi="Verdana"/>
          <w:color w:val="000000"/>
          <w:sz w:val="24"/>
        </w:rPr>
        <w:t xml:space="preserve">: a pessoa física ou jurídica domiciliada no município , diretamente responsável pelo projeto cultural a ser beneficiado pelo incentivo municipal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</w:rPr>
        <w:t xml:space="preserve">II - Incentivador </w:t>
      </w:r>
      <w:r>
        <w:rPr>
          <w:rFonts w:cs="Verdana" w:ascii="Verdana" w:hAnsi="Verdana"/>
          <w:color w:val="000000"/>
          <w:sz w:val="24"/>
        </w:rPr>
        <w:t xml:space="preserve">: a pessoa física ou jurídica contribuinte do ISSQN que venha a transferir recursos , mediante doação ou patrocínio , em apoio a projetos culturais apreciados na forma da lei 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</w:rPr>
        <w:t>III- Doação ou Patrocínio</w:t>
      </w:r>
      <w:r>
        <w:rPr>
          <w:rFonts w:cs="Verdana" w:ascii="Verdana" w:hAnsi="Verdana"/>
          <w:color w:val="000000"/>
          <w:sz w:val="24"/>
        </w:rPr>
        <w:t xml:space="preserve"> : a transferência , em caráter definitivo e livre de ônus , feita pelo incentivador ao empreendedor , de recursos para a realização do projeto cultural , com ou sem finalidades promocionais , publicitárias ou de retorno institucional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3º Os projetos culturais a serem beneficiados pela presente lei , de forma a incentivar-se a implantação e o desenvolvimento de atividades culturais que existem ou que venham a existir no âmbito do Município , deverão estar enquadradas nas seguintes áreas :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- produção e realização de projetos de música e dança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- produção teatral e circense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I- produção e exposição de fotografias , cinema e vídeo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V - criação literária e publicação de livros , revistas e catálogos de arte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 -produção e exposição de artes plásticas , artes gráficas e filatelia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I- produção e apresentação de espetáculos folclóricos e exposição de artesanato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VII- preservação do patrimônio histórico e cultural 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II- construção , conservação e manutenção de museus , arquivos , bibliotecas e centros culturais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X - concessão de bolsas de estudo na área cultural e artística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X - levantamentos , estudos e pesquisa na área cultural e artística ,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XI - realização de cursos de caráter cultural e ou artístico destinados à formação , especialização e aperfeiçoamento de pessoal na área de cultura em estabelecimentos de ensino sem fins lucrativos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4º Para obter o Certificado de Enquadramento o empreendedor deverá apresentar requerimento á Comissão Municipal de Incentivo à Cultura acompanhado dos seguintes documentos: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 -carteira de identidade e CPF , em se tratando de pessoa física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-atos constitutivos e CGC , em se tratando de pessoa jurídica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I-formulário próprio fornecido pela Superintendência de Cultura , devidamente preenchid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5º Para se qualificar como incentivador o interessado deverá apresentar requerimento à Comissão Especial de Incentivo à Cultura acompanhado dos seguintes documentos :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- Inscrição municipal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- Indicação do(s) projeto(s) cultural(is) que pretende incentivar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II- Cronograma de desembolso compatível com a execução do projeto;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IV - Certidão de quitação plena emitida pela Secretaria Municipal de Fazenda 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6º - Não serão apreciados os requerimentos apresentados sem os requisitos estabelecidos nos artigos 4º e 5º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7º - Os Certificados de Incentivo Fiscal poderão ser emitidos em valor inferior ao montante passível de dedução fiscal §1º Em qualquer emissão de certificado de Incentivo Fiscal será guardada a proporcionalidade prevista no art. 17 deste decret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8º - Em todo material de apresentação e divulgação relativo ao projeto cultural incentivado é obrigatória a referência explícita à Prefeitura Municipal de Contagem / SEDUC- Superintendência de Cultura e a Lei Municipal de Incentivo à Cultura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1º - Torna-se obrigatório o uso da(s) logomarca(s) das instituições incentivadoras em todo material de divulgaçã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2º - Torna-se obrigatória a chamada das instituições incentivadoras nas locuções , aberturas de peças teatrais , shows e similares , através de reprodução mecânic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3º - O descumprimento do disposto neste artigo acarretará a perda automática do benefício, cobrando -se do empreendedor os valores deduzidos do ISSQN 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9º- Fica criada a Comissão Especial de Incentivo à Cultura integrada por 03 (três) representantes do setor cultural e 03 (três) do setor da administração municipal e seus respectivos suplentes , para avaliar e direcionar a ajuda financeira que será atribuída a cada projeto cultural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1º - Os componentes da Comissão Especial de Incentivo à Cultura deverão ser pessoas de comprovada idoneidade , e os representantes do setor cultural de reconhecida notoriedade na área cultural , os quais terão mandato de 1(um ) ano , podendo ser reconduzidos uma única vez por igual período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0 -- Os representantes do setor cultural serão eleitos em assembléia convocada pela Secretaria Municipal de Educação e Cultura - SEDUC , podendo candidatar-se e votar qualquer artista , independe de vinculação e associação , sindicato ou similar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1º - A convocação da assembléia deverá ser feita com pelo menos 10 (dez) dias de antecedência da eleição junto às entidades representativas dos setores artísticos sediados no Município e ,deverá ser afixada em local de fácil visibilidade nos prédios públicos relacionados com as atividades referidas no art.3 º e nos prédios da administração direta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2º - A Superintendência de Cultura realizará o cadastramento dos candidatos e dos votantes , podendo candidatar e votar as pessoas físicas que comprovem atuação na área cultural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3º - O prazo para cadastramento não poderá inferior a 15 ( quinze) dias 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4º -Serão afixados cartazes informando o local e horário de funcionamento dos postos de cadastramento e o prazo de cadastrament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5º - A eleição dos representantes do setor cultural será feita pelo voto secret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11 - Os representantes da administração municipal na Comissão Especial de Incentivo à Cultura e seus respectivos suplentes serão indicados pelos secretários municipais , observando o seguinte: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) dois representantes do órgão responsável pela cultura;</w:t>
        <w:br/>
        <w:t xml:space="preserve">b) Um representante da secretaria Municipal de Fazenda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2 - Fica vetada aos membros da comissão , a seus sócios ou titulares , às suas coligadas ou controladas e a seus cônjuges , parentes ascendentes, descendentes , colaterais ou afins , em primeiro grau , a apresentação de projetos que visem à obtenção do incentivo previsto nesta lei , enquanto durarem seus mandatos e até 1 (Um ) ano após o término dos mesmos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3 A Comissão , antes de examinar qualquer projeto , elaborará seu Regimento Interno que será submetido à aprovação da SEDUC- Superintendência de Cultura e publicado no Diário Oficial do Municípi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4 Os projetos apresentados à Comissão serão distribuídos a um relator que emitirá parecer sujeito este à apreciação e aprovação de seus membros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rágrafo Único As deliberações da Comissão serão tomadas por maioria simples de votos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15 A Secretaria Municipal da Fazenda indicará o montante mensal dos valores destinados à renuncia fiscal de que trata a Lei N.º 3 253 /99 que não poderá exceder o limite de 5% do valor total da arrecadação do ISSQN do mês anterior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Parágrafo Único Até o dia 20 ( vinte ) de cada mês a secretaria da Fazenda comunicará à SEDUC -Superintendência de Cultura o montante a que se refere o artig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16 O projeto cultural apresentado à Comissão será classificado de acordo com o seu valor em : especial ou corrente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1º considera -se projeto especial o que apresentar valor superior a R$ 100.000,00 (cem mil reais)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2º considera-se projeto corrente o que apresentar valor inferior a R$ 100.000,00 cem mil reais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3º A Comissão fixará o limite máximo de incentivo a ser concedido por projeto. ART. 17 Os Certificados de Enquadramento deverão mencionar a classificação do projeto , discriminando -se o montante de recursos próprios e de recursos transferidos , da seguinte forma :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 - PROJETO CULTURAL ESPECIAL</w:t>
        <w:br/>
        <w:t>a) Até 80 de recursos transferidos</w:t>
        <w:br/>
        <w:t>b) Pelo menos 20% de recursos próprios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 - PROJETO CULTURAL CORRENTE</w:t>
        <w:br/>
        <w:t xml:space="preserve">a) Até 90% de recursos transferidos </w:t>
        <w:br/>
        <w:t>b) Pelo menos 10% de recursos próprios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1º Os Certificados de Enquadramento , para efeito de captação de recursos , terão a validade de 6 ( seis ) meses , contados da data de sua expedição , prazo este prorrogável por igual período , a critério da Comissã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2º O empreendedor terá até 12 ( doze ) meses para realizar e prestar contas do projeto incentivado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18 Aprovado pela Comissão o requerimento do incentivador , será lavrado o Termo de Compromiss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1º Quando da assinatura do Termo de Compromisso será aberta pelo proponente conta bancária vinculada ao projeto 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2º Será expedido pela SEDUC -Superintendência de Cultura o Certificado de Incentivo Fiscal , que conterá os seguintes requisitos 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) qualificação de empreendedor e do incentivador</w:t>
        <w:br/>
        <w:t xml:space="preserve">b) indicação dos dados relativos ao projeto incentivado </w:t>
        <w:br/>
        <w:t xml:space="preserve">c) especificação dos valores e dos prazos para efetivação das transferências dos recursos para a conta vinculada ao projeto </w:t>
        <w:br/>
        <w:t xml:space="preserve">d) especificação dos recursos transferidos </w:t>
        <w:br/>
        <w:t>e) autorização para deduzir mensalmente do ISSQN devido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. 19 Ao final da realização do projeto cultural , o empreendedor prestará contas à Comissão da aplicação dos recursos transferidos , indicando os depósitos recebidos , a variação da aplicação financeira e os gastos que tivera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§ 1º O roteiro de prestação de contas deverá ser obtido junto á Comissão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2º No ato de prestação de contas , o empreendedor deverá apresentar exemplares de todo o material de divulgação do projeto incentivado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 20 - Os recursos da conta vinculada poderão ser aplicados pelo empreendedor no mercado financeiro pelo tempo estritamente necessário à organização e implantação do projeto cultural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§ 1º - O empreendedor só poderá movimentar a conta vinculada após a transferência de incentivos que garantam pelo menos 20% do valor aprovado para a realização do projeto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 21 - O empreendedor que não comprovar a correta aplicação dos recursos transferidos ficará sujeito ao pagamento do valor do incentivo , acrescido de multa de 100 % do valor deduzido a título de incentivo fiscal , ficando o empreendedor excluído da participação de quaisquer projetos culturais abrangidos por este decreto pelo prazo de 5 ( cinco ) anos , sem prejuízo das ações penais e civis cabíveis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 22 - É vedada a utilização do incentivo fiscal nos projetos em que sejam beneficiários os próprios incentivadores , seus sócios ou titulares e suas coligadas ou controladas , cônjuges , parentes ascendentes , descendentes , colaterais ou afins de primeiro grau . O empreendedor deverá apresentar declaração que comprove não possuir parentesco algum com o incentivador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 23 - O Fundo de Projetos Culturais -FPC - vinculado a SEDUC - Superintendência de Cultura , com finalidade de incentivar a cultura do Município nas áreas discriminadas no art 3º deste DECRETO. . ART 24 - Constituirão recursos financeiros do FPC 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 - dotações orçamentárias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- valores relativos à cessão de direitos autorais e à venda de livros ou outras publicações e trabalhos gráficos patrocinados , editados ou co-editados pela Secretaria Municipal de Educação e Cultura- SEDUC/ Superintendência de Cultur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I- saldos finais das contas correntes e o resultado das aplicações das sanções de que tratam , respectivamente os artigos 8º e 9º da Lei N º 3253/99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V- contribuições e subvenções de instituições financeiras oficiais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 - doações e contribuições em moeda nacional e estrangeira de pessoas físicas e jurídicas , domiciliadas no país e no exterior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- valores recebidos a título de juros e demais operações financeiras , decorrentes de aplicações de recursos próprios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VII- outras rendas eventuais ;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 25 - Os saldos finais das contas vinculadas serão transferidos pata o Fundo de Projetos Culturais criado pela LEI N.º 3.253 /99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 26 - Ao empreendedor que tiver aprovado com recursos do Fundo e ao incentivador que transferir recursos diretamente ao Fundo aplicam-se as regras previstas neste Decreto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ART 27 - As entidades de classes representativas dos diversos segmentos da cultura e da Câmara Municipal terão acesso , em todos os níveis , a toda documentação referente aos projetos culturais beneficiados pela LEI N.º 3253/99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 28 - Este Decreto entra em vigor na data de sua publicação 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ontagem</w:t>
      </w:r>
    </w:p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49:00Z</dcterms:created>
  <dc:creator>Fábio de Sá Cesnik</dc:creator>
  <dc:description/>
  <dc:language>en-US</dc:language>
  <cp:lastModifiedBy>KeepWalking</cp:lastModifiedBy>
  <cp:lastPrinted>2001-02-23T20:01:00Z</cp:lastPrinted>
  <dcterms:modified xsi:type="dcterms:W3CDTF">2001-11-17T10:30:00Z</dcterms:modified>
  <cp:revision>6</cp:revision>
  <dc:subject/>
  <dc:title/>
</cp:coreProperties>
</file>