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  <w:t>LEI Nº 7.957, DE 06 DE JANEIRO DE 2000.</w:t>
      </w:r>
    </w:p>
    <w:p>
      <w:pPr>
        <w:pStyle w:val="Normal"/>
        <w:ind w:left="3540" w:hanging="0"/>
        <w:jc w:val="both"/>
        <w:rPr/>
      </w:pPr>
      <w:r>
        <w:rPr>
          <w:rFonts w:cs="Verdana" w:ascii="Verdana" w:hAnsi="Verdana"/>
          <w:color w:val="000000"/>
          <w:sz w:val="24"/>
        </w:rPr>
        <w:br/>
      </w:r>
      <w:r>
        <w:rPr>
          <w:rFonts w:cs="Verdana" w:ascii="Verdana" w:hAnsi="Verdana"/>
          <w:i/>
          <w:iCs/>
          <w:color w:val="000000"/>
          <w:sz w:val="24"/>
        </w:rPr>
        <w:t>“Institui incentivo fiscal em favor de pessoas físicas e jurídicas de direito privado, para a realização de projetos culturais”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</w:t>
      </w:r>
    </w:p>
    <w:p>
      <w:pPr>
        <w:pStyle w:val="TextBody"/>
        <w:rPr/>
      </w:pPr>
      <w:r>
        <w:rPr/>
        <w:t xml:space="preserve">A CÂMARA MUNICIPAL DE GOIÂNIA APROVA E EU SANCIONO A SEGUINTE LEI: </w:t>
      </w:r>
    </w:p>
    <w:p>
      <w:pPr>
        <w:pStyle w:val="Normal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apítulo I</w:t>
        <w:br/>
        <w:t xml:space="preserve">Disposições Preliminares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º - Fica instituído incentivo fiscal em favor de pessoas físicas e jurídicas de direito privado, domiciliadas há, no mínimo, 03 (três) anos no Município de Goiânia, para a realização de projetos culturais que visem:</w:t>
        <w:br/>
        <w:t>I – promover o livre acesso às fontes de cultura e o pleno exercício dos direitos culturais;</w:t>
        <w:br/>
        <w:t>II – fomentar a produção cultural e artística goianiense, com a utilização majoritária de recursos humanos locais;</w:t>
        <w:br/>
        <w:t>III – difundir bens, produtos, ações e atividades culturais de valor universal no Município de Goiânia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2º - A Lei de Incentivo Cultural será implementada através dos mecanismos dos seguintes órgãos do Poder Público Municipal:</w:t>
        <w:br/>
        <w:t>I – Secretaria Municipal de Cultura;</w:t>
        <w:br/>
        <w:t xml:space="preserve">II – Secretaria Municipal de Finanças; </w:t>
        <w:br/>
        <w:t>III – Conselho Municipal de Cultura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Parágrafo Único – É vedada a concessão de incentivo aos projetos culturais que não visem a exibição, utilização ou circulação públicas dos bens culturais deles resultantes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3º - Para cumprimento das finalidades expressas no art. 1º desta lei, os projetos culturais em cujo favor serão captados e canalizados os recursos da Lei de Incentivo Cultural atenderão, pelo menos, a um dos seguintes objetivos:</w:t>
        <w:br/>
        <w:t>I – incentivo à atividade artística e cultural, mediante:</w:t>
        <w:br/>
        <w:t>a) realização de cursos, conferências, palestras e debates, de caráter cultural ou artístico, gratuitos ao público, no Município;</w:t>
        <w:br/>
        <w:t>b) concessão de prêmios a criadores, autores, artistas e técnicos em concursos e festivais realizadas no Município de Goiânia;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 – fomento à produção cultural e artística, mediante:</w:t>
        <w:br/>
        <w:t>a) produção de discos, vídeos, filmes e outras formas de reprodução fonovideográfica de caráter cultural de produtores, autores, diretores ou intérpretes principais residentes há, no mínimo, 03 (três) anos no Município de Goiânia, com, no mínimo, 50% (cinqüenta por cento) do seu orçamento total aplicado neste Município;</w:t>
        <w:br/>
        <w:t>b) edição de obras relativas às Letras e às Artes, de autores residentes há, no mínimo, 03 (três) anos no Município de Goiânia;</w:t>
        <w:br/>
        <w:t xml:space="preserve">c) realização no Município de Goiânia de exposições, mostras e festivais de arte, vídeo e cinema, espetáculos de artes cênicas, música e folclores de autores técnicos e artistas residentes há, no mínimo, 03 ( três) anos neste Município; </w:t>
        <w:br/>
        <w:t>d) participação de autores, técnicos e artistas residentes há, no mínimo, de 03 (três) anos no Município de Goiânia em exposições, mostras e festivais de arte, vídeo e cinema, espetáculos de artes cênicas, músicas e folclore, no Brasil;</w:t>
        <w:br/>
        <w:t>e) cobertura de despesas com transporte de objetos de valor cultural, para exposição no Brasil. De autroes ou proprietários residentes há, no mínimo, 03 (três) anos no Município de Goiânia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II – preservação e difusão do patrimônio artísticos, cultural e histórico, mediante: </w:t>
        <w:br/>
        <w:t xml:space="preserve">a) formação, organização e manutenção de equipamentos, coleções e acervos de museus, bibliotecas, arquivos e outras organizações culturais de exposição pública, sem fins lucrativos, no Município de Goiânia: </w:t>
        <w:br/>
        <w:t>b) conservação e restauração de monumentos, obras de arte e bens imóveis de reconhecido valor cultural, de propriedade privada, tombados, em comodato para museus ou em logradouros de exposição pública, instalados no Município de Goiânia;</w:t>
        <w:br/>
        <w:t xml:space="preserve">c) apoio ao folclore, ao artesanato e às tradições populares regionais, no Minicípio de Goiânia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V – estímulo ao conhecimento dos bens e valores culturais, mediante levantamentos, estudos e pesquisas na área da cultura e da arte em seus vários segmentos, realizados por residente no Município de Goiânia há, no mínimo, 03 (três) ano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Parágrafo Único – Os acervos, coleções, monumentos, obras de arte e bens móveis formados, organizados, conservados, restaurados ou mantidos conforme o inciso III deste artigo somente poderão deixar o Município de Goiânia após decorridos 06 (seis) meses da conclusão do ato beneficiado por esta lei, período no qual ficarão disponíveis para exposição pública em locais e períodos indicados pelo Conselho Municipal de Cultura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4º - Os projetos de natureza cultural a serem apresentados para fins de incentivo deverão visar o desenvolvimento das formas de expressão e dos processos de criação, produção e preservação do patrimônio cultural goianiense, dentro dos seguintes segmentos:</w:t>
        <w:br/>
        <w:t>I – literatura;</w:t>
        <w:br/>
        <w:t xml:space="preserve">II – artes plásticas; </w:t>
        <w:br/>
        <w:t>III – música;</w:t>
        <w:br/>
        <w:t>IV – produção cinematográfica, videográfica, fotográfica, discografia e congêneres;</w:t>
        <w:br/>
        <w:t xml:space="preserve">V – teatro, dança, circo, ópera e congêneres; </w:t>
        <w:br/>
        <w:t>VI – folclore e artesanato;</w:t>
        <w:br/>
        <w:t xml:space="preserve">VII – patrimônio cultural, bibliotecas, museus, arquivos e demais acervos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Capítulo II </w:t>
        <w:br/>
        <w:t xml:space="preserve">Da Avaliação dos Projetos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5º - A Secretaria Municipal de Cultura será responsável pela análise dos projetos culturais apresentados para fins de incentivo fiscal e pela verificação de seu enquadramento na presente lei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6 º - O proponente de projeto cultural para fins de incentivo fiscal entregará à Secretaria Municipal de Cultura 02 (duas) cópias do projeto, sob protocolo, para requerer os benefícios desta lei.</w:t>
        <w:br/>
        <w:t>I – o proponente deverá anexar ao projeto 02 (duas) cópias dos seguintes documentos:</w:t>
        <w:br/>
        <w:t>a) curriculum vitae, se pessoa física (artista, produtor cultural, técnico, artesão, etc.) e comprovação do exercício da atividade cultural respectiva por, no mínimo, 01 (um) ano;</w:t>
        <w:br/>
        <w:t xml:space="preserve">b) contrato social e relatório da empresa, se pessoa jurídica de direito privado com fins lucrativos, comprovando o exercício de atividades culturais por, no mínimo, 02 (dois) anos; </w:t>
        <w:br/>
        <w:t>c) estatuto e relatório da instituição, se pessoa jurídica de direito privado sem fins lucrativos, comprovando o exercício de atividades culturais por, no mínimo 01 (um) ano;</w:t>
        <w:br/>
        <w:t>d) certidão negativa de débitos de tributos municipais com a Prefeitura Municipal de Goiânia, em nome do proponente;</w:t>
        <w:br/>
        <w:t>e) planilha de despesas e receitas do projeto;</w:t>
        <w:br/>
        <w:t>f) cronograma de realização do projeto;</w:t>
        <w:br/>
        <w:t>g) planilha de execução física do projeto;</w:t>
        <w:br/>
        <w:t xml:space="preserve">h) descrição do enquadramento do projeto nas exigências do art. 3º desta lei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apítulo III</w:t>
        <w:br/>
        <w:t xml:space="preserve">Da Tramitação dos Projetos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7º - A Secretaria Municipal de Cultura divulgará a aprovação ou rejeição do projeto no Diário Oficial do Município e apresentará suas justificativas ao proponente, por via postal registrada, no prazo máximo de 30 (trinta) dias corridos, a partir da data de protocolo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Parágrafo Único – Ao projeto rejeitado caberá o recurso, a ser submetido por seu proponente, ao Conselho Municipal de Cultura que terá o prazo de 30 (trinta) dias corridos, a partir do recebimento para análise das justificativas e emissão de parecer incontestável e posterior envio à Secretaria Municipal de Cultura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8º - Sendo o projeto aprovado, a Secretaria Municipal de Cultura enviará uma cópia com seu parecer para a Secretaria Municipal de Finanças, no prazo máximo de 05 (cinco) dias corridos, a partir da aprovação, para a inclusão do projeto nos benefícios desta lei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Parágrafo Único – A Secretaria Municipal de Finanças emitirá ao proponente um Certificado de incentivo Fiscal a Projeto Cultural – CIFPC, no prazo máximo de 05 (cinco) dias corridos do recebimento, no qual constarão o nome do proponente beneficiado, número de protocolo da Secretaria Municipal de Cultura, valor total autorizado do incentivo e prazo de validade para a captação de recursos, além de outros dados que venham ser considerados necessários pela Secretaria Municipal de Finanças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9º - O prazo de validade do CIFPC será de 180 (cento e oitenta) dias corridos, a contar de sua emissão.</w:t>
        <w:br/>
        <w:t>§ 1º - A captação de recursos somente poderá ser realizada durante o prazo de validade do CIFPC.</w:t>
        <w:br/>
        <w:t>§ 2º - O prazo máximo para a execução do projeto será de 210 (duzentos e dez) dias corridos, a contar do fim da validade do CIFPC.</w:t>
        <w:br/>
        <w:t>§ 3º - A não execução de projeto incentivado por esta lei no seu respectivo prazo de validade acarretará ao seu proponente a suspensão por 01 (um) ano dos benefícios da Lei de Incentivo Cultural, sendo facultado ao proponente recorrer da suspensão mediante a apresentação de justificativas, para análise e deliberação do Conselho Municipal de Cultura.</w:t>
        <w:br/>
        <w:t>§ 4º - É vedada a revalidação do CIFPC e a prorrogação do prazo para execução do projeto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0 – O proponente solicitará a liberação dos recursos captados, à Secretaria Municipal de Cultura, no prazo máximo de 15 (quinze) dias corridos após o fim da validade de CIFPC, mediante a apresentação de 02 (duas) cópias de:</w:t>
        <w:br/>
        <w:t xml:space="preserve">a) relação dos investidores do projeto; </w:t>
        <w:br/>
        <w:t>b) declaração de participação de investidor;</w:t>
        <w:br/>
        <w:t xml:space="preserve">c) talões e guias de IPTU dos investidores; </w:t>
        <w:br/>
        <w:t xml:space="preserve">d) previsão do pagamento de ISSQN anual dos investidores; </w:t>
        <w:br/>
        <w:t>e) CIFPC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1º - Cabe à Secretaria Municipal de Cultura confirmar o cronograma de execução do projeto e encaminhar uma via da solicitação de liberação de recursos, com seu parecer, à Secretaria Municipal de Finanças, no prazo máximo de 15 (quinze) dias corridos do recebimento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12 – Compete à Secretaria Municipal de Finanças emitir e entregar ao proponente os Recibos de Investimento nos valores em UFIR e nos nomes constantes da relação de investidores, observados os limites dispostos nesta lei. </w:t>
        <w:br/>
        <w:t>§ 1º - Os débitos tributários já inscritos em dívida ativa ou decorrentes de auto de infração não poderão ser utilizado como incentivo os termos desta lei.</w:t>
        <w:br/>
        <w:t xml:space="preserve">§ 2º - O prazo da Secretaria Municipal de Finanças para emitir os Recibos de Investimentos e entrega-los ao proponente, é de 15 (quinze) dias corridos, a partir do recebimento da solicitação da liberação de recursos com parecer da Secretaria Municipal de Cultura. </w:t>
        <w:br/>
        <w:t>§ 3º - Cabe ao proponente efetuar troca dos Recibos de Investimento por moeda corrente, com o investidor.</w:t>
        <w:br/>
        <w:t>§ 4º - O prazo de validade dos Recibos de Investimento é de 180 (cento e oitenta) dias corridos, a contar de sua emissão</w:t>
        <w:br/>
        <w:t xml:space="preserve">§ 5º - O proponente prestará contas da utilização dos recursos obtidos à Secretaria Municipal de Cultura, no prazo máximo de 240 (duzentos e quarenta) dias corridos, a contar do fim da validade do CIFPC. </w:t>
        <w:br/>
        <w:t xml:space="preserve">§ 6º - Compõem a prestação de contas 02 (duas) vias de: </w:t>
        <w:br/>
        <w:t xml:space="preserve">a) relatório de execução física do projeto; </w:t>
        <w:br/>
        <w:t xml:space="preserve">b) relatório de execução financeira do projeto; </w:t>
        <w:br/>
        <w:t>c) documentos comprobatórios de todas as despesas e receitas do projeto, inclusive comprovantes de recolhimento de ISSQN, ICMS, INSS, IRRF e pagamento de direitos ao ECAD, SBAT e outros, quando cabíveis.</w:t>
        <w:br/>
        <w:t>§ 7º - A Secretaria Municipal de Cultura acompanhará e confirmará a execução do projeto, remetendo relatório de 01 (uma) via da prestação de contas à Secretaria Municipal de Finanças, no prazo máximo de 30 (trinta) dias corridos, a partir do recebimento da prestação de contas.</w:t>
        <w:br/>
        <w:t xml:space="preserve">§ 8º - Os Recibos de Investimento serão utilizados pelos investidores para abatimento nos impostos devidos, em suas respectivas datas de vencimento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apítulo IV</w:t>
        <w:br/>
        <w:t xml:space="preserve">Dos Incentivos Fiscais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3 – Os limites anuais por investidor para as deduções a que se refere esta lei são de 50% (cinqüenta por cento) de:</w:t>
        <w:br/>
        <w:t>a) IPTU – Imposto Predial e Territorial Urbano;</w:t>
        <w:br/>
        <w:t>b) ISSQN – Imposto Sobre Serviços de Qualquer Natureza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4 – É fixado em 1% (um por cento) da receita proveniente do ISSQN e IPTU o limite de recursos fiscais disponíveis para aplicação desta lei, por exercício fiscal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Parágrafo Único – Fica o Poder Executivo obrigado a fazer constar da LDO e do Orçamento anual, consignação de verba própria para o fiel cumprimento desta lei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15 – O limite máximo individual para investimento dos recursos oriundos desta lei é de 10.000 (dez mil) UFIR’s por projeto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16 – O limite máximo individual para captação dos recursos oriundos desta lei é de 50.000 (cinqüenta mil) UFIR’s por projeto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apítulo V</w:t>
        <w:br/>
        <w:t xml:space="preserve">Das Disposições Finais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17 – É vedada a emissão de novo CIFPC para um mesmo proponente antes da aprovação da prestação de contas referentes a um CIFPC anteriormente emitido, e da comprovação da execução do projeto pela Secretaria Municipal de Cultura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8 – Os projetos incentivados por esta lei deverão obrigatoriamente conter o termo “Goiânia: Incentivo à Cultura” em áudio e em área não inferior a 5% da capa de material visual e/ou em tempo não inferior a 5 segundos em vídeo, em todas as formas de divulgação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9 – É vedada a contrapartida ou repasse, a qualquer título, de valores monetários ao investido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20 – Ocorrendo dolo, fraude, desvio ou simulação na aplicação dos incentivos oriundos desta lei, caberá ao proponente a perda do direito de seu futuro usufruto e a aplicação de multa, pela Secretaria Municipal de Finanças, correspondente a dez vezes o valor do total do incentivo, sem prejuízo das sanções penais cabívei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21 – A não execução, no todo ou em parte, por qualquer motivo, de projeto cultural incentivado pela presente lei, obrigará o proponente a recolher à Secretaria Municipal de Finanças os valores em UFIR captados e não aplicados na realização do projeto, no prazo máximo de 240 (duzentos e quarenta) dias corridos a contar do fim da validade do respectivo CIFPC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22 – Caberá ao Executivo a regulamentação da presente lei no prazo de 90 (noventa) dias a contar de sua vigência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23 – Esta lei entrará em vigor na data de sua publicação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24 – Revogam-se as disposições em contrário, especialmente a Lei nº 7.008, de 21 de outubro de 1991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GABINETE DO PREFEITO DE GOIÂNIA, aos 06 dias do mês de janeiro de 2000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NION ALBERNAZ Prefeito de Goiânia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53:00Z</dcterms:created>
  <dc:creator>Fábio de Sá Cesnik</dc:creator>
  <dc:description/>
  <dc:language>en-US</dc:language>
  <cp:lastModifiedBy>KeepWalking</cp:lastModifiedBy>
  <cp:lastPrinted>2001-02-23T20:03:00Z</cp:lastPrinted>
  <dcterms:modified xsi:type="dcterms:W3CDTF">2001-11-17T12:26:00Z</dcterms:modified>
  <cp:revision>6</cp:revision>
  <dc:subject/>
  <dc:title/>
</cp:coreProperties>
</file>