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80"/>
          <w:sz w:val="20"/>
          <w:szCs w:val="20"/>
        </w:rPr>
        <w:t>ESTATUTO</w:t>
      </w:r>
      <w:r>
        <w:rPr>
          <w:rFonts w:cs="Verdana" w:ascii="Verdana" w:hAnsi="Verdana"/>
          <w:color w:val="000080"/>
          <w:sz w:val="20"/>
          <w:szCs w:val="20"/>
        </w:rPr>
        <w:t xml:space="preserve"> </w:t>
      </w:r>
      <w:r>
        <w:rPr/>
        <w:br/>
        <w:br/>
      </w:r>
      <w:r>
        <w:rPr>
          <w:rFonts w:cs="Verdana" w:ascii="Verdana" w:hAnsi="Verdana"/>
          <w:color w:val="000080"/>
          <w:sz w:val="20"/>
          <w:szCs w:val="20"/>
        </w:rPr>
        <w:t>Conheça seus objetivos, estrutura, atribuições, projetos,</w:t>
        <w:br/>
        <w:t xml:space="preserve">além das disposições gerais e transitórias. </w:t>
      </w:r>
    </w:p>
    <w:p>
      <w:pPr>
        <w:pStyle w:val="NormalWeb"/>
        <w:rPr/>
      </w:pPr>
      <w:r>
        <w:rPr>
          <w:rFonts w:cs="Arial" w:ascii="Arial" w:hAnsi="Arial"/>
          <w:sz w:val="20"/>
          <w:szCs w:val="20"/>
        </w:rPr>
        <w:t>Art. 1º A Fundação Cultural de Imperatriz, criada pela Lei Municipal nº 784/95, de 15 de dezembro de 1995, instituição de personalidade jurídica própria, com sede e foro na cidade de Imperatriz, Estado do Maranhão, tem por fim a defesa e o desenvolvimento das manifestações culturais no Município de Imperatriz e o intercâmbio com entidades culturais de níveis municipal, estadual, nacional, internacional e estrangeira e funcionará de conformidade com este Estatuto e seu Regimento Interno.</w:t>
        <w:br/>
        <w:br/>
      </w:r>
      <w:r>
        <w:rPr>
          <w:rFonts w:cs="Arial" w:ascii="Arial" w:hAnsi="Arial"/>
          <w:b/>
          <w:bCs/>
          <w:color w:val="000080"/>
          <w:sz w:val="20"/>
          <w:szCs w:val="20"/>
        </w:rPr>
        <w:t>CAPÍTULO I - DOS OBJETIVOS</w:t>
      </w:r>
      <w:r>
        <w:rPr>
          <w:rFonts w:cs="Arial" w:ascii="Arial" w:hAnsi="Arial"/>
          <w:sz w:val="20"/>
          <w:szCs w:val="20"/>
        </w:rPr>
        <w:br/>
        <w:br/>
        <w:t>Art. 2º São objetivos específicos da Fundação Cultural de Imperatriz:</w:t>
        <w:br/>
        <w:br/>
        <w:t>a) formulação de políticas de defesa e desenvolvimento da cultura no Município de Imperatriz;</w:t>
        <w:br/>
        <w:br/>
        <w:t>b) manutenção e administração em caráter permanente do Projeto Cultural Arte Nativa, especificado no capítulo IV deste Estatuto;</w:t>
        <w:br/>
        <w:br/>
        <w:t>c) gestão de fundos criados no âmbito das atividades desenvolvidas pela Fundação, inclusive o estabelecido na Lei Municipal nº 785/95, de 15 de dezembro de 1995;</w:t>
        <w:br/>
        <w:br/>
        <w:t>d) administração do incentivo fiscal criado pela Lei Municipal nº 785/95, de 15 de dezembro de 1995, de acordo com os critérios fixados na regulamentação específica;</w:t>
        <w:br/>
        <w:br/>
        <w:t>e) promoção de estudos sobre as manifestações culturais no Município de Imperatriz;</w:t>
        <w:br/>
        <w:br/>
        <w:t>f) desenvolvimento e/ou colaboração com programas de preservação da memória municipal, promovendo, patrocinando, assessorando e difundindo todas as formas de produção artística e literária, propiciando sua expressão tanto no campo de valor estético quanto no de valor utilitário;</w:t>
        <w:br/>
        <w:br/>
        <w:t>g) participação, colaboração, gestão e/ou patrocínio de projetos e atividades culturais de interesse das organizações que congregam artistas e produtores culturais no Município de Imperatriz;</w:t>
        <w:br/>
        <w:br/>
        <w:t>h) gestão de fundos advindos de contratos, convênios, doações e acordos com pessoas jurídicas, físicas e instituições públicas nos âmbitos municipal, estadual, nacional e internacional.</w:t>
        <w:br/>
        <w:br/>
      </w:r>
      <w:r>
        <w:rPr>
          <w:rFonts w:cs="Arial" w:ascii="Arial" w:hAnsi="Arial"/>
          <w:b/>
          <w:bCs/>
          <w:color w:val="000080"/>
          <w:sz w:val="20"/>
          <w:szCs w:val="20"/>
        </w:rPr>
        <w:t>CAPÍTULO II - DA ESTRUTURA</w:t>
      </w:r>
      <w:r>
        <w:rPr>
          <w:rFonts w:cs="Arial" w:ascii="Arial" w:hAnsi="Arial"/>
          <w:sz w:val="20"/>
          <w:szCs w:val="20"/>
        </w:rPr>
        <w:br/>
        <w:br/>
        <w:t>Art. 3º A Fundação Cultural de Imperatriz tem a seguinte estrutura organizacional:</w:t>
        <w:br/>
        <w:br/>
        <w:t>1. CONSELHO DELIBERATIVO</w:t>
        <w:br/>
        <w:br/>
        <w:t>1.1 Conselho Fiscal</w:t>
        <w:br/>
        <w:br/>
        <w:t>2. CONSELHO EXECUTIVO</w:t>
        <w:br/>
        <w:br/>
        <w:t>2.1 Presidência </w:t>
        <w:br/>
        <w:br/>
        <w:t>2.2 Secretaria</w:t>
        <w:br/>
        <w:br/>
        <w:t>2.3 Tesouraria</w:t>
        <w:br/>
        <w:br/>
        <w:t>3. CONSELHO HONORÁRIO</w:t>
        <w:br/>
        <w:br/>
        <w:t>Art. 4º O Conselho Deliberativo, órgão máximo de deliberação da Fundação Cultural de Imperatriz, é composto de dezenove membros e seus respectivos suplentes, representantes de instituições e organismos culturais e dos poderes Executivo e Legislativo Municipal, na seguinte disposição:</w:t>
        <w:br/>
        <w:br/>
        <w:t>a) Associação Artística de Imperatriz, dois membros e seus suplentes;</w:t>
        <w:br/>
        <w:br/>
        <w:t>b) Academia Imperatrizense de Letras, dois membros e seus suplentes;</w:t>
        <w:br/>
        <w:br/>
        <w:t>c) Grupo Teatral Oásis, dois membros e seus suplentes;</w:t>
        <w:br/>
        <w:br/>
        <w:t>d) Casa do Artesão de Imperatriz; dois membros e seus suplentes;</w:t>
        <w:br/>
        <w:br/>
        <w:t>e) Grupo Literário de Imperatriz, dois membros e seus suplentes;</w:t>
        <w:br/>
        <w:br/>
        <w:t>f) Sindicato dos Músicos de Imperatriz; dois membros e seus suplentes;</w:t>
        <w:br/>
        <w:br/>
        <w:t>g) Departamento de Letras do Centro de Estudos Superiores de Imperatriz, da Universidade Estadual do Maranhão, dois membros e seus suplentes;</w:t>
        <w:br/>
        <w:br/>
        <w:t>h) Campus da Universidade Federal do Maranhão em Imperatriz, dois membros e seus suplentes;</w:t>
        <w:br/>
        <w:br/>
        <w:t>i) Plenária Urbana de Imperatriz, um membro e seu suplente;</w:t>
        <w:br/>
        <w:br/>
        <w:t>j) Câmara Municipal de Imperatriz, um membro e seu suplente;</w:t>
        <w:br/>
        <w:br/>
        <w:t>l) Prefeitura Municipal de Imperatriz, um membro e seu suplente.</w:t>
        <w:br/>
        <w:br/>
        <w:t>§ 1º A indicação dos membros do Conselho Deliberativo da Fundação Cultural de Imperatriz se dará através de ofício da Diretoria da instituição indicadora, ou, no caso dos representantes dos poderes públicos, do Presidente da Câmara e do Prefeito Municipal.</w:t>
        <w:br/>
        <w:br/>
        <w:t>§ 2º O mandato dos membros do Conselho Deliberativo é de dois anos, podendo ser abreviado nos seguintes casos:</w:t>
        <w:br/>
        <w:br/>
        <w:t>I) através de resolução de Assembléia Geral da entidade indicadora e posterior aprovação do Conselho Deliberativo da Fundação;</w:t>
        <w:br/>
        <w:br/>
        <w:t>II) por solicitação do Conselho Deliberativo da Fundação, com posterior aprovação de Assembléia Geral da entidade indicadora.</w:t>
        <w:br/>
        <w:br/>
        <w:t>III) por decisão do Conselho Deliberativo, em julgamento de prática de ações incompatíveis com o decoro, com suas atribuições na Fundação e o bom nome dos seus membros. </w:t>
        <w:br/>
        <w:br/>
        <w:t>§ 3º Os suplentes de membros do Conselho Deliberativo da Fundação Cultural de Imperatriz assumirão a titularidade somente em caso de abreviação de mandato do titular ou sua licença por tempo determinado, obedecida regulamentação específica no Regimento Interno.</w:t>
        <w:br/>
        <w:br/>
        <w:t>Art. 5º Os membros do Conselho Deliberativo elegerão, por voto secreto, os membros do Conselho Executivo e do Conselho Fiscal, conforme especificação do Regimento Interno.</w:t>
        <w:br/>
        <w:br/>
        <w:t>Art. 6º O Conselho Executivo, eleito bienalmente, com direito a uma reeleição, é composto por seis membros, na seguinte ordem:</w:t>
        <w:br/>
        <w:br/>
        <w:t>I - Presidente;</w:t>
        <w:br/>
        <w:t>II - Vice-Presidente;</w:t>
        <w:br/>
        <w:t>III - Secretário;</w:t>
        <w:br/>
        <w:t>IV - Secretário Adjunto;</w:t>
        <w:br/>
        <w:t>V - Tesoureiro;</w:t>
        <w:br/>
        <w:t>VI - Tesoureiro-Adjunto;</w:t>
        <w:br/>
        <w:br/>
        <w:t>§ 1º Os membros do Conselho Executivo substituir-se-ão nas suas faltas, licenças e impedimentos e se sucederão em caso de vaga, sempre na ordem em que estão mencionados nos incisos deste artigo.</w:t>
        <w:br/>
        <w:br/>
        <w:t>§ 2º Se a vaga, entretanto, se verificar antes dos oito meses restantes de mandato, será feita nova escolha para o cargo vago.</w:t>
        <w:br/>
        <w:br/>
        <w:t>Art. 7º O Conselho Fiscal é composto de três titulares e três suplentes, com mandato de dois anos, sem direito à recondução ao cargo, obrigatoriamente membros do Conselho Deliberativo que não ocupem cargos no Conselho Executivo.</w:t>
        <w:br/>
        <w:br/>
        <w:t>Art. 8º O Conselho Honorário, sem número limitado de membros, tem status de conselho consultivo e é composto por pessoas que se destacaram ou que se destacam na defesa e/ou na promoção das manifestações culturais de Imperatriz.</w:t>
        <w:br/>
        <w:br/>
        <w:t>§ 1º Os conselheiros honorários têm mandato vitalício e sua escolha é feita pelo Conselho </w:t>
        <w:br/>
        <w:t>Deliberativo da Fundação, com a aprovação mínima de dois terços dos seus membros.</w:t>
        <w:br/>
        <w:br/>
        <w:t>§ 2º. O conselheiro honorário, excepcionalmente, terá seu mandato extinto nos seguintes casos:</w:t>
        <w:br/>
        <w:br/>
        <w:t>I) falecimento;</w:t>
        <w:br/>
        <w:br/>
        <w:t>II) renúncia expressa encaminhada à Diretoria ou feita perante a Assembléia Geral da Fundação, com apresentação de documento por escrito;</w:t>
        <w:br/>
        <w:br/>
        <w:t>III) por ações incompatíveis com o decoro da Fundação e o bom nome de seus membros, julgada e aprovada por um mínimo de dois terços do Conselho Deliberativo, com direito a se justificar, se quiser, pessoalmente ou por carta, conforme estabelecido no Regimento Interno.</w:t>
        <w:br/>
        <w:br/>
        <w:t>Art. 9º As obrigações, competências, responsabilidades e penalidades dos membros dos Conselhos da Fundação não estabelecidas neste Estatuto serão definidas no Regimento Interno.</w:t>
        <w:br/>
        <w:br/>
      </w:r>
      <w:r>
        <w:rPr>
          <w:rFonts w:cs="Arial" w:ascii="Arial" w:hAnsi="Arial"/>
          <w:b/>
          <w:bCs/>
          <w:color w:val="000080"/>
          <w:sz w:val="20"/>
          <w:szCs w:val="20"/>
        </w:rPr>
        <w:t>CAPÍTULO III - DAS ATRIBUIÇÕES </w:t>
      </w:r>
      <w:r>
        <w:rPr>
          <w:rFonts w:cs="Arial" w:ascii="Arial" w:hAnsi="Arial"/>
          <w:sz w:val="20"/>
          <w:szCs w:val="20"/>
        </w:rPr>
        <w:br/>
        <w:br/>
        <w:t>Art. 10. Ao Conselho Deliberativo compete:</w:t>
        <w:br/>
        <w:br/>
        <w:t>I - eleger os conselhos Executivo, Fiscal e Honorário e as comissões e grupos de trabalho criados;</w:t>
        <w:br/>
        <w:br/>
        <w:t>II - discutir e aprovar o orçamento proposto pelo Conselho Executivo;</w:t>
        <w:br/>
        <w:br/>
        <w:t>III - julgar anualmente as contas apresentadas pelo Conselho Executivo, ouvindo o parecer do Conselho Fiscal;</w:t>
        <w:br/>
        <w:br/>
        <w:t>IV - elaborar projeto de alteração deste Estatuto para encaminhamento de que trata o art. 6º da Lei nº 784/95.</w:t>
        <w:br/>
        <w:br/>
        <w:t>V - autorizar a compra ou venda de bem ou imóvel;</w:t>
        <w:br/>
        <w:br/>
        <w:t>VI - discutir e dar parecer a projetos, convênios, acordos ou quaisquer outras matérias que exijam sua deliberação e, em especial, aos advindos do Projeto Cultural Arte Nativa, definido no capítulo IV deste Estatuto.</w:t>
        <w:br/>
        <w:br/>
        <w:t>VI - deliberar sobre qualquer outra matéria de sua competência ou que a ele queira avocar.</w:t>
        <w:br/>
        <w:br/>
        <w:t>Art. 11. O Conselho Deliberativo reunir-se-á ordinariamente na primeira terça-feira do mês, em horário estabelecido no Regimento Interno, e extraordinariamente sempre que convocado, exigida, sempre, para deliberação, a presença de maioria simples de seus membros.</w:t>
        <w:br/>
        <w:t>Parágrafo único. O processo de discussão e votação das matérias de pauta será disposto no Regimento Interno.</w:t>
        <w:br/>
        <w:br/>
        <w:t>Art. 12. Reunido ordinária ou extraordinariamente com o número mínimo de membros exigido por este Estatuto, o Conselho Deliberativo tem caratér de Assembléia Geral da Fundação.</w:t>
        <w:br/>
        <w:br/>
        <w:t>Art. 13. Ao Conselho Executivo compete:</w:t>
        <w:br/>
        <w:br/>
        <w:t>I - organizar os serviços administrativos da Fundação Cultural de Imperatriz;</w:t>
        <w:br/>
        <w:br/>
        <w:t>II - propor a criação ou suspensão de funções, nomeação e demissão de servidores e aplicação de penalidades prevista no Regimento Interno;</w:t>
        <w:br/>
        <w:br/>
        <w:t>III - elaborar o orçamento da Fundação, partindo da proposta da Tesouraria;</w:t>
        <w:br/>
        <w:br/>
        <w:t>IV - programar as atividades da Fundação;</w:t>
        <w:br/>
        <w:br/>
        <w:t>V - criar comissões de assessoria técnica e/ou de estudos para melhor desempenhar suas atividades;</w:t>
        <w:br/>
        <w:br/>
        <w:t>VI - propor e encaminhar matérias para apreciação do Conselho Deliberativo;</w:t>
        <w:br/>
        <w:br/>
        <w:t>VII - cumprir as deliberações da Assembléia do Conselho Deliberativo;</w:t>
        <w:br/>
        <w:br/>
        <w:t>Art. 14. Compete ao Presidente do Conselho Deliberativo:</w:t>
        <w:br/>
        <w:br/>
        <w:t>I - representar a Fundação judicial e extrajudicialmente;</w:t>
        <w:br/>
        <w:br/>
        <w:t>II - presidir o Conselho Deliberativo e sua Assembléia Geral;</w:t>
        <w:br/>
        <w:br/>
        <w:t>III - superintender as atividades, trabalhos, serviços e programas da Fundação Cultural de Imperatriz;</w:t>
        <w:br/>
        <w:br/>
        <w:t>IV - ordenar o pagamento de despesas e assinar cheques, juntamente com o tesoureiro, e superintender a movimentação financeira da Fundação;</w:t>
        <w:br/>
        <w:br/>
        <w:t>V - exercer outras atribuições previstas neste Estatuto e no Regimento Interno.</w:t>
        <w:br/>
        <w:br/>
        <w:t>Art. 15. O vice-presidente auxiliará o presidente no desempenho de suas funções sempre que para tal for convocado ou designado. </w:t>
        <w:br/>
        <w:br/>
        <w:t>Art. 16. Compete ao Secretário do Conselho Executivo;</w:t>
        <w:br/>
        <w:br/>
        <w:t>I - superintender os serviços da Secretaria;</w:t>
        <w:br/>
        <w:br/>
        <w:t>II - preparar o expediente e a ordem do dia;</w:t>
        <w:br/>
        <w:br/>
        <w:t>III - apresentar relatório dos trabalhos da Fundação;</w:t>
        <w:br/>
        <w:br/>
        <w:t>IV - lavrar ou mandar lavrar as atas das reuniões ordinárias e extraordinárias do Conselho Deliberativo e do Conselho Executivo, fazendo sua leitura na sessão subseqüente;</w:t>
        <w:br/>
        <w:br/>
        <w:t>V - ler a matéria do expediente das reuniões, dando-lhe destino determinado pelo presidente;</w:t>
        <w:br/>
        <w:br/>
        <w:t>VI - manter organizado e atualizado o acervo bibliográfico, histórico e documental da Fundação.</w:t>
        <w:br/>
        <w:br/>
        <w:t>Art. 17. O secretário-adjunto auxiliará o secretário do desempenho das suas funções sempre que para tal for convocado ou designado.</w:t>
        <w:br/>
        <w:br/>
        <w:t>Art. 18. Compete ao Tesoureiro:</w:t>
        <w:br/>
        <w:br/>
        <w:t>I - assinar cheques, juntamente com o presidente do Conselho Executivo, e superintender a movimentação financeira da Fundação;</w:t>
        <w:br/>
        <w:br/>
        <w:t>II - ter sob sua guarda e responsabilidade o patrimônio social da Fundação;</w:t>
        <w:br/>
        <w:br/>
        <w:t>III - arrecadar a receita e depositá-la em estabelecimento bancário;</w:t>
        <w:br/>
        <w:br/>
        <w:t>IV - encaminhar ao Presidente do Conselho Executivo, até o terceiro dia útil do mês, o balancete do mês anterior para encaminhamento da prestação de contas ao Poder Executivo Municipal;</w:t>
        <w:br/>
        <w:br/>
        <w:t>V - apresentar ao Conselho Executivo o balancete mensal e ao Conselho Deliberativo o balanço anual;</w:t>
        <w:br/>
        <w:br/>
        <w:t>VI - apresentar ao Conselho Deliberativo, na penúltima reunião ordinária anual, proposta orçamentária para o ano seguinte.</w:t>
        <w:br/>
        <w:br/>
      </w:r>
      <w:r>
        <w:rPr>
          <w:rFonts w:cs="Arial" w:ascii="Arial" w:hAnsi="Arial"/>
          <w:b/>
          <w:bCs/>
          <w:color w:val="000080"/>
          <w:sz w:val="20"/>
          <w:szCs w:val="20"/>
        </w:rPr>
        <w:t>CAPÍTULO IV - DO PROJETO CULTURAL ARTE NATIVA</w:t>
      </w:r>
      <w:r>
        <w:rPr>
          <w:rFonts w:cs="Arial" w:ascii="Arial" w:hAnsi="Arial"/>
          <w:sz w:val="20"/>
          <w:szCs w:val="20"/>
        </w:rPr>
        <w:br/>
        <w:br/>
        <w:t>Art. 19. Para melhor cumprir sua função de financiadora de projetos e manifestações artísticas e culturais, a Fundação Cultural de Imperatriz manterá em caráter permanente o Projeto Cultural Arte Nativa.</w:t>
        <w:br/>
        <w:br/>
        <w:t>Art. 20. O Projeto Cultural Arte Nativa tem como objetivo específico o financiamento de projetos e programas culturais de interesse de pessoas físicas ou jurídicas sediadas em Imperatriz há mais de dois anos.</w:t>
        <w:br/>
        <w:br/>
        <w:t>Art. 21. Os projetos e pedidos de financiamento ou parceria encaminhados ao Projeto Cultural Arte Nativa serão recebidos pela Secretaria da Fundação e encaminhados à apreciação e aprovação do Conselho Deliberativo.</w:t>
        <w:br/>
        <w:br/>
        <w:t>Art. 22. O financiamento de programas e projetos de que tratam os artigos 19, 20 e 21 deste Estatuto poderá ser total ou parcial; de responsabilidade da Fundação ou em parceria com outras instituições ou com o proponente.</w:t>
        <w:br/>
        <w:br/>
        <w:t>Art. 23. Os programas e projetos financiados, total ou parcialmente, pela Fundação Cultural de Imperatriz obrigar-se-ão, através de documento específico, a divulgar em sua publicidade antes, durante e depois da execução do projeto, o seguinte dístico: "Realizado com Apoio da Fundação Cultural de Imperatriz".</w:t>
        <w:br/>
        <w:br/>
      </w:r>
      <w:r>
        <w:rPr>
          <w:rFonts w:cs="Arial" w:ascii="Arial" w:hAnsi="Arial"/>
          <w:b/>
          <w:bCs/>
          <w:color w:val="000080"/>
          <w:sz w:val="20"/>
          <w:szCs w:val="20"/>
        </w:rPr>
        <w:t>CAPÍTULO V - DAS DISPOSIÇÕES GERAIS E TRANSITÓRIAS</w:t>
      </w:r>
      <w:r>
        <w:rPr>
          <w:rFonts w:cs="Arial" w:ascii="Arial" w:hAnsi="Arial"/>
          <w:color w:val="000080"/>
          <w:sz w:val="20"/>
          <w:szCs w:val="20"/>
        </w:rPr>
        <w:br/>
      </w:r>
      <w:r>
        <w:rPr>
          <w:rFonts w:cs="Arial" w:ascii="Arial" w:hAnsi="Arial"/>
          <w:sz w:val="20"/>
          <w:szCs w:val="20"/>
        </w:rPr>
        <w:br/>
        <w:t>Art. 24. A Fundação Cultural de Imperatriz poderá instituir prêmios e baixar os respectivos regulamentos;</w:t>
        <w:br/>
        <w:br/>
        <w:t>Art. 25. A nenhum membro da Fundação Cultural de Imperatriz caberá o direito de representá-la em qualquer ato ou solenidade, ou em nome dela se pronunciar, em qualquer circunstância, sem para isto estar credenciado pelo Conselho Executivo, excetuando-se neste caso seu Presidente.</w:t>
        <w:br/>
        <w:br/>
        <w:t>Art. 26. Os membros da Fundação Cultural de Imperatriz não poderão utilizar o nome desta instituição em pronunciamentos de caráter político-partidário.</w:t>
        <w:br/>
        <w:br/>
        <w:t>Art. 27. A Fundação Cultural de Imperatriz poderá criar símbolos, emblemas, dísticos, lemas etc. para serem usados pela Fundação em papéis, correspondências, publicações, placas e outros meios, por deliberação da maioria simples do Conselho Deliberativo.</w:t>
        <w:br/>
        <w:br/>
        <w:t>Art. 28. O Regimento Interno regulará as normas e ações previstas neste Estatuto bem como definirá a criação de comissões e penalidades.</w:t>
        <w:br/>
        <w:t>Parágrafo único. O Conselho Executivo elaborará o Regimento Interno a ser encaminhado para apreciação e aprovação do Conselho Deliberativo.</w:t>
        <w:br/>
        <w:br/>
        <w:t>Art. 29. O Interventor do Estado em Imperatriz nomeará, na data da sanção desta lei, a Diretoria Provisória da Fundação Cultural de Imperatriz, composta por seis pessoas, com cargos equivalente aos do Conselho Executivo, com mandato de 90 dias, que terá a missão de implantar, organizar e presidir a instalação da primeira diretoria da Fundação.</w:t>
        <w:br/>
        <w:br/>
        <w:t>Art. 30. A Prefeitura Municipal de Imperatriz proverá os recursos necessários para a instalação provisória da Fundação Cultural de Imperatriz.</w:t>
        <w:br/>
        <w:br/>
        <w:t>Art. 31. O presente Estatuto entra em vigor na data de sua publicação, revogadas as disposições em contrário.</w:t>
        <w:br/>
        <w:br/>
        <w:t>Gabinete do Interventor Estadual no Município de Imperatriz, 27 de dezembro de 1995.</w:t>
        <w:br/>
        <w:br/>
      </w:r>
      <w:r>
        <w:rPr>
          <w:rFonts w:cs="Arial" w:ascii="Arial" w:hAnsi="Arial"/>
          <w:i/>
          <w:iCs/>
          <w:sz w:val="20"/>
          <w:szCs w:val="20"/>
        </w:rPr>
        <w:t>Ildon Marques de Sousa </w:t>
      </w:r>
      <w:r>
        <w:rPr>
          <w:rFonts w:cs="Arial" w:ascii="Arial" w:hAnsi="Arial"/>
          <w:sz w:val="20"/>
          <w:szCs w:val="20"/>
        </w:rPr>
        <w:br/>
        <w:t>Interventor Estadual em Imperatriz</w:t>
      </w:r>
    </w:p>
    <w:p>
      <w:pPr>
        <w:pStyle w:val="Normal"/>
        <w:rPr>
          <w:sz w:val="20"/>
        </w:rPr>
      </w:pPr>
      <w:r>
        <w:rPr>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8:24:00Z</dcterms:created>
  <dc:creator>Carlos Lopes</dc:creator>
  <dc:description/>
  <dc:language>en-US</dc:language>
  <cp:lastModifiedBy>Carlos Lopes</cp:lastModifiedBy>
  <dcterms:modified xsi:type="dcterms:W3CDTF">2004-10-10T18:24:00Z</dcterms:modified>
  <cp:revision>2</cp:revision>
  <dc:subject/>
  <dc:title>PORTARIA Nº 074 DE 31 DE OUTUBRO DE 2001</dc:title>
</cp:coreProperties>
</file>