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LEI Nº 8525 - DE 27 DE AGOSTO DE 1994.</w:t>
      </w:r>
    </w:p>
    <w:p>
      <w:pPr>
        <w:pStyle w:val="Normal"/>
        <w:ind w:left="4248" w:hanging="0"/>
        <w:jc w:val="both"/>
        <w:rPr/>
      </w:pPr>
      <w:r>
        <w:rPr>
          <w:rFonts w:cs="Verdana" w:ascii="Verdana" w:hAnsi="Verdana"/>
          <w:b/>
          <w:bCs/>
        </w:rPr>
        <w:br/>
      </w:r>
      <w:r>
        <w:rPr>
          <w:rFonts w:cs="Verdana" w:ascii="Verdana" w:hAnsi="Verdana"/>
        </w:rPr>
        <w:br/>
      </w:r>
      <w:r>
        <w:rPr>
          <w:rFonts w:cs="Verdana" w:ascii="Verdana" w:hAnsi="Verdana"/>
          <w:i/>
          <w:iCs/>
        </w:rPr>
        <w:t>Cria o Programa Cultural Murilo Mendes, institui o Fundo Municipal de Incentivo à cultura - FUMIC, e dá outras providências.</w:t>
      </w:r>
    </w:p>
    <w:p>
      <w:pPr>
        <w:pStyle w:val="Normal"/>
        <w:rPr/>
      </w:pPr>
      <w:r>
        <w:rPr>
          <w:rFonts w:cs="Verdana" w:ascii="Verdana" w:hAnsi="Verdana"/>
          <w:i/>
          <w:iCs/>
        </w:rPr>
        <w:br/>
      </w:r>
      <w:r>
        <w:rPr>
          <w:rFonts w:cs="Verdana" w:ascii="Verdana" w:hAnsi="Verdana"/>
        </w:rPr>
        <w:br/>
        <w:t>A Câmara Municipal de Juiz de Fora aprova e eu sanciono a seguinte Lei:</w:t>
        <w:br/>
        <w:br/>
        <w:t xml:space="preserve">Art. 1º - Fica o Executivo Municipal autorizado a criar, no âmbito do Município de Juiz de Fora, o Programa Cultural MURILO MENDES, vinculado à Fundação Cultural Alfredo Ferreira Lage - FUNALFA. </w:t>
        <w:br/>
        <w:br/>
        <w:t>Art. 2º - São objetivos do Programa Cultural MURILO MENDES:</w:t>
        <w:br/>
        <w:br/>
        <w:t>I - Incentivar a formação artística e cultural, mediante:</w:t>
        <w:br/>
        <w:br/>
        <w:t>a - concessão de bolsas de estudo, pesquisa e trabalho para autores, artistas e técnicos residentes no Município;</w:t>
        <w:br/>
        <w:br/>
        <w:t>b - instalação e manutenção de atividades sem fins lucrativos; destinados à formação artístico-cultural;</w:t>
        <w:br/>
        <w:br/>
        <w:t>c - realização de cursos de caráter artístico-cultural destinados à formação, especialização e aperfeiçoamento de pessoal;</w:t>
        <w:br/>
        <w:br/>
        <w:t>II - Incentivar a produção cultural e artística, mediante:</w:t>
        <w:br/>
        <w:br/>
        <w:t>a - produção de discos, vídeos, filmes e outras formas de produtos culturais, de natureza fonográfica, vídeo-fonográfica e cinematográfica;</w:t>
        <w:br/>
        <w:br/>
        <w:t>b - edição de obras relativas às ciências humanas, às letras e às artes;</w:t>
        <w:br/>
        <w:br/>
        <w:t>c - realização de festivais de música, espetáculos de artes cênicas, musicais e folclóricos;</w:t>
        <w:br/>
        <w:br/>
        <w:t>d - realização de exposições de artes plásticas, artes gráficas, artesanato e filatelia;</w:t>
        <w:br/>
        <w:br/>
        <w:t>e - cobertura de despesas com transporte e seguro de objetos de valor cultural, destinados a exposições públicas;</w:t>
        <w:br/>
        <w:br/>
        <w:t>f - implantação do "VALE CULTURA", destinado a garantir a entrada de alunos das escolas públicas em espetáculos de música e dança, teatro, circo e cinema;</w:t>
        <w:br/>
        <w:br/>
        <w:t>III - Preservar e divulgar o patrimônio histórico e cultural do Município, mediante a construção, conservação e manutenção de museus, arquivos, bibliotecas e centros culturais;</w:t>
        <w:br/>
        <w:br/>
        <w:t>IV - Dar apoio a outras atividades consideradas de relevante interesse cultural pela Fundação Cultural Alfredo Ferreira Lage - FUNALFA.</w:t>
        <w:br/>
        <w:br/>
        <w:t>Art. 3º - Para obtenção de financiamento de projetos com recursos do Programa Cultural MURILO MENDES, o produtor cultural deverá satisfazer as seguintes condições:</w:t>
        <w:br/>
        <w:t>I - Apresentação do projeto à Fundação Cultural Alfredo Ferreira Lage - FUNALFA, explicitando objetivos, recursos financeiros e humanos envolvidos, para fim de fixaçao do valor do incentivo e fiscalização posterior;</w:t>
        <w:br/>
        <w:br/>
        <w:t>II - Aprovação por uma comissão presidida pelo titular da FUNALFA, e cuja formação e atribuições serão definidas no Decreto Regulamentador.</w:t>
        <w:br/>
        <w:br/>
        <w:t>Art. 4º - Fica o Executivo Municipal autorizado a instituir o Fundo Municipal de Incentivo à Cultura - FUMIC, destinado a dar suporte financeiro à execução dos projetos relativos aos objetivos propostos por esta Lei.</w:t>
        <w:br/>
        <w:br/>
        <w:t>Art. 5º - Constituirão receitas do Fundo Municipal de Incentivo à Cultura FUMIC:</w:t>
        <w:br/>
        <w:br/>
        <w:t>I - Dotações Orçamentárias;</w:t>
        <w:br/>
        <w:br/>
        <w:t>II - Doações públicas e privadas;</w:t>
        <w:br/>
        <w:br/>
        <w:t>III - Subvenções, contribuições, transferências e participações do Municipío em convênios, consórcios e contratos relacionados com os objetivos do Programa Cultural MURILO MENDES;</w:t>
        <w:br/>
        <w:br/>
        <w:t>IV - Legados;</w:t>
        <w:br/>
        <w:br/>
        <w:t>V - Auxílios de entidades de qualquer natureza ou de organismos internacionais;</w:t>
        <w:br/>
        <w:br/>
        <w:t>VI - Devolução de recursos de projetos não iniciados ou interrompidos, com ou sem justa causa;</w:t>
        <w:br/>
        <w:br/>
        <w:t>VII - Receitas decorrentes de projetos financiados pelo Programa Cultural MURILO MENDES;</w:t>
        <w:br/>
        <w:br/>
        <w:t>VIII - Resultados das aplicações financeiras dos recursos;</w:t>
        <w:br/>
        <w:br/>
        <w:t>IX - Outras receitas;</w:t>
        <w:br/>
        <w:br/>
        <w:t>§ 1º - As receitas descritas neste artigo serão depositadas obrigatoriamente em conta especial a ser aberta e mantida em agência de estabelecimento oficial de crédito. O disposto neste parágrafo não se aplica aos repasses cujo instrumento contratual determine explicitamente a instituição financeira destinatária do depósito.</w:t>
        <w:br/>
        <w:br/>
        <w:t>§ 2º - A aplicação dos recursos dependerá da existência de disponibilidade em função do cumprimento de programação.</w:t>
        <w:br/>
        <w:br/>
        <w:t>Art. 6º - Caberá a Fundação Cultural Alfredo Ferreira Lage - FUNALFA, como gestor do Fundo Municipal de Incentivo à Cultura, prestar contas das receitas e despesas do FUMIC, anualmente, a Câmara Municipal, 03(três) meses após findar o exercício financeiro.</w:t>
        <w:br/>
        <w:br/>
        <w:t>Art. 7º - As obras resultantes dos projetos culturais beneficiados por esta Lei, serão apresentadas, prioritariamente, no âmbito territorial do Município devendo mostrar, obrigatoriamente, a divulgação de apoio institucional da Prefeitura de Juiz de Fora.</w:t>
        <w:br/>
        <w:br/>
        <w:t>Art. 8º - As entidades representativas dos diversos segmentos da cultura e a Câmara Municipal, podem ter acesso, em todos os níveis, a toda documentação referente aos projetos culturais alcançados por esta Lei.</w:t>
        <w:br/>
        <w:br/>
        <w:t>Art. 9º - A presente Lei será regulamentada no prazo de 30(trinta) dias, contados de sua publicação.</w:t>
        <w:br/>
        <w:br/>
        <w:t>Art. 10 - Esta Lei entrará em vigor na data de sua publicação, revogadas as disposições em contrário.</w:t>
        <w:br/>
        <w:br/>
        <w:t>Paço da Prefeitura de Juiz de Fora, 27 de agosto de 1994.</w:t>
        <w:br/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9T12:40:00Z</dcterms:created>
  <dc:creator>.</dc:creator>
  <dc:description/>
  <dc:language>en-US</dc:language>
  <cp:lastModifiedBy>KeepWalking</cp:lastModifiedBy>
  <dcterms:modified xsi:type="dcterms:W3CDTF">2001-11-17T12:35:00Z</dcterms:modified>
  <cp:revision>2</cp:revision>
  <dc:subject/>
  <dc:title>LEI Nº 8525 - de 27 de agosto de 1994</dc:title>
</cp:coreProperties>
</file>