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LEI MUNICIPAL DE INCENTIVO À CULTURA</w:t>
        <w:br/>
        <w:t>EDITAL ÚNICO 1999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 Fundação Municipal de Ação e Formação Cultural: Cidade de Maceió e a Comissão Municipal de Incentivo à Cultura, tendo em vista a concessão de benefício estabelecido pela Lei 4657, de 23 de dezembro de 1997 e pelo Decreto 5775, de 05 de maio de 1998, que a regulamenta, fazem saber que o presente Edital encontra-se à disposição dos interessados, durante o período de inscrição dos projetos que conta da data da sua publicação até o dia 30 de outubro de 1999, ou enquanto houver disponibilidade orçamentária, na Av. da Paz, 900 – Jaraguá, das 10 às 16 horas, de acordo com as disposições que se seguem: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/>
      </w:pPr>
      <w:r>
        <w:rPr>
          <w:rFonts w:cs="Arial" w:ascii="Verdana" w:hAnsi="Verdana"/>
          <w:b/>
          <w:bCs/>
          <w:szCs w:val="20"/>
        </w:rPr>
        <w:t>Disposições Preliminares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jc w:val="both"/>
        <w:rPr/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Denomina-se </w:t>
      </w:r>
      <w:r>
        <w:rPr>
          <w:rFonts w:cs="Arial" w:ascii="Verdana" w:hAnsi="Verdana"/>
          <w:b/>
          <w:bCs/>
          <w:szCs w:val="20"/>
        </w:rPr>
        <w:t>Empreendedor</w:t>
      </w:r>
      <w:r>
        <w:rPr>
          <w:rFonts w:cs="Arial" w:ascii="Verdana" w:hAnsi="Verdana"/>
          <w:szCs w:val="20"/>
        </w:rPr>
        <w:t xml:space="preserve"> a pessoa física ou jurídica, domiciliada em Maceió, diretamente responsável pela realização do projeto cultural para o qual pleiteie a concessão de incentivo previsto na referida lei.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Denomina-se </w:t>
      </w:r>
      <w:r>
        <w:rPr>
          <w:rFonts w:cs="Arial" w:ascii="Verdana" w:hAnsi="Verdana"/>
          <w:b/>
          <w:bCs/>
          <w:szCs w:val="20"/>
        </w:rPr>
        <w:t>Incentivador</w:t>
      </w:r>
      <w:r>
        <w:rPr>
          <w:rFonts w:cs="Arial" w:ascii="Verdana" w:hAnsi="Verdana"/>
          <w:szCs w:val="20"/>
        </w:rPr>
        <w:t xml:space="preserve"> o contribuinte do Imposto Sobre Serviços de qualquer natureza – ISS e do Imposto Predial e Territorial Urbano – IPTU, no Município de Maceió, que transfira recursos para a realização de um projeto cultural incentivado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É facultado ao Empreendedor inscrever um ou mais projetos, desde que não exista pendência na prestação de contas de projetos aprovados anteriormente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É vedada a aprovação de projeto de Empreendedor que se encontre inadimplente perante a Prefeitura do Município de Maceió, valendo também esta norma para o Incentivador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rojetos que visem obter incentivo para a aquisição, construção, reforma ou ampliação de imóveis, de equipamentos e de material permanente, ou de algum modo, para acréscimo de patrimônio, serão aceitos quando os Empreendedores forem entidades sem fins lucrativos e cujo patrimônio tenha comprovada destinação pública em caso de virem a ser dissolvidas. </w:t>
      </w:r>
    </w:p>
    <w:p>
      <w:pPr>
        <w:pStyle w:val="NormalWeb"/>
        <w:numPr>
          <w:ilvl w:val="2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Empreendedor que não esteja enquadrado no item anterior, poderá propor no projeto a aquisição de equipamentos ou de materiais permanentes, desde que comprometa-se, através de Termo de Compromisso, a doar, ao final do projeto, esse bens para órgão público ou entidades sem fins lucrativos, cujo patrimônio tenha comprovada destinação pública em caso de dissolução des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Verdana" w:hAnsi="Verdana"/>
          <w:b/>
          <w:bCs/>
          <w:szCs w:val="20"/>
        </w:rPr>
        <w:t>Da Inscrição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jc w:val="both"/>
        <w:rPr/>
      </w:pPr>
      <w:r>
        <w:rPr>
          <w:rFonts w:cs="Arial" w:ascii="Verdana" w:hAnsi="Verdana"/>
          <w:b/>
          <w:bCs/>
          <w:szCs w:val="20"/>
        </w:rPr>
        <w:t>–</w:t>
      </w: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cs="Arial" w:ascii="Verdana" w:hAnsi="Verdana"/>
          <w:b/>
          <w:bCs/>
          <w:szCs w:val="20"/>
        </w:rPr>
        <w:t>A inscrição dos projetos se dará mediante apresentação do Formulário Padrão, que é parte integrante deste Edital.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preenchimento do Formulário Padrão deverá ser obrigatoriamente através de processo mecânico ou eletrônico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É facultado juntar ao Formulário Padrão textos contendo informações adicionais sobre o projeto, sobre os profissionais envolvidos, bem como outros documentos que o Empreendedor julgue elucidativos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Formulário Padrão e os documentos adicionais deverão ser apresentados com todas as folhas rubricadas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Nos casos de os produtos culturais resultantes se constituírem de livros, periódicos, discos, fitas magnéticas de som e vídeo, deverão ser apresentados necessariamente: </w:t>
      </w:r>
    </w:p>
    <w:p>
      <w:pPr>
        <w:pStyle w:val="NormalWeb"/>
        <w:numPr>
          <w:ilvl w:val="2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lano de fornecimento gratuito de parte significativa da tiragem ou de sua totalidade, que deverá contemplar, obrigatoriamente, bibliotecas, casas de cultura, escolas municipais, universidades, na cidade de Maceió, outros estados e/ou países. </w:t>
      </w:r>
    </w:p>
    <w:p>
      <w:pPr>
        <w:pStyle w:val="Normal"/>
        <w:numPr>
          <w:ilvl w:val="2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lano de comercialização da tiragem, quando assim couber, com vistas a colocar o produto cultural ao alcance de outros interessados, a preços reduzidos. Deve-se apresentar, nesses casos, o preço final do produto com incentivo, cotejando-o com o preço que ele teria sem incentivo. </w:t>
      </w:r>
    </w:p>
    <w:p>
      <w:pPr>
        <w:pStyle w:val="NormalWeb"/>
        <w:ind w:left="720" w:hanging="0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2.6 – Nos casos do item anterior, a critério da COMINC, serão indicadas instituições e profissionais que deverão receber, necessariamente, a doação do(s) produto(s) resultante(s) do projet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Verdana" w:hAnsi="Verdana"/>
          <w:b/>
          <w:bCs/>
          <w:szCs w:val="20"/>
        </w:rPr>
        <w:t>Documentação Necessária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essoa Física: Cópia da Cédula de Identidade e do CPF; comprovante de domicílio no Município de Maceió, Currículo profissional e Certidão Negativa de Débito junto à Prefeitura do Município de Maceió. </w:t>
      </w:r>
    </w:p>
    <w:p>
      <w:pPr>
        <w:pStyle w:val="NormalWeb"/>
        <w:numPr>
          <w:ilvl w:val="2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Serão aceitos como comprovantes de domicílio cópias de pelo menos um dos seguintes documentos: conta de luz, conta de telefone, correspondência bancária, contrato de locação do empreendedor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essoa Jurídica: Cópias do Instrumento Constitutivo da empresa ou instituição, devidamente registrado e alterações; da Ata de Eleição da Diretoria em exercício, quando houver, e do respectivo registro; do Cartão de Inscrição do CGC; currículo da instituição, da empresa ou de seu(s) sócio(s) principal(ais); Certidão Negativa de Débito junto à Prefeitura do Município de Maceió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Deverão ser anexados, nos casos descritos, os seguintes documentos: </w:t>
      </w:r>
    </w:p>
    <w:p>
      <w:pPr>
        <w:pStyle w:val="NormalWeb"/>
        <w:numPr>
          <w:ilvl w:val="2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Quando o projeto implicar cessão de direitos autorais, deverá ser apresentada a respectiva declaração por parte do(s) autor(es) envolvido(s) ou de quem os detenha(m)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Nos casos de projetos que envolvam registro e/ou difusão do produto cultural através de gravação fonográfica, cinematográfica ou em vídeo, transmissão pelo rádio e/ou televisão, etc. – deverão ser apresentados documentos que comprovem a concordância dos implicados com tal registro e difusão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No caso de o projeto incluir exposições de obras-de-arte, documentos, etc., deverão estar indicados os nomes dos respectivos curadores e apresentadas manifestações de concordância destes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No caso de o projeto prever o uso de áreas ou edifícios específicos, p.ex., galeria, teatro, estádio, construções, logradouros públicos, etc. – deverão ser apresentadas autorizações para a utilização do local por parte dos respectivos responsáveis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No caso de o projeto implicar distribuição, comercial ou não, do produto cultural – p.ex., livros, catálogos, discos, fitas magnéticas, múltiplos de obras de arte, etc. – para entidades específicas ou através delas e previamente determinadas, deverão ser apresentadas manifestações que provem a concordância dessas entidades em recebê-las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rojetos que prevejam a distribuição exclusiva ou privilegiada de seu produto através de instituição determinada, deverão incluir carta de anuência desta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Empreendedor deverá anexar ao projeto, declarações dos recursos humanos principais, atestando que tem conhecimento e que estão integrados ao mesmo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Verdana" w:hAnsi="Verdana"/>
          <w:b/>
          <w:bCs/>
          <w:szCs w:val="20"/>
        </w:rPr>
        <w:t>Do Julgamento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4.1 – O Julgamento dos projetos pela COMINC, será realizado em duas etapas:</w:t>
      </w:r>
    </w:p>
    <w:p>
      <w:pPr>
        <w:pStyle w:val="NormalWeb"/>
        <w:numPr>
          <w:ilvl w:val="2"/>
          <w:numId w:val="1"/>
        </w:numPr>
        <w:spacing w:before="28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ré-Qualificação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Enquadramento </w:t>
      </w:r>
    </w:p>
    <w:p>
      <w:pPr>
        <w:pStyle w:val="NormalWeb"/>
        <w:numPr>
          <w:ilvl w:val="1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A Pré-Qualificação dos projetos atenderá aos seguintes critérios: </w:t>
      </w:r>
    </w:p>
    <w:p>
      <w:pPr>
        <w:pStyle w:val="NormalWeb"/>
        <w:numPr>
          <w:ilvl w:val="2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Clareza, exatidão e integridade de cada uma das informações constantes do projeto apresentado mediante formulário padrão, além de toda documentação solicitada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ara fins de Enquadramento os projetos serão analisados pela Cominc, sempre a partir do dia 20 de cada mês. Os recebidos depois desta data, serão analisado no período seguinte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s projetos que por qualquer motivo não forem analisados em um período, terão prioridade de análise no período subseqüente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Enquadramento dos projetos obedecerá aos seguintes critérios: </w:t>
      </w:r>
    </w:p>
    <w:p>
      <w:pPr>
        <w:pStyle w:val="NormalWeb"/>
        <w:numPr>
          <w:ilvl w:val="2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Caráter cultural do projeto; benefícios de sua produção; abrangência de seu interesse; efeito multiplicador da produção; participação da coletividade; atendimento de áreas culturais com menores possibilidades de desenvolvimento com recursos próprios; acesso das populações de baixa renda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Exeqüibilidade, adequação orçamentária a valores praticados corretamente e compatibilidade com os fins objetivados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Exeqüibilidade dos prazos propostos no seu cronograma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s projetos serão analisados por ordem de chegada, tendo no entanto prioridade aqueles que já contenham compromisso expresso de Contribuintes Incentivadores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A Cominc classificará o projeto como Especial ou Corrente, considerando-se especiais aqueles que tratem de iniciativas de elevado interesse público e correntes os projetos culturais que não se enquadrarem nas condições especiais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valor dos projetos não poderá ser inferior a CR$ 3.000,00 (três mil reais) e nem superior R$ 300.000,00 (trezentos mil reais)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percentual máximo para agenciamento será de 10% (dez por cento) do valor do projeto.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percentual máximo para elaboração será de 5% (cinco por cento) do valor do projet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Verdana" w:hAnsi="Verdana"/>
          <w:b/>
          <w:bCs/>
          <w:szCs w:val="20"/>
        </w:rPr>
        <w:t>Da Aprovação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prazo máximo para aprovação dos projetos será de 60 (sessenta) dias, a contar da data de entrada do mesmo na Cominc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resultado das análises dos projetos serão publicados no DOM - Diário Oficial do Município, ficando os empreendedores dos projetos enquadrados, convocados para retirarem os respectivos Certificados á Av. da Paz, 900 – Jaraguá , das 10 às 16 hor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Verdana" w:hAnsi="Verdana"/>
          <w:b/>
          <w:bCs/>
          <w:szCs w:val="20"/>
        </w:rPr>
        <w:t>Da Captação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ara emissão do Termo de Compromisso, o Empreendedor deverá encaminhar à Cominc requerimento contendo os seguintes dados: </w:t>
      </w:r>
    </w:p>
    <w:p>
      <w:pPr>
        <w:pStyle w:val="NormalWeb"/>
        <w:numPr>
          <w:ilvl w:val="2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Denominação do projeto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Nome do Incentivador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CGC e/ou CPF do Incentivador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Inscrição Municipal do Incentivador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Valor do Incentivo captado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Forma e prazo do repasse do incentivo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Certidão Negativa de Débitos do Incentivador, junto a Prefeitura Municipal de Maceió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Documento comprobatório de abertura de conta vinculada ao projeto 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Cópia do Certificado de Enquadrament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Verdana" w:hAnsi="Verdana"/>
          <w:b/>
          <w:bCs/>
          <w:szCs w:val="20"/>
        </w:rPr>
        <w:t>Da Prestação de Contas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Empreendedor prestará contas no prazo máximo de 60 (sessenta) dias após a conclusão do projeto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rojetos com prazo de execução de mais de 60 (sessenta) dias deverão prestar conta mensalmente, de forma simplificada, e ao final de forma detalhada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Ao final do projeto, deverá o Empreendedor apresentar Guia de Recolhimento do ISS pago sobre Serviços de Terceiros Pessoa Física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Empreendedor deverá prestar conta dos recursos transferidos ao projeto através de: extrato bancário da conta vinculada, notas fiscais e/ou recibos, devidamente acompanhados de cópias de RG, CPF e/ou carimbo do CGC, com explicitação do serviço prestado, conforme previsão apresentada no projeto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- O Empreendedor deverá ainda, na prestação de contas, anexar todo material de divulgação utilizado no projeto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Será de inteira responsabilidade do Empreendedor o pagamento dos impostos que venham a incidir sobre suas operaçõ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Verdana" w:hAnsi="Verdana"/>
          <w:b/>
          <w:bCs/>
          <w:szCs w:val="20"/>
        </w:rPr>
        <w:t>Disposições Gerais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jc w:val="both"/>
        <w:rPr/>
      </w:pPr>
      <w:r>
        <w:rPr>
          <w:rFonts w:cs="Arial" w:ascii="Verdana" w:hAnsi="Verdana"/>
          <w:b/>
          <w:bCs/>
          <w:szCs w:val="20"/>
        </w:rPr>
        <w:t>–</w:t>
      </w: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cs="Arial" w:ascii="Verdana" w:hAnsi="Verdana"/>
          <w:b/>
          <w:bCs/>
          <w:szCs w:val="20"/>
        </w:rPr>
        <w:t>Não será concedido incentivo para ressarcimento de despesas referente a fases do projeto em execução cujo desembolso tenham ocorrido antes da data da publicação no DOM - Diário Oficial do Município.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Se o Empreendedor, por motivos justificados e alheios a sua vontade, não puder dar continuidade ao projeto incentivado, este poderá, a juízo da Cominc e com anuência do(s) incentivador(es) ser transferido a outro Empreendedor, que sucederá ao primeiro nos seus direitos e obrigações, com clara manifestação deste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Poderá ser impetrado recurso à Cominc, de acordo com o Art. 23º do Decreto nº 5775/98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O produto cultural resultante do projeto aprovado terá que ser apresentado prioritariamente no Município de Maceió.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rFonts w:ascii="Verdana" w:hAnsi="Verdana"/>
          <w:szCs w:val="20"/>
        </w:rPr>
      </w:pPr>
      <w:r>
        <w:rPr>
          <w:rFonts w:cs="Arial" w:ascii="Verdana" w:hAnsi="Verdana"/>
          <w:szCs w:val="20"/>
        </w:rPr>
        <w:t>–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Arial" w:ascii="Verdana" w:hAnsi="Verdana"/>
          <w:szCs w:val="20"/>
        </w:rPr>
        <w:t xml:space="preserve">Deverá constar de todo material de divulgação e promoção dos projetos incentivado e da própria obra, a menção "Prefeitura Municipal de Maceió – Fundação Cultural Cidade de Maceió – Lei de Incentivo à Cultura". 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Web"/>
        <w:jc w:val="center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Francisco de Assis Carvalho Júnior </w:t>
        <w:tab/>
        <w:tab/>
        <w:t>Julio Luiz Gomes Campos</w:t>
      </w:r>
    </w:p>
    <w:p>
      <w:pPr>
        <w:pStyle w:val="NormalWeb"/>
        <w:jc w:val="center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Presidente da FCCM </w:t>
        <w:tab/>
        <w:tab/>
        <w:tab/>
        <w:tab/>
        <w:t>Presidente da COMINC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2:38:00Z</dcterms:created>
  <dc:creator>KeepWalking</dc:creator>
  <dc:description/>
  <dc:language>en-US</dc:language>
  <cp:lastModifiedBy>KeepWalking</cp:lastModifiedBy>
  <dcterms:modified xsi:type="dcterms:W3CDTF">2001-11-17T12:38:00Z</dcterms:modified>
  <cp:revision>2</cp:revision>
  <dc:subject/>
  <dc:title>LEI MUNICIPAL DE INCENTIVO À CULTURA</dc:title>
</cp:coreProperties>
</file>