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N° 179, de 20 de maio de 1999</w:t>
      </w:r>
    </w:p>
    <w:p>
      <w:pPr>
        <w:pStyle w:val="Recuodecorpodetexto3"/>
        <w:ind w:left="496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ecuodecorpodetexto3"/>
        <w:ind w:left="496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ecuodecorpodetexto3"/>
        <w:ind w:left="3969" w:firstLine="14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gulamenta a Lei nº 7.042, de 15 de outubro de 1998, que modifica dispositivos da Lei nº 5.893-A, de 12 de dezembro de 1991, republicada no Diário Oficial de 09/01/92, e dá outras providências.</w:t>
      </w:r>
    </w:p>
    <w:p>
      <w:pPr>
        <w:pStyle w:val="TextBody"/>
        <w:ind w:firstLine="283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ind w:firstLine="2835"/>
        <w:rPr>
          <w:sz w:val="24"/>
        </w:rPr>
      </w:pPr>
      <w:r>
        <w:rPr>
          <w:sz w:val="24"/>
        </w:rPr>
      </w:r>
    </w:p>
    <w:p>
      <w:pPr>
        <w:pStyle w:val="Normal"/>
        <w:ind w:firstLine="1985"/>
        <w:jc w:val="both"/>
        <w:rPr/>
      </w:pPr>
      <w:r>
        <w:rPr>
          <w:i/>
          <w:spacing w:val="-16"/>
        </w:rPr>
        <w:t>O GOVERNADOR DO ESTADO DE MATO GROSSO</w:t>
      </w:r>
      <w:r>
        <w:rPr>
          <w:spacing w:val="-16"/>
        </w:rPr>
        <w:t>, no uso das atribuições, que lhe confere o artigo 66, inciso III, da Constituição Estadual,</w:t>
      </w:r>
    </w:p>
    <w:p>
      <w:pPr>
        <w:pStyle w:val="TextBody"/>
        <w:ind w:firstLine="1985"/>
        <w:rPr>
          <w:spacing w:val="-16"/>
          <w:sz w:val="24"/>
        </w:rPr>
      </w:pPr>
      <w:r>
        <w:rPr>
          <w:spacing w:val="-16"/>
          <w:sz w:val="24"/>
        </w:rPr>
      </w:r>
    </w:p>
    <w:p>
      <w:pPr>
        <w:pStyle w:val="Normal"/>
        <w:ind w:firstLine="1985"/>
        <w:jc w:val="both"/>
        <w:rPr/>
      </w:pPr>
      <w:r>
        <w:rPr>
          <w:b/>
          <w:iCs/>
        </w:rPr>
        <w:t>DECRETA</w:t>
      </w:r>
      <w:r>
        <w:rPr>
          <w:iCs/>
        </w:rPr>
        <w:t>:</w:t>
      </w:r>
    </w:p>
    <w:p>
      <w:pPr>
        <w:pStyle w:val="Heading1"/>
        <w:ind w:firstLine="1985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Heading1"/>
        <w:ind w:firstLine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SIÇÃO PRELIMINAR</w:t>
      </w:r>
    </w:p>
    <w:p>
      <w:pPr>
        <w:pStyle w:val="TextBody"/>
        <w:ind w:firstLine="198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1° Fica regulamentada a Lei n° 7.042, de 15 de outubro de 1998, que modifica dispositivos da Lei nº 5.893-A, de 12 de dezembro de 1991, republicada no Diário Oficial de 09/01/92, que instituiu o incentivo fiscal para empresas com estabelecimento no Estado de Mato Grosso, como estímulo à intensificação da produção cultural, nos termos deste Decret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  <w:t>DOS OBJETIVOS</w:t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2º O programa de estímulo à intensificação da produção cultural, vinculado à Secretaria de Estado de Cultura, tem como objetivo: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 - incentivar a produção, cultural e artística, mediante: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) produção de discos, vídeos, filmes e outras formas de produtos culturais de natureza fonográfica, videográfica e cinematográfica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b) edição de obras relativas à arte, à literatura e à pesquisa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c) realização de exposições, festivais de artes, espetáculos de artes cênicas, de música e folclore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d) apoio à criação e manutenção de grupos teatrais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e) apoio à reforma e/ou restauração e construção de teatro, cinema, casa de espetáculos e demais equipamentos culturais; 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I - preservar, recuperar e divulgar o patrimônio cultural do Estado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II - dar apoio a outras atividades culturais consideradas relevantes pela Secretaria de Estado de Cultura ouvido o Conselho Estadual de Cultura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§ 1º Os projetos de editoração de livros deverão ter por meta a obtenção de incentivo, à tiragem básica de 2.000 (dois mil) exemplares, dos quais 25% (vinte e cinco por cento) serão doados à Secretaria de Estado de Cultura. 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2º Os projetos de natureza fonográfica e videográfica terão por meta obter com recursos incentivados a produção básica de 1.000 (uma mil) unidades, das quais 10% (dez por cento) serão destinadas à Secretaria de Estado de Cultura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3º Os projetos de outra natureza destinarão, igualmente, percentuais de seus produtos para a Secretaria de Estado de Cultura-SEC, de acordo com a definição do Conselh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4º O Conselho Estadual de Cultura analisará os casos especiais e definirá, por meio de resoluções, os critérios de distribuição dos produtos culturais recebidos pela Secretaria de Estado de Cultura nos termos dos parágrafos anteriores, objetivando a integração cultural das diversas regiões do Estado e garantindo a participação popular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  <w:t>DOS RECURSOS</w:t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3º Os recursos destinados ao programa cultural de que trata este Decreto serão provenientes de incentivos fiscais às empresas com estabelecimento no Estado de Mato Grosso, como estimulo à intensificação de produção cultural através de doação, patrocínio ou investimento, assim entendidos: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 - Doação:  transferência de recursos ao produtor cultural para realização de projeto cultural, sem quaisquer finalidades promocionais, publicitárias e de retorno material ou financeiro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I - Patrocínio:  transferência de recursos ao produtor cultural, para realização de projeto cultural, com finalidades promocionais, publicitárias ou de retorno institucional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II - Investimento:  transferência de recursos ao produtor cultural, para realização de projeto cultural, que tenha como finalidade, também o retorno material e/ou financeir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Parágrafo único.  Do total da renúncia fiscal, 70% (setenta por cento) serão destinados à realização de projetos classificados como produtos culturais, e 30% (trinta por cento), para eventos culturais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4º O incentivo fiscal a que se refere o artigo anterior, consiste em abater do ICMS, a ser pago ao Tesouro do Estado, nos seguintes percentuais e parâmetros: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 - 100% (cem por cento) do valor do recurso aplicado em projetos culturais, no caso de doação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I - 85% (oitenta e cinco por cento) do valor do recurso aplicado em projetos culturais, no caso de patrocínio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II - 50% (cinqüenta por cento) do valor do recurso aplicado em projetos culturais no caso de investiment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1º O teto máximo do incentivo fiscal por projeto cultural, será de R$150.000,00 (cento e cinqüenta mil reais)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2º Não haverá aprovação simultânea de dois projetos para o mesmo proponente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5º Ao Contribuinte será concedido o Certificado Nominal de Incentivo à Cultura - CNIC, nos termos do Art. 6º- que poderá utilizar o referido Certificado para abater do valor do ICMS, devido a cada mês, nos seguintes percentuais: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/>
      </w:pPr>
      <w:r>
        <w:rPr>
          <w:spacing w:val="-6"/>
          <w:sz w:val="24"/>
        </w:rPr>
        <w:t xml:space="preserve">  </w:t>
      </w:r>
      <w:r>
        <w:rPr>
          <w:spacing w:val="-6"/>
          <w:sz w:val="24"/>
        </w:rPr>
        <w:t xml:space="preserve">I - 5% para as empresas que recolhem mensalmente valor superior a R$ 1.000 000,00 </w:t>
      </w:r>
      <w:r>
        <w:rPr>
          <w:spacing w:val="2"/>
          <w:sz w:val="24"/>
        </w:rPr>
        <w:t>(um milhão de reais);</w:t>
      </w:r>
    </w:p>
    <w:p>
      <w:pPr>
        <w:pStyle w:val="TextBody"/>
        <w:ind w:firstLine="1985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TextBody"/>
        <w:ind w:firstLine="1985"/>
        <w:rPr/>
      </w:pPr>
      <w:r>
        <w:rPr>
          <w:spacing w:val="-10"/>
          <w:sz w:val="24"/>
        </w:rPr>
        <w:t xml:space="preserve">  </w:t>
      </w:r>
      <w:r>
        <w:rPr>
          <w:spacing w:val="-10"/>
          <w:sz w:val="24"/>
        </w:rPr>
        <w:t xml:space="preserve">II - 10% para as empresas que recolhem mensalmente valor igual a R$500.000,00 </w:t>
      </w:r>
      <w:r>
        <w:rPr>
          <w:sz w:val="24"/>
        </w:rPr>
        <w:t>(quinhentos mil) e inferior a R$ 1.000.000,00 (um milhão de reais)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II - 15% para as empresas que recolhem mensalmente valor igual a R$100.000,00 (cem mil reais) e inferior a R$ 500.000,00 (quinhentos mil reais)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V - 30% para as empresas que recolhem mensalmente valor igual a R$50.000,00 (cinqüenta mil reais) e inferior a R$ 100.000,00 (cem mil reais)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V - 50% para empresas que recolhem mensalmente valor igual a R$20.000,00 (vinte mil reais) e inferior a R$ 50.000,00 (cinqüenta mil reais)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I - 100% para empresa que recolhem mensalmente valor inferior a R$20.000,00 (vinte mil reais)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1º O abatimento de que trata este artigo, terá início 30 (trinta) dias a partir da aplicação dos recursos do projeto cultural, e findará quando a soma das parcelas abatidas eqüivaler ao volume total aplicad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 2º Só será permitido o abatimento se o recolhimento do imposto devido for efetuado dentro do prazo do venciment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3º Ocorrendo saldo credor, o abatimento será feito no mês subsequente em que houver débito do impost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4º O abatimento de que trata este artigo não poderá ultrapassar o disposto neste artigo e no art. 4º, deste Decret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134"/>
        <w:rPr>
          <w:i/>
          <w:i/>
          <w:sz w:val="24"/>
        </w:rPr>
      </w:pPr>
      <w:r>
        <w:rPr>
          <w:i/>
          <w:sz w:val="24"/>
        </w:rPr>
        <w:t>DOS CERTIFICADOS NOMINAIS DE INCENTIVO À CULTURA</w:t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6º A parcela do ICMS incentivada será comprovada por um Certificado Nominal de Incentivo à Cultura (CNIC), intransferível, expedido pela Secretaria de Estado de Cultura, contendo: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 - identificação do projeto e de seu proponente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I - identificação do contribuinte incentivador constando:</w:t>
      </w:r>
    </w:p>
    <w:p>
      <w:pPr>
        <w:pStyle w:val="TextBody"/>
        <w:numPr>
          <w:ilvl w:val="0"/>
          <w:numId w:val="2"/>
        </w:numPr>
        <w:rPr>
          <w:spacing w:val="-8"/>
          <w:sz w:val="24"/>
        </w:rPr>
      </w:pPr>
      <w:r>
        <w:rPr>
          <w:spacing w:val="-8"/>
          <w:sz w:val="24"/>
        </w:rPr>
        <w:t>razão social, número de inscrição estadual, CGC e endereço, se pessoa jurídica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nome, RG, CPF, e endereço se pessoa física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II - o valor do incentivo expresso em moeda corrente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V - a data da entrega do certificado ao contribuinte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7º O certificado de que trata o artigo anterior, será emitido em 05 (cinco) vias, que terão as seguintes destinações: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-  Contribuinte Incentivador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I -  Conselho Estadual de Cultura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III - Produtor Cultural ;  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V - Secretaria de Estado de Cultura,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V -  Secretaria de Estado de Fazenda.*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8º O Certificado Nominal de Incentivo à Cultura (CNIC) só será emitido após  a aprovação do projeto pelo Conselho Estadual de Cultura e a assinatura do respectivo Contrato por todas as partes envolvidas, conforme o art. 15 deste Decreto, comprovada a adimplência do Contribuinte Incentivador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  <w:t>DOS PROJETOS</w:t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9º Somente poderão receber os benefícios da Lei nº 5.893-A, de 12/12/91, modificada pela Lei n° 7.042, de 15/10/98 os projetos de natureza cultural, protocolados na Secretaria de Estado de Cultura, contendo os dados cadastrais do proponente, justificativa, objetivos, prazos, estratégias de ação, metas qualitativas e quantitativas, planilha de custo e cronograma físico-financeir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arágrafo único. Somente serão objeto de incentivo os projetos culturais que visem à exibição, utilização e circulação pública dos bens culturais deles resultantes, sendo vedada a concessão do incentivo para: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 - projetos em que os produtos, obras, eventos ou outros bens decorrentes, sejam destinados ou circunscritos a círculos privados ou a coleção particular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I - projetos em que sejam beneficiárias as empresas incentivadas, suas coligadas e/ou sob controle comum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III - projetos apresentados por membros de Comissão ou Conselho que tenha o poder de aprová-los. 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10. Os projetos de natureza cultural da Administração Pública também  poderão ser objeto dos benefícios da Lei do Incentivo à Cultura, atendidas as suas exigências e as deste Decret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1º Exigir-se-á a contrapartida de até 20% (vinte por cento) do valor pleitead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2º Os projetos culturais oriundos dos Municípios deverão caracterizar o seu interesse público local através da necessária e prévia aprovação pelos respectivos Conselhos Municipais de Cultura, constituídos em regime tripartite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11. A Secretaria de Estado de Cultura, antes de encaminhar os projetos culturais para avaliação do Conselho, observará o cumprimento dos seguintes aspectos: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 - habilitação do proponente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I - enquadramento legal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II - análise econômico-financeira e orçamentária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V - análise técnica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- elaboração do relatório de análise com as conclusões e as recomendações técnicas condizentes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12. O prazo para apresentação de projetos à Secretaria de Estado de Cultura terá início no dia 1° (primeiro) de fevereiro e término no dia 1º (primeiro) de outubro de cada an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13. A Secretaria de Estado de Cultura fará publicar no Diário Oficial do Estado a relação dos projetos aprovados, fazendo constar: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 - titulo do projeto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I - proponente;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III - valor autorizado para captação; 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V - prazo de validade da autorizaçã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Parágrafo Único – A autorização para captação dos recursos e bem como, o Certificado Nominal de Incentivo à Cultura serão assinados, conjuntamente, pelos titulares da Secretaria de Estado de Cultura e Secretaria de Estado de Fazenda ou, por servidores daquelas, previamente indicados para esta finalidade.*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14. No caso de não-captação ou captação parcial dos recursos autorizados no prazo estabelecido, a requerimento devidamente fundamentado do beneficiário, com indicativos da permanência da viabilidade do projeto, o Conselho Estadual de Cultura decidirá quanto a sua prorrogação no prazo de trinta dias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1° O prazo para captação dos recursos é de 60 (sessenta) dias, a contar da data da publicação da aprovação do projeto no Diário Oficial do Estado, podendo ser renovado conforme o estabelecido no “caput” deste artigo, desde que o mesmo não ultrapasse o exercício fiscal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2° Enquanto o Conselho Estadual de Cultura não se manifestar sobre a prorrogação o beneficiário fica impedido de promover a captação dos recursos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3° Encerrado o novo prazo de captação e tornado inviável o projeto cultural, o beneficiário fará Prestação de Contas ao Conselho, dos recursos parcialmente captados no prazo de 15 (quinze) dias, depositando na conta do Fundo Estadual de Cultura o saldo verificado, se houver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15. A formalização do incentivo cultural ao projeto aprovado dar-se-á por assinatura de contrato específico, tendo como signatários a Secretaria de Estado de Cultura, o Produtor Cultural, o Contribuinte Incentivador e o Presidente do Conselho Estadual de Cultura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Parágrafo único.  No ato da assinatura do contrato específico para execução do projeto cultural, o Secretário de Estado de Cultura, encaminhará ao Banco do Brasil S/A expediente solicitando abertura de conta especial, segundo termos e condições especificadas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16. Os candidatos aos recursos do Programa de Incentivo à Cultura, em qualquer modalidade, deverão ter domicílio no Estado de Mato Grosso há, no mínimo, 02 (dois) anos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17. Aos artistas nacionais ou internacionais poderá ser pago com recursos incentivados até R$ 15.000,00 (quinze mil reais), como cachê, por projeto cultural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  <w:t>DO ACOMPANHAMENTO E DA AVALIAÇÃO</w:t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18. Os projetos aprovados serão acompanhados e avaliados tecnicamente durante e ao término de sua execução pela Secretaria de Estado de Cultura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1º A avaliação referida neste artigo comparará os resultados esperados e atingidos, os objetivos previstos e alcançados, os custos estimados e realizados e a repercussão da iniciativa na comunidade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2º O acompanhamento físico-financeiro será procedido pela Secretaria de Estado de Cultura, por meio de procedimentos e de formulários padronizados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3º Em função da recomendação feita no relatório de acompanhamento físico-financeiro, o Secretário de Estado de Cultura, poderá solicitar o bloqueio temporário da movimentação dos recursos da Conta Específica, junto ao Banc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19. O beneficiário se obrigará a Prestar Contas dos recursos recebidos em até 30 (trinta) dias, após a conclusão do projeto, ao Conselho Estadual de Cultura, revertendo para o Fundo Estadual de Cultura o saldo financeiro verificado, se houver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20. Com base em relatório técnico da Secretaria de Estado de Cultura e na Prestação de Contas do beneficiário, o Conselho emitirá laudo de avaliação final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§ 1° No caso de não aprovação da Prestação de Contas motivada pela não aplicação correta dos recursos, será considerado inabilitado o beneficiário pelo período de até 03 (três) anos para os benefícios da Lei  Estadual de Incentivo à Cultura. 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§ 2° A análise de um novo projeto do mesmo produtor cultural dependerá da aprovação da Prestação de Contas do projeto anterior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Art. 21. Além das sanções penais cabíveis, será multado em 10 (dez) vezes o valor incentivado o produtor cultural que não comprovar a aplicação correta da Lei de Incentivo Fiscal, por dolo, desvio de objetivo e/ou dos recursos. 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Parágrafo único. Se for apurado, no processo correspondente, que o contribuinte incentivador concorreu para infrações legais, ele responderá conjuntamente por estas, sujeitando-se às mesmas penalidades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  <w:t>DISPOSIÇÕES GERAIS</w:t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22. Para efeitos deste Decreto, entende-se por: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- Produtor Cultural: a pessoa física ou jurídica domiciliada no Estado de Mato Grosso, diretamente responsável pela realização do projeto cultural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II - Contribuinte Incentivador: o contribuinte do ICMS do Estado de Mato Grosso que tenha transferido recursos para a realização de um projeto cultural através de patrocínio, investimento ou doaçã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23. O valor absoluto do limite global de deduções relativos a patrocínio e investimento em favor de projetos culturais será fixado pelo Governo do Estado, anualmente, observado o disposto no §</w:t>
      </w:r>
      <w:r>
        <w:rPr>
          <w:spacing w:val="-6"/>
          <w:sz w:val="24"/>
        </w:rPr>
        <w:t xml:space="preserve"> 7°, do art. 1°, da Lei n° 7.042, de 15 de outubro de 1998</w:t>
      </w:r>
      <w:r>
        <w:rPr>
          <w:spacing w:val="-10"/>
          <w:sz w:val="24"/>
        </w:rPr>
        <w:t>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24. Constará obrigatoriamente em todo e qualquer material de apresentação e divulgação do projeto, em qualquer tempo, de forma clara, de fácil percepção, o apoio institucional do Governo do Estado de Mato Grosso e sua Secretaria de Estado de Cultura, bem como a logomarca da Lei Estadual de Incentivo à Cultura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25. O beneficiário fornecerá à Secretaria de Estado de Cultura todo o material publicitário e promocional bem como o produto correspondente que passará a fazer parte da memória do órgão receptor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  <w:t>DISPOSICÕES FINAIS</w:t>
      </w:r>
    </w:p>
    <w:p>
      <w:pPr>
        <w:pStyle w:val="TextBody"/>
        <w:ind w:firstLine="198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26. Este Decreto entra em vigor na data de sua publicação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  <w:t>Art. 27. Revogam-se as disposições em contrário, especialmente o Decreto n° 963, de 25 de junho de 1.996.</w:t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jc w:val="center"/>
        <w:rPr>
          <w:sz w:val="24"/>
        </w:rPr>
      </w:pPr>
      <w:r>
        <w:rPr>
          <w:sz w:val="24"/>
        </w:rPr>
        <w:t xml:space="preserve">Palácio Paiaguás, em Cuiabá, 20 de maio de 1999, </w:t>
      </w:r>
    </w:p>
    <w:p>
      <w:pPr>
        <w:pStyle w:val="TextBody"/>
        <w:ind w:firstLine="1985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jc w:val="center"/>
        <w:rPr>
          <w:i/>
          <w:i/>
          <w:shadow/>
          <w:sz w:val="24"/>
        </w:rPr>
      </w:pPr>
      <w:r>
        <w:rPr>
          <w:i/>
          <w:shadow/>
          <w:sz w:val="24"/>
        </w:rPr>
        <w:t>DANTE MARTINS DE OLIVEIRA</w:t>
      </w:r>
    </w:p>
    <w:p>
      <w:pPr>
        <w:pStyle w:val="TextBody"/>
        <w:ind w:firstLine="1985"/>
        <w:jc w:val="center"/>
        <w:rPr>
          <w:sz w:val="24"/>
        </w:rPr>
      </w:pPr>
      <w:r>
        <w:rPr>
          <w:sz w:val="24"/>
        </w:rPr>
        <w:t>Governador do Estado</w:t>
      </w:r>
    </w:p>
    <w:p>
      <w:pPr>
        <w:pStyle w:val="TextBody"/>
        <w:ind w:firstLine="1985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1985"/>
        <w:jc w:val="center"/>
        <w:rPr>
          <w:i/>
          <w:i/>
          <w:sz w:val="24"/>
        </w:rPr>
      </w:pPr>
      <w:r>
        <w:rPr>
          <w:i/>
          <w:sz w:val="24"/>
        </w:rPr>
        <w:t>JURANDIR ANTONIO FRANCISCO</w:t>
      </w:r>
    </w:p>
    <w:p>
      <w:pPr>
        <w:pStyle w:val="TextBody"/>
        <w:ind w:firstLine="1985"/>
        <w:jc w:val="center"/>
        <w:rPr>
          <w:sz w:val="24"/>
        </w:rPr>
      </w:pPr>
      <w:r>
        <w:rPr>
          <w:sz w:val="24"/>
        </w:rPr>
        <w:t>Secretário de Estado de Cultura</w:t>
      </w:r>
    </w:p>
    <w:p>
      <w:pPr>
        <w:pStyle w:val="TextBody"/>
        <w:ind w:firstLine="226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226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1701"/>
        <w:jc w:val="left"/>
        <w:rPr>
          <w:sz w:val="24"/>
        </w:rPr>
      </w:pPr>
      <w:r>
        <w:rPr>
          <w:sz w:val="24"/>
        </w:rPr>
        <w:t xml:space="preserve">* Texto alterado pelo Decreto nº 2.255, de 10 de janeiro de 2001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418" w:footer="1344" w:bottom="14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i/>
      <w:sz w:val="22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left="2880" w:hanging="0"/>
      <w:jc w:val="both"/>
    </w:pPr>
    <w:rPr>
      <w:rFonts w:ascii="Century Gothic" w:hAnsi="Century Gothic" w:cs="Century Gothic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3119"/>
      <w:jc w:val="both"/>
    </w:pPr>
    <w:rPr>
      <w:rFonts w:ascii="Century Schoolbook;Bookman Old Style" w:hAnsi="Century Schoolbook;Bookman Old Style" w:cs="Century Schoolbook;Bookman Old Style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3:18:00Z</dcterms:created>
  <dc:creator>Secretaria de Est. de Cultura</dc:creator>
  <dc:description/>
  <dc:language>en-US</dc:language>
  <cp:lastModifiedBy>Secretaria de Est. de Cultura</cp:lastModifiedBy>
  <dcterms:modified xsi:type="dcterms:W3CDTF">2004-02-10T18:50:00Z</dcterms:modified>
  <cp:revision>3</cp:revision>
  <dc:subject/>
  <dc:title>DECRETO N° 179, de 20 de maio de 1999</dc:title>
</cp:coreProperties>
</file>