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LEI Nº 1.872, DE 17 DE JULHO DE 1998.</w:t>
      </w:r>
    </w:p>
    <w:p>
      <w:pPr>
        <w:pStyle w:val="Normal"/>
        <w:ind w:left="3540" w:hanging="0"/>
        <w:jc w:val="both"/>
        <w:rPr>
          <w:i/>
          <w:i/>
          <w:iCs/>
          <w:color w:val="000000"/>
        </w:rPr>
      </w:pPr>
      <w:r>
        <w:rPr>
          <w:rFonts w:cs="Verdana" w:ascii="Verdana" w:hAnsi="Verdana"/>
          <w:b/>
          <w:color w:val="000000"/>
        </w:rPr>
        <w:br/>
      </w:r>
      <w:r>
        <w:rPr>
          <w:rFonts w:cs="Verdana" w:ascii="Verdana" w:hAnsi="Verdana"/>
          <w:b/>
          <w:i/>
          <w:iCs/>
          <w:color w:val="000000"/>
        </w:rPr>
        <w:t>Institui Incentivo Fiscal a Projetos Culturais no Estado e dá outras providências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br/>
        <w:t>O GOVERNADOR DO ESTADO DE MATO GROSSO DO SUL, faço saber que a Assembléia Legislativa decreta e eu sanciono a seguinte Lei: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Art. 1º Fica instituído o incentivo fiscal de estímulo à produção cultural no Estado de Mato Grosso do Sul, através de Patrocínio ou Investimento.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rt. 2º Para os efeitos desta Lei, considera-se:</w:t>
        <w:br/>
        <w:t>I - Patrocínio: a transferência de recursos para a realização de projetos culturais, com finalidades promocionais, publicitárias ou institucionais, sem retorno financeiro.</w:t>
        <w:br/>
        <w:t>II - Investimento: a transferência de recursos para a realização de projetos culturais, que tenham como objetivo também o retorno financeiro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Art. 3º O incentivo fiscal, instituído por esta Lei, consiste em deduzir do ICMS devido pelos contribuintes, pessoas físicas ou jurídicas, os valores efetivamente transferidos a projetos culturais a título de Patrocínio ou Investimento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Art. 4º O valor do incentivo será abatido do ICMS devido pelo contribuinte, em parcelas mensais, obedecendo-se aos seguintes percentuais incidentes sobre o total do imposto a ser recolhido:</w:t>
        <w:br/>
        <w:t>I - 5% (cinco por cento) nos casos de Patrocínio;</w:t>
        <w:br/>
        <w:t>II - 3% (três por cento) nos casos de Investimento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§ 1º - O valor dos recursos aplicados será convertido em UFIR(s) na data da transferência e reconvertido em moeda corrente na data do recolhimento do imposto para o cálculo dos percentuais previstos neste artigo.</w:t>
        <w:br/>
        <w:t>§ 2º - A dedução do valor de incentivo fiscal terá início 60 (sessenta) dias após a data da transferência e findará quando a soma das parcelas abatidas equivaler ao montante incentivado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Art. 5º Somente poderão usufruir dos benefícios estatuídos por esta Lei, os patrocínios ou investimentos efetuados em projetos culturais que obedeçam aos seguintes requisitos, cumulativamente:</w:t>
        <w:br/>
        <w:t>I - produzidos por produtores culturais residentes no Estado de Mato Grosso do Sul pelo prazo mínimo de 01 (um) ano;</w:t>
        <w:br/>
        <w:t xml:space="preserve">II - aprovados pelo Conselho Estadual de Cultura do Estado de Mato Grosso do Sul; </w:t>
        <w:br/>
        <w:t>III - portadores do Certificado de Incentivo Fiscal (CEIF), expedido pela Secretaria de Estado de Cultura e Esportes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Art. 6º São abrangidos por esta Lei, os Projetos de Produção Cultural das áreas de: </w:t>
        <w:br/>
        <w:t>I - Música:</w:t>
        <w:br/>
        <w:t>II - Artes Plásticas;</w:t>
        <w:br/>
        <w:t>III - Teatro;</w:t>
        <w:br/>
        <w:t xml:space="preserve">IV - Cinema; </w:t>
        <w:br/>
        <w:t>V - Vídeo;</w:t>
        <w:br/>
        <w:t>VI - Dança;</w:t>
        <w:br/>
        <w:t>VII - Circo:</w:t>
        <w:br/>
        <w:t>VIII - Fotografia;</w:t>
        <w:br/>
        <w:t>IX - Literatura;</w:t>
        <w:br/>
        <w:t>X - Artesanato;</w:t>
        <w:br/>
        <w:t xml:space="preserve">XI - Pesquisa; </w:t>
        <w:br/>
        <w:t>XII - Documentação;</w:t>
        <w:br/>
        <w:t>XIII - Preservação, Conservação e Restauração do Patrimônio Histórico, Artístico, Cultural, Arquitetônico, Arqueológico, Paisagístico e Ambiental de Mato Grosso do Sul;</w:t>
        <w:br/>
        <w:t>XIV - Outras atividades culturais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Art. 7º É vedada a utilização de incentivos fiscais instituídos por esta Lei em projetos produzidos ou executados por empresas coligadas ou controladas pela incentivadora ou patrocinadora.</w:t>
        <w:br/>
        <w:t xml:space="preserve">Art. 8º As obras resultantes de projetos culturais beneficiados por esta Lei serão, prioritariamente, apresentadas no âmbito do território sul-mato-grossense, devendo constar de todas as peças de divulgação, de forma destacada, o apoio institucional do Estado de Mato Grosso do Sul. </w:t>
        <w:br/>
        <w:t>Art. 9º - A empresa que se beneficiar dos incentivos fiscais instituídos por esta Lei, mediante a utilização de meios fraudulentos ou documentos falsos, estará sujeita à multa correspondente a 10 (dez) vezes o valor do incentivo concedido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Parágrafo único. O produtor cultural que colaborar, por ação ou omissão, com a fraude prevista neste artigo, será obrigado a devolver ao Tesouro do Estado, todo o montante recebido a título de incentivo, além de ser declarado inabilitado para o recebimento de futuros benefícios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Art. 10º - As entidades de classe representativas dos diversos segmentos culturais, bem como autores e incentivadores, terão acesso, em todos os níveis, à documentação relativa ao processo de concessão de incentivos fiscais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Art. 11º - O Poder Executivo regulamentará esta Lei no prazo de 60 (sessenta) dias a contar de sua publicação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 xml:space="preserve">Art. 12º- Esta Lei entrará em vigor na data de sua publicação. 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Art. 13º - Revogam-se as disposições em contrário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 xml:space="preserve">Campo Grande, 17 de julho de 1998. 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ILSON BARBOSA MARTINS Governador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962"/>
      <w:jc w:val="both"/>
    </w:pPr>
    <w:rPr/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16:34:00Z</dcterms:created>
  <dc:creator>.</dc:creator>
  <dc:description/>
  <dc:language>en-US</dc:language>
  <cp:lastModifiedBy>KeepWalking</cp:lastModifiedBy>
  <dcterms:modified xsi:type="dcterms:W3CDTF">2001-11-16T16:59:00Z</dcterms:modified>
  <cp:revision>9</cp:revision>
  <dc:subject/>
  <dc:title>ABRANGÊNCIA</dc:title>
</cp:coreProperties>
</file>