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 xml:space="preserve">DECRETO N.º 9.221, DE 26 DE OUTUBRO DE 1.998. </w:t>
      </w:r>
    </w:p>
    <w:p>
      <w:pPr>
        <w:pStyle w:val="Normal"/>
        <w:ind w:left="3540" w:hanging="0"/>
        <w:jc w:val="both"/>
        <w:rPr/>
      </w:pPr>
      <w:r>
        <w:rPr>
          <w:color w:val="000000"/>
        </w:rPr>
        <w:br/>
      </w:r>
      <w:r>
        <w:rPr>
          <w:rFonts w:cs="Verdana" w:ascii="Verdana" w:hAnsi="Verdana"/>
          <w:i/>
          <w:iCs/>
          <w:color w:val="000000"/>
        </w:rPr>
        <w:t>Regulamenta a Lei n.º 1.872, de 17 de julho de 1998 e dá outras providências.</w:t>
      </w:r>
    </w:p>
    <w:p>
      <w:pPr>
        <w:pStyle w:val="Normal"/>
        <w:jc w:val="center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TextBody"/>
        <w:rPr/>
      </w:pPr>
      <w:r>
        <w:rPr/>
        <w:t xml:space="preserve">O GOVERNADOR DO ESTADO DE MATO GROSSO DO SUL, no uso da atribuição que lhe confere o inciso VII do artigo 89 da Constituição Estadual, e considerando o disposto no artigo 11 da Lei n. 1.872, de 17 de julho de 1.998, 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 xml:space="preserve">D E C R E T A: 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>Capítulo I</w:t>
        <w:br/>
        <w:t xml:space="preserve">Disposições preliminares 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>Art. 1º - A utilização dos incentivos fiscais instituídos pela Lei n. 1.872, de 17 de julho de 1998 obedecerá ao disposto neste Decreto e em disposições complementares que vierem a ser expedidas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>Art. 2º - Para os efeitos deste Decreto, considera-se:</w:t>
        <w:br/>
        <w:t>I – Patrocinador: o contribuinte do ICMS, pessoa física ou jurídica, que apoiar a realização de projetos de natureza cultural, com finalidade promocional, publicitária ou institucional, sem retorno financeiro ou participação no resultado econômico decorrente dos projetos;</w:t>
        <w:br/>
        <w:t>II – Investidor: o contribuinte do ICMS, pessoa física ou jurídica, que apoiar a realização de projetos culturais, objetivando o retorno financeiro ou, de qualquer forma, a participação no resultado econômico dos projetos;</w:t>
        <w:br/>
        <w:t>III - Produtor Cultural: o autor ou autores do projeto cultural, pessoa física ou jurídica, o empresário promotor de eventos culturais;</w:t>
        <w:br/>
        <w:t>IV – Patrocínio: transferência, em caráter definitivo e livre de ônus, feita por contribuinte do ICMS, de recursos financeiros e/ou materiais e serviços, para a realização de projeto cultural, com ou sem finalidades promocionais, publicitárias ou institucionais, sem retorno financeiro;</w:t>
        <w:br/>
        <w:t>V – Investimento: transferência, em caráter definitivo e livre de ônus, feita por contribuinte do ICMS, de recursos financeiros e/ou materiais e serviços, para a realização de projeto, cultural, objetivando, entre outros fins, o retorno financeiro.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apítulo II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>Da transferência de recursos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>Art. 3º - O incentivo fiscal de estímulo à produção cultural no Estado de Mato Grosso do Sul, instituído pela Lei n. 1.872, de 17 de julho de 1998, consiste na dedução de valor transferido a projetos culturais, a título de patrocínio ou investimento, do valor do ICMS a ser recolhido pelo patrocinador ou investidor. (Decreto n.º 9.581 de 5/8/1999)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>§ 1º O incentivo fiscal a que se refere este artigo fica limitado, em cada mês, a um por cento do valor da arrecadação do referido imposto, ocorrida no mês anterior.</w:t>
        <w:br/>
        <w:t xml:space="preserve">§ 2º Quando a soma dos valores transferidos for menor que o limite estabelecido para o respectivo mês, o limite para o mês subseqüente será o valor correspondente ao percentual estabelecido no parágrafo anterior adicionado da respectiva diferença. </w:t>
        <w:br/>
        <w:t>§ 3º No valor do ICMS a ser recolhido, de que trata o caput deste artigo não inclui:</w:t>
        <w:br/>
        <w:t>I – o imposto retido do patrocinador ou investidor, na condição de destinatários das mercadorias, pelo remetente, na condição de contribuinte substituto deste estado, relativamente às operações subseqüentes àquelas realizadas pelo remetente;</w:t>
        <w:br/>
        <w:t>II – o imposto retido pelo patrocinador ou investidor, na condição de contribuinte substituto deste Estado, relativamente às operações antecedentes ou subseqüentes àquelas realizadas pelo patrocinador ou investidor;</w:t>
        <w:br/>
        <w:t xml:space="preserve">§ 4º O incentivo fiscal somente poderá ser concedidos, quando: </w:t>
        <w:br/>
        <w:t>I – os recursos a serem transferidos forem oriundos de operações tributáveis pelo ICMS, observado o disposto no parágrafo anterior;</w:t>
        <w:br/>
        <w:t>II – o patrocinador ou investidor e o produtor cultural estiverem em situação regular perante a Fazenda Pública Estadual;</w:t>
        <w:br/>
        <w:t xml:space="preserve">§ 5º Considera-se em situação irregular, para os efeitos deste artigo, o contribuinte, quando: </w:t>
        <w:br/>
        <w:t>I - existir, em seu nome ou em nome de empresas coligadas ou controladas, registro de débitos inscritos na Dívida Ativa do Estado, ajuizados ou não;</w:t>
        <w:br/>
        <w:t xml:space="preserve">II - constar a existência de parcelamento de débitos com inadimplência no pagamento, sob sua responsabilidade ou de empresas coligadas ou controladas; </w:t>
        <w:br/>
        <w:t>III - ter cometido ilícitos fiscais ou que tenha atentado contra a ordem econômica e tributária;</w:t>
        <w:br/>
        <w:t>§ 6º - O disposto no § 3º não se aplica nos casos em que a transferência dos recursos, do patrocinador ou investidor para o produtor cultural, ocorrer mediante a intervenção da Fundação de Cultura de Mato Grosso do Sul. (Decreto n.º 9.723 de 6/12/99)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>Art. 4º - O patrocinador ou investidor poderá efetuar a transferência dos recursos através de numerário, cheque ou o equivalente em bens e/ou serviços, desde que tributados pelo ICMS e emitidos os documentos fiscais competentes, para a entrega ao produtor cultural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 xml:space="preserve">Capítulo III </w:t>
        <w:br/>
        <w:t>Dos abatimentos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>Art. 5º - O contribuinte deverá obedecer às seguintes normas, sem prejuízo de determinações complementares que possam ser expedidas pela Secretaria de Estado de Fazenda, para deduzir do ICMS a ser recolhido, os valores transferidos a título de incentivo fiscal:</w:t>
        <w:br/>
        <w:t>I - O valor da transferência será deduzido do ICMS a ser recolhido;</w:t>
        <w:br/>
        <w:t>a) em cem por cento dos valores efetivamente transferidos a projetos culturais a título de patrocínio;</w:t>
        <w:br/>
        <w:t>b) em setenta por cento dos valores efetivamente transferidos a projetos culturais a título de investimento;</w:t>
        <w:br/>
        <w:t xml:space="preserve">c) em parcelas mensais, obedecendo-se aos seguintes percentuais incidentes sobre o valor do saldo devedor do respectivo período de apuração: </w:t>
        <w:br/>
        <w:t>1. cinco por cento, nos casos de patrocínio;</w:t>
        <w:br/>
        <w:t>2. três por cento, nos casos de investimento;</w:t>
        <w:br/>
        <w:t>II - a dedução dos recursos transferidos somente poderá ser feita, observado o disposto no parágrafo único, a partir do período de apuração a que corresponder o sexagésimo dia subseqüente à data da transferência dos recursos;</w:t>
        <w:br/>
        <w:t xml:space="preserve">III - a dedução dos recursos transferidos encerrará quando a soma das parcelas deduzidas equivaler a: </w:t>
        <w:br/>
        <w:t>a) cem por cento dos valores efetivamente transferidos a projetos culturais, no caso de patrocínio;</w:t>
        <w:br/>
        <w:t>b) em setenta por cento dos valores efetivamente transferidos a projetos culturais, no caso de investimento;</w:t>
        <w:br/>
        <w:t>IV - ocorrendo a transferência de recursos em mais de uma parcela, o abatimento dar-se-á na proporcionalidade do repasse, observados os limites percentuais previstos na alínea c do inciso I e o disposto nos §§ 2º e 3º;</w:t>
        <w:br/>
        <w:t>V - o valor dos recursos transferidos será convertido em UFIR, pelo valor vigente na data vigente na data de transferência, e reconvertido em moeda corrente pelo valor dessa unidade vigente na data do vencimento do imposto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>Parágrafo único. A dedução de que trata este artigo somente poderá ser iniciada após a autorização expressa do Superintendente de Administração Tributária, deferida em à vista de pedido do contribuinte instruído com o Certificado Estadual de Incentivo Fiscal, expedido pela Secretaria de Estado de Cultura, Desporto e Lazer. (Decreto n.º 9.581 de 5/8/99)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>Art. 6º - A dedução de que trata o art. 5º deve ser feita mediante o registro do respectivo valor no item “014 – Deduções” do Livro Registro de Apuração do ICMS, nos períodos de apuração em que ocorrer saldo devedor do ICMS, precedido da seguinte anotação: “Dedução/Projetos/Lei n. 1.872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>§ 1º O valor de cada parcela a ser deduzida deve ser obtido mediante o seguinte procedimento:</w:t>
        <w:br/>
        <w:t>I - converte-se o saldo devedor do ICMS em UFIR, pelo seu valor vigente na data do vencimento do imposto;</w:t>
        <w:br/>
        <w:t>II - aplica-se o percentual correspondente ao abatimento (3% ou 5% conforme se tratar se tratar de investimento ou patrocínio) sobre o valor obtido na forma do inciso anterior;</w:t>
        <w:br/>
        <w:t>III - converte-se, em moeda, o valor em UFIR, obtido na forma do inciso anterior, pelo seu valor vigente na data do vencimento do imposto, obtendo-se o valor a ser deduzido.</w:t>
        <w:br/>
        <w:t>§ 2º O valor deduzido na forma deste artigo deve ser informado no item “014 – Deduções” do Quadro “G – Apuração” da Guia de Informação e Apuração do ICMS correspondente ao respectivo período de apuração.</w:t>
        <w:br/>
        <w:t>§ 3º O controle do valor deduzido na forma deste artigo deve ser feito em UFIR, no livro Registro de Utilização de Documentos Fiscais e Termos de Ocorrências, mediante a adoção de um demonstrativo elaborado de acordo com o modelo constante no Anexo III a este Decreto.</w:t>
        <w:br/>
        <w:t xml:space="preserve">§ 4º O recibo relativo à transferência dos recursos para a realização de projetos culturais, deduzidos do ICMS devido, como incentivo fiscal, deve ser conservado e mantido à disposição do Fisco durante cinco exercícios completos. </w:t>
        <w:br/>
        <w:t xml:space="preserve">§ 5º A Secretaria de Estado de Fazenda poderá disciplinar complementarmente o disposto neste artigo. (Decreto n.º 9.581 de 5/8/99) 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>Capítulo IV</w:t>
        <w:br/>
        <w:t>Dos processos culturais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>Seção I</w:t>
        <w:br/>
        <w:t xml:space="preserve">Da Apresentação dos Projetos 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>Art. 7º - Os projetos culturais destinados à utilização de recursos transferidos a título de incentivos fiscais deverão ser apresentados em 2 (duas) vias e protocoladas para análise, na Secretaria de Estado de Cultura e Esportes de Mato Grosso do Sul -SECE/MS, em formulários padrão constantes do Anexo I, ao presente Decreto.</w:t>
        <w:br/>
        <w:t xml:space="preserve">§ 1º Somente serão aceitos para análise, projetos de autoria de Produtores Culturais devidamente cadastrados na SECE/MS; </w:t>
        <w:br/>
        <w:t xml:space="preserve">§ 2º No ato de apresentação dos projetos culturais para análise, o interessado deverá fazer prova de regularidade de sua situação perante a Fazenda Pública Estadual. 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>Art. 8º - A Secretaria de Estado de Cultura, Desporto e Lazer deverá efetuar a montagem do respectivo processo e submetê-lo à Comissão Técnica de Análise de Projetos Culturais, para a análise preliminar a que se refere o art. 10. (Decreto n.º 9.581 de 5/8/99 e Decreto n.º 9.723 de 6/12/99)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>Seção II</w:t>
        <w:br/>
        <w:t>Da Análise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>Art. 9º - Fica instituída a Comissão Técnica de Análise de Projetos Culturais composta de representantes dos seguintes órgãos, para, sob a coordenação do representante do primeiro, proceder à análise preliminar dos projetos culturais:</w:t>
        <w:br/>
        <w:t>I – Secretaria de Estado de Cultura, Desporto e Lazer;</w:t>
        <w:br/>
        <w:t>II - Secretaria de Estado de Governo;</w:t>
        <w:br/>
        <w:t>III - Secretaria de Estado de Fazenda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 xml:space="preserve">Parágrafo único. A Comissão ficará vinculada, administrativamente, à Secretaria de Estado de Cultura, Desporto e Lazer. (Decreto n.º 9.581 de 5/8/99 e Decreto n.º 9.723 de 6/12/99) 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 xml:space="preserve">Art. 10º - A Comissão a que se refere o artigo anterior deverá analisar os projetos culturais quanto a seus aspectos administrativos e formais, de forma a priorizar os projetos culturais que mais dizem respeito à sociedade e à cultura sul-mato-grossenses. </w:t>
        <w:br/>
        <w:t>§ 1º Os projetos recusados pela Comissão serão devolvidos ao proponente para complementação, correção ou em caráter definitivo, conforme o caso.</w:t>
        <w:br/>
        <w:t>§ 2º Os projetos aprovados pela Comissão serão encaminhados ao Conselho Estadual de Cultura. (Decreto n.º 9.581 de 5/8/99)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>Art. 11º - O Conselho Estadual de Cultura efetuará análise do projeto, tendo em vista o seu enquadramento como Projeto de Natureza Cultural, a adequação orçamentária e sua contribuição para a cultura sul-mato-grossense, devendo, depois, retorná-lo à Secretaria de Estado de Cultura, Desporto e Lazer, juntando o respectivo parecer. (Decreto n.º 9.581 de 5/8/99 e Decreto n.º 9.723 de 6/12/99)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>Art. 12º - Para fins do controle fiscal relativo à dedução do ICMS a ser recolhido, dos valores transferidos a título de incentivo, cuja autorização compete à Superintendência de Administração Tributária, nos termos do parágrafo único do art. 5º, a Secretaria de Estado de Cultura, Desporto e Lazer deverá encaminhar àquela Superintendência, até o dia 10 de cada mês, cópias dos certificados expedidos na forma do artigo seguinte, no mês anterior, ou uma relação deles contendo o nome e o endereço do proponente, o valor total dos recursos a serem captados e o prazo de captação. (Decreto n.º 9.581 de 5/8/99 e Decreto n.º 9.723 de 6/12/99)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>Art. 13º - A Secretaria de Estado de Cultura, Desporto e Lazer emitirá um Certificado Estadual de Incentivo Fiscal - CIEF, no modelo constante no Anexo II ao presente Decreto, para cada projeto aprovado pelo Conselho Estadual de Cultura e analisado pela Secretaria de Estado de Fazenda. (Decreto n.º 9.581 de 5/8/99)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>Capítulo V</w:t>
        <w:br/>
        <w:t>Da captação e utilização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 xml:space="preserve">Art. 14º - O Certificado Estadual de Incentivo Fiscal - CEIF será o documento hábil para que o produtor cultural possa captar os recursos para a realização do Projeto, junto aos contribuintes do ICMS, até o limite do montante previsto para o projeto. 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>Art. 15º - A captação dos recursos financeiros, nos termos deste Decreto, será efetuada contra a emissão, pelo Produtor Cultural, do recibo, em 3 (três) vias, destinando-se a primeira, ao Investidor ou Patrocinador, a segunda à Prestação de Contas e a terceira, encaminhada à SECE/MS, pelo executor do Projeto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 xml:space="preserve">Parágrafo único. A captação de recursos financeiros, somente poderá ser efetuada até a data da realização do evento previsto no projeto. 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>Art. 16º - O produtor cultural somente poderá iniciar a utilização dos recursos quando o montante arrecadado totalizar, no mínimo, 20% (vinte por cento) do valor total previsto no projeto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 xml:space="preserve">Parágrafo único. Se o montante previsto neste artigo não for atingido até a data da realização do evento, os valores arrecadados não poderão ser utilizados, devendo ser revertidos ao Tesouro do Estado. 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 xml:space="preserve">Art. 17º - Todos os recursos financeiros captados para a realização do projeto deverão ser recebidos através de cheque nominal e depositados em uma conta corrente, especialmente aberta para esse fim, da qual constará o nome do proponente seguido pelo nome do projeto. </w:t>
        <w:br/>
        <w:t>§ 1º A movimentação da Conta Corrente prevista neste artigo será vinculada a execução do projeto, sendo expressamente proibida a utilização dos recursos em atividades não previstas quando de sua análise e aprovação.</w:t>
        <w:br/>
        <w:t xml:space="preserve">§ 2º Todos os pagamentos efetuados com recursos financeiros captados para a realização do projeto deverão ser feitos através da emissão de cheque nominal, diretamente ao credor. 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>Art. 18º - A utilização de recursos financeiros em atividades de mídia não poderão exceder a 20% (vinte por cento) do montante captado pelo produtor cultural. CAPÍTULO VI DA PRESTAÇÃO DE CONTAS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 xml:space="preserve">Art. 19º - Os recursos financeiros captados não poderão ser utilizados para cobertura de despesas realizadas antes da aprovação do projeto e do recebimento do Certificado Estadual de Incentivo Fiscal. § 1º Excetuam-se da proibição constante deste artigo, as despesas realizadas com a elaboração do projeto e com atividades de captação de recursos. § 2º Em qualquer caso, o somatório de todas as despesas previstas no parágrafo anterior não poderá exceder a 10% (dez por cento) do montante do projeto. 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 xml:space="preserve">Art. 20º - O produtor cultural deverá apresentar a prestação de contas do total dos recursos recebidos, segundo os critérios e prazos a serem estabelecidos pela Secretaria de Estado de Cultura e Esportes - SECE-MS. 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>Parágrafo único. O não-cumprimento do disposto, no caput deste artigo ocasionará a inabilitação do produtor cultural para utilização futura de novos incentivos fiscais de que trata o presente Decreto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>Art. 21º - As despesas serão comprovadas mediante cópias dos documentos originais fiscais ou equivalentes, devendo as faturas, recibos, notas fiscais e quaisquer outros documentos comprobatórios serem emitidos em nome do produtor cultural ou executor, se for o caso, devidamente identificados com referência ao título e n° do projeto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 xml:space="preserve">Art. 22º - Os originais da documentação comprobatória, de utilização do recurso, e dos recibos emitidos pelos Patrocinadores ou Investidores deverão permanecer com o produtor cultural responsável pela execução do projeto por um prazo mínimo de 5 (cinco) anos. 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 xml:space="preserve">Art. 23º - As folhas constantes da prestação de contas deverão ser numeradas, seqüencialmente, e rubricadas pelo produtor cultural responsável pelo projeto. 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>Art. 24º - Poderão ser realizadas despesas extras ou eventuais não previstas no projeto, desde que não excedam a 10% (dez por cento) do montante captado e sempre que a sua não realização possa comprometer os objetivos propostos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 xml:space="preserve">Parágrafo único. Na hipótese prevista neste artigo, o Produtor Cultural deverá anexar à prestação de contas, relatório explicativo da situação que gerou a realização da despesa 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 xml:space="preserve">Art. 25º - Todo material de divulgação (folders, cartazes, filipetas, etc.) do projeto cultural incentivado deverá ser anexado à prestação de contas. 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>Art. 26º - Não serão admitidas prestações de contas que não atendam ao cumprimento dos requisitos estabelecidos, sob nenhuma justificativa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>Capítulo VII</w:t>
        <w:br/>
        <w:t>Das Disposições finais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>Art. 27º - É vedada a utilização dos Incentivos Fiscais instituídos pela Lei n.º 1.872, de 17/07/98, quando:</w:t>
        <w:br/>
        <w:t>I - Houver vínculo de parentesco, até segundo grau, entre o produtor ou executor e o incentivador ou patrocinador, pessoa física;</w:t>
        <w:br/>
        <w:t>II - Houver vínculo de parentesco, até segundo grau, entre o produtor ou executor e o controlador de pessoa jurídica;</w:t>
        <w:br/>
        <w:t>III - O projeto for produzido ou executado por empresa controlada, coligada ou associada comercialmente ao incentivador ou patrocinador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>Art. 28º - A Secretaria de Estado de Cultura e Esportes de Mato Grosso do Sul - SECE/MS editará normas administrativas e operacionais complementares, relativamente a cadastramento de produtores culturais, tramitação dos Projetos Culturais e prestação de contas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>Art. 29º - Este Decreto entrará em vigor na data de sua publicação, revogadas as disposições em contrário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 xml:space="preserve">Campo Grande, 26 de outubro de 1998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6T14:30:00Z</dcterms:created>
  <dc:creator>KeepWalking</dc:creator>
  <dc:description/>
  <dc:language>en-US</dc:language>
  <cp:lastModifiedBy>KeepWalking</cp:lastModifiedBy>
  <dcterms:modified xsi:type="dcterms:W3CDTF">2001-11-16T17:00:00Z</dcterms:modified>
  <cp:revision>2</cp:revision>
  <dc:subject/>
  <dc:title>Decreto n</dc:title>
</cp:coreProperties>
</file>