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adro"/>
        <w:jc w:val="center"/>
        <w:rPr>
          <w:rFonts w:ascii="Arial" w:hAnsi="Arial" w:cs="Arial"/>
          <w:b/>
          <w:b/>
          <w:bCs/>
          <w:i/>
          <w:i/>
          <w:lang w:val="pt-BR"/>
        </w:rPr>
      </w:pPr>
      <w:r>
        <w:rPr>
          <w:rFonts w:cs="Arial" w:ascii="Arial" w:hAnsi="Arial"/>
          <w:b/>
          <w:bCs/>
          <w:i/>
          <w:lang w:val="pt-BR"/>
        </w:rPr>
        <w:t>NOTAS SOBRE O PREENCHIMENTO DO FORMULÁRIO DE APRESENTAÇÃO DE PROJETOS E CRONOGRAMA</w:t>
      </w:r>
    </w:p>
    <w:p>
      <w:pPr>
        <w:pStyle w:val="Textopadro"/>
        <w:jc w:val="center"/>
        <w:rPr>
          <w:rFonts w:ascii="Arial" w:hAnsi="Arial" w:cs="Arial"/>
          <w:b/>
          <w:b/>
          <w:bCs/>
          <w:i/>
          <w:i/>
          <w:lang w:val="pt-BR"/>
        </w:rPr>
      </w:pPr>
      <w:r>
        <w:rPr>
          <w:rFonts w:cs="Arial" w:ascii="Arial" w:hAnsi="Arial"/>
          <w:b/>
          <w:bCs/>
          <w:i/>
          <w:lang w:val="pt-BR"/>
        </w:rPr>
        <w:t>CAAPC – PREFEITURA DO MUNICÍPIO DE SÃO PAULO</w:t>
      </w:r>
    </w:p>
    <w:p>
      <w:pPr>
        <w:pStyle w:val="Textopadro"/>
        <w:jc w:val="both"/>
        <w:rPr>
          <w:rFonts w:ascii="Arial" w:hAnsi="Arial" w:cs="Arial"/>
          <w:b/>
          <w:b/>
          <w:bCs/>
          <w:i/>
          <w:i/>
          <w:lang w:val="pt-BR"/>
        </w:rPr>
      </w:pPr>
      <w:r>
        <w:rPr>
          <w:rFonts w:cs="Arial" w:ascii="Arial" w:hAnsi="Arial"/>
          <w:b/>
          <w:bCs/>
          <w:i/>
          <w:lang w:val="pt-BR"/>
        </w:rPr>
      </w:r>
    </w:p>
    <w:p>
      <w:pPr>
        <w:pStyle w:val="Textopadro"/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3</w:t>
      </w:r>
    </w:p>
    <w:p>
      <w:pPr>
        <w:pStyle w:val="Textopadro"/>
        <w:jc w:val="both"/>
        <w:rPr>
          <w:rFonts w:ascii="Arial" w:hAnsi="Arial" w:cs="Arial"/>
          <w:iCs/>
          <w:sz w:val="36"/>
          <w:u w:val="single"/>
          <w:lang w:val="pt-BR"/>
        </w:rPr>
      </w:pPr>
      <w:r>
        <w:rPr>
          <w:rFonts w:cs="Arial" w:ascii="Arial" w:hAnsi="Arial"/>
          <w:iCs/>
          <w:sz w:val="36"/>
          <w:u w:val="single"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1. CITE O NOME DO PROJETO</w:t>
      </w:r>
    </w:p>
    <w:p>
      <w:pPr>
        <w:pStyle w:val="Textopadro"/>
        <w:jc w:val="both"/>
        <w:rPr/>
      </w:pPr>
      <w:r>
        <w:rPr>
          <w:rFonts w:cs="Arial" w:ascii="Arial" w:hAnsi="Arial"/>
          <w:iCs/>
          <w:lang w:val="pt-BR"/>
        </w:rPr>
        <w:t xml:space="preserve">2. ASSINALE COM UM (X) A ÁREA EM QUE ELE SE ENQUADRA COM MAIOR PROPRIEDADE, CONSIDERANDO O </w:t>
      </w:r>
      <w:r>
        <w:rPr>
          <w:rFonts w:cs="Arial" w:ascii="Arial" w:hAnsi="Arial"/>
          <w:iCs/>
          <w:u w:val="single"/>
          <w:lang w:val="pt-BR"/>
        </w:rPr>
        <w:t>CONTEÚDO</w:t>
      </w:r>
      <w:r>
        <w:rPr>
          <w:rFonts w:cs="Arial" w:ascii="Arial" w:hAnsi="Arial"/>
          <w:iCs/>
          <w:lang w:val="pt-BR"/>
        </w:rPr>
        <w:t xml:space="preserve"> PRINCIPAL DO PROJETO CULTURAL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3. INFORME QUAL O PRODUTO CULTURAL PRINCIPAL RESULTANTE DO PROJETO CULTURAL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4. INFORME EM QUE LOCAL OU LOCAIS O PROJETO CULTURAL SERÁ REALIZADO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5. INFORME A DATA PREVISTA PARA O INÍCIO DO PROJETO CULTURAL (DIA, MÊS E ANO)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6. INFORME A DATA PREVISTA PARA O TÉRMNO DO PROJETO CULTURAL (DIA, MÊS E ANO)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7. INFORME O VALOR TOTAL DO PROJETO CULTURAL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8. INFORME O VALOR SOLICITADO COMO INCENTIVO À CAAPC;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9. INFORME O NOME DO EMPREENDEDOR DO PROJETO;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10. NOME, TELEFONE E FAX, CELULAR E EMAIL DO RESPONSÁVEL PELO PROJETO CULTURAL;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4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1 – O PROJETO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DECREVA O PROJETO, JUSTIFICANDO SUA REALIZAÇÃO DO PONTO DE VISTA CULTURAL, CONSIDERANDO NA DESCRIÇÃO OS TÓPICOS RELACIONADO NO ÍTEM 6.2.2. DESTE EDITAL. </w:t>
      </w:r>
      <w:r>
        <w:rPr>
          <w:rFonts w:cs="Arial" w:ascii="Arial" w:hAnsi="Arial"/>
          <w:lang w:val="pt-BR"/>
        </w:rPr>
        <w:t xml:space="preserve">ANEXE AO FINAL DO FORMULÁRIO-GUIA, ROTEIRO, PROJETO GRÁFICO, CENOGRÁFICO OU ARQUITETÔNICO, TEXTOS, “BONECO” OU OUTROS ELEMENTOS QUE POSSIBILITEM A EXATA COMPREENSÃO </w:t>
      </w:r>
      <w:r>
        <w:rPr>
          <w:rFonts w:cs="Arial" w:ascii="Arial" w:hAnsi="Arial"/>
          <w:u w:val="single"/>
          <w:lang w:val="pt-BR"/>
        </w:rPr>
        <w:t>DO CONTEÚDO DO PRODUTO CULTURAL PREVISTO</w:t>
      </w:r>
      <w:r>
        <w:rPr>
          <w:rFonts w:cs="Arial" w:ascii="Arial" w:hAnsi="Arial"/>
          <w:lang w:val="pt-BR"/>
        </w:rPr>
        <w:t>, DE ACORDO COM AS PECULIARIDADES DA ÁREA EM QUE ELE SE ENQUADRA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5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2 – O PRODUTO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DESCREVA O PRODUTO CULTURAL PRINCIPAL RESULTANTE DO PROJETO - ESPETÁCULO, LIVRO, EXPOSIÇÃO, FILME, ETC - INFORMANDO SUAS CARACTERÍSTICAS MATERIAIS, DE ACORDO COM A ÁREA EM QUE ELE SE ENQUADRA. POR EXEMPLO, NO CASO DE LIVRO: FORMATO, NÚMERO DE PÁGINAS, PAPEL A SER UTILIZADO, TIRAGEM, ETC.; NO CASO DE FILME: BITOLA, DURAÇÃO, QUANTIDADE DE CÓPIAS, ETC.  . </w:t>
      </w:r>
      <w:r>
        <w:rPr>
          <w:rFonts w:cs="Arial" w:ascii="Arial" w:hAnsi="Arial"/>
          <w:lang w:val="pt-BR"/>
        </w:rPr>
        <w:t>INFORME TAMBÉM AS CARACTERÍSTICAS MATERIAIS DE PRODUTOS CULTURAIS COMPLEMENTARES, TAIS COMO CATÁLOGOS, CARTAZES, FOLHETOS, CONVITES E OUTROS QUE TENHAM RESULTADO DESTINADO AO PÚBLICO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6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3 – A PRODUÇÂO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3.1. DESCREVA OS MEIOS MATERIAIS NECESSÁRIOS À REALIZAÇÃO DO PROJETO, A SUA ESTRUTURA E A MANEIRA COMO FAZÊ-LO. AQUELES QUE DEPENDAM DA AUTORIZAÇÃO DE TERCEIROS, (POR EXEMPLO: O PROJETO PREVÊ A UTILIZAÇÃO DE DETERMINADO TEATRO PARA A REALIZAÇÃO DO ESPETÁCULO) APRESENTAR: A ANUÊNCIA DO RESPONSÁVEL PELO TEATRO. O EMPREENDEDOR DEVERÁ TAMBÉM, QUANDO FOR O CASO, APRESENTAR DOCUMENTOS DE CESSÃO DE DIREITOS AUTORIAIS, A MENOS QUE SEJA O AUTOR DA OBRA ; ANUÊNCIA DE ARTISTAS; ANUÊNCIA DE TODOS OS ÓRGÃOS DE TOMBAMENTO NO CASO DE PATRIMÔNIO HISTÓRICO, ETC.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3.2. RELACIONE  A EQUIPE QUE PARTICIPARÁ DIRETAMENTE (NÃO COMO TERCEIRIZAÇÃO DE ATIVIDADES) DA REALIZAÇÃO DO PROJETO E SUAS RESPECTIVAS FUNÇÕES TAIS COMO: DIRETORES, AUTORES, ATORES, CURADORES, ETC. ANEXE ATESTADOS DESSES, NO SENTIDO DE COMPROVAR QUE ELES TÊM CONHECIMENTO DO PROJETO E ESTÃO DE ACORDO EM PARTICIPAR DO MESMO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3.3. VER “INSTRUÇÕES A RESPEITO DO CRONOGRAMA”, ANEXO III DESTE EDITAL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7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4 – O PÚBLICO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4.1. INFORME QUAL O NÚMERO DE PESSOAS QUE O PROJETO PRETENDE ATINGIR E CARACTERIZE O TIPO DE PÚBLICO ALVO DO PRODUTO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4.2. APRESENTE O PLANO DE DISTRIBUIÇÃO DO PRODUTO CULTURAL, DE ACORDO COM O CASO. POR DISTRIBUIÇÃO DO PRODUTO CULTURAL DEVE SE ENTENDER COMO A MANEIRA DO PRODUTO ATINGIR O PÚBLICO PRETENDIDO, QUALQUER QUE SEJA ESSE PRODUTO, ATENDENDO NESTE AOS REQUISITOS DOS ÍTENS 2.1.6 OU 2.1.9. DO EDITAL, CONFORME O CASO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INFORME SE O PÚBLICO SERÁ PAGANTE E INFORME AINDA A REDUÇÃO DE PREÇO DECORRENTE DO INCENTIVO, OU OUTRO MODO DE FACILITAR O ACESSO MAIS AMPLO DA POPULAÇÃO. INFORME TAMBÉM OS HORÁRIOS ABERTOS AO PÚBLICO, DE MOSTRAS, EXPOSIÇÕES, ETC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4.3. APRESENTE O PLANO DE DIVULGAÇÃO DO PROJETO CULTURAL (ANÚNCIOS, MALA-DIRETA, FOLHETOS, ASSESSORIA DE IMPRENSA, ETC.), PORMENORIZANDO-O COM OS VEÍCULOS A SEREM EMPREGADOS E QUANTIDADES PREVISTAS PARA SUA VEICULAÇÃO EM CADA UM DELES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4.4. INSERÇÃO DE </w:t>
      </w:r>
      <w:r>
        <w:rPr>
          <w:rFonts w:cs="Arial" w:ascii="Arial" w:hAnsi="Arial"/>
          <w:b/>
        </w:rPr>
        <w:t>“APOIO INSTITUCIONAL DA PREFEITURA DO MUNICÍPIO DE SÃO PAULO - LEI 10.923/90</w:t>
      </w:r>
      <w:r>
        <w:rPr>
          <w:rFonts w:cs="Arial" w:ascii="Arial" w:hAnsi="Arial"/>
        </w:rPr>
        <w:t xml:space="preserve">”. INFORME DE QUE MANEIRA SERÁ MENCIONADA NO PRODUTO PRINCIPAL E NOS COMPLEMENTARES (LOCALIZAÇÃO, TAMANHO, ETC.) </w:t>
      </w:r>
      <w:r>
        <w:rPr>
          <w:rFonts w:cs="Arial" w:ascii="Arial" w:hAnsi="Arial"/>
          <w:lang w:val="pt-BR"/>
        </w:rPr>
        <w:t>O INCENTIVO RECEBIDO COM BASE NA LEI 10.923/90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8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 – PREVISÃO DE RECEITAS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5.1.1. INFORME O VALOR SOLICITADO COMO INCENTIVO À CAAPC; INFORME O VALOR DISPONÍVEL, RESULTANTE DE RECURSOS PRÓPRIOS DO EMPREENDEDOR, EMPRÉSTIMO BANCÁRIO, DE CO-PRODUÇÃO, ETC; INFORME OS VALORES OBTIDOS MEDIANTE OUTRAS LEIS DE INCENTIVO À CULTURA (LINC. LEI ROUANET, LEI DO AUDIOVISUAL, ETC.) DE ACORDO COM O CASO, APRESENTANDO AS RESPECTIVAS COMPROVAÇÕES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5.1.2. CITE OS VALORES NECESSÁRIOS COMO INCENTIVO EM 2001 E EM CADA UM DOS ANOS SUBSEQUENTES, SE FOR O CASO, PLEITEADOS ATRAVÉS DA CAAPC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5.1.3. PORMENORIZE A PREVISÃO DE RECEITA COM A VENDA DE INGRESSOS, LIVROS, VÍDEOS, CDS, ETC, APRESENTANDO CÁLCULO QUE RESULTE NO VALOR INDICADO, CONSIDERANDO AO MENOS  O PERÍODO EM QUE O PROJETO ESTEJA SENDO INCENTIVADO. </w:t>
      </w:r>
      <w:r>
        <w:rPr>
          <w:rFonts w:cs="Arial" w:ascii="Arial" w:hAnsi="Arial"/>
          <w:lang w:val="pt-BR"/>
        </w:rPr>
        <w:t>A EXISTÊNCIA DE LUCRO NÃO INVIABILIZA A APROVAÇÃO DO PROJETO PELA CAAPC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9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5 – ORÇAMENTO DETALHADO DE TODO O PROJETO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5.1 - DiSCRIMINAR TODAS AS DESPESAS DO PROJETO, INCLUINDO AS COBERTAS PELO INCENTIVO E AS PLEITEADAS E/OU OBTIDAS DE OUTRAS FONTES, EM REAIS. </w:t>
      </w:r>
      <w:r>
        <w:rPr>
          <w:rFonts w:cs="Arial" w:ascii="Arial" w:hAnsi="Arial"/>
          <w:lang w:val="pt-BR"/>
        </w:rPr>
        <w:t>CASO OS RECURSOS DO PROJETO PROVENHAM UNICAMENTE DA LEI 10.923/90, NÃO É NECESSÁRIO PREENCHER ESTA FOLHA, MAS APENAS  A SEGUINTE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lang w:val="pt-BR"/>
        </w:rPr>
        <w:t xml:space="preserve">5.2 - DISCRIMINAR APENAS AS DESPESAS A SEREM COBERTAS COM O INCENTIVO SOLICITADO JUNTO À CAAPC (LEI 10.923/90), EM REAIS. NÃO SERÃO ACEITOS VALORES GLOBAIS POR ÍTEM, SEM CORRESPONDENTE DETALHAMENTO DE SUA COMPOSIÇÃO, CONFORME INSTRUÇÃO </w:t>
      </w:r>
      <w:r>
        <w:rPr>
          <w:rFonts w:cs="Arial" w:ascii="Arial" w:hAnsi="Arial"/>
          <w:b/>
          <w:lang w:val="pt-BR"/>
        </w:rPr>
        <w:t>QUANTO AO DETALHAMENTO  DO ORÇAMENTO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(ANEXO III)</w:t>
      </w:r>
      <w:r>
        <w:rPr>
          <w:rFonts w:cs="Arial" w:ascii="Arial" w:hAnsi="Arial"/>
          <w:lang w:val="pt-BR"/>
        </w:rPr>
        <w:t xml:space="preserve"> DESTE FORMULÁRIO-GUIA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  <w:t>PÁGINA 10</w:t>
      </w:r>
    </w:p>
    <w:p>
      <w:pPr>
        <w:pStyle w:val="Textopadro"/>
        <w:pBdr>
          <w:bottom w:val="single" w:sz="12" w:space="1" w:color="000000"/>
        </w:pBdr>
        <w:jc w:val="both"/>
        <w:rPr>
          <w:rFonts w:ascii="Verdana" w:hAnsi="Verdana" w:cs="Verdana"/>
          <w:iCs/>
          <w:sz w:val="36"/>
          <w:u w:val="single"/>
          <w:lang w:val="pt-BR"/>
        </w:rPr>
      </w:pPr>
      <w:r>
        <w:rPr>
          <w:rFonts w:cs="Verdana" w:ascii="Verdana" w:hAnsi="Verdana"/>
          <w:iCs/>
          <w:sz w:val="36"/>
          <w:u w:val="single"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lang w:val="pt-BR"/>
        </w:rPr>
      </w:pPr>
      <w:r>
        <w:rPr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6 – PRESTAÇÃO DE CONTAS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b/>
          <w:b/>
          <w:iCs/>
          <w:lang w:val="pt-BR"/>
        </w:rPr>
      </w:pPr>
      <w:r>
        <w:rPr>
          <w:rFonts w:cs="Arial" w:ascii="Arial" w:hAnsi="Arial"/>
          <w:b/>
          <w:iCs/>
          <w:lang w:val="pt-BR"/>
        </w:rPr>
        <w:t>6.1. A PRESTAÇÃO DE CONTAS DO PROJETO CULTURAL É REGIDA PELA PORTARIA INTERSECRETARIAL SF/SMC N° 2/98 DE 25/9/1998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b/>
          <w:b/>
          <w:iCs/>
          <w:lang w:val="pt-BR"/>
        </w:rPr>
      </w:pPr>
      <w:r>
        <w:rPr>
          <w:rFonts w:cs="Arial" w:ascii="Arial" w:hAnsi="Arial"/>
          <w:b/>
          <w:iCs/>
          <w:lang w:val="pt-BR"/>
        </w:rPr>
      </w:r>
    </w:p>
    <w:p>
      <w:pPr>
        <w:pStyle w:val="Textopadro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 xml:space="preserve">6.2. DESCREVA COMO SERÁ FEITA, POR OCASIÃO DE PRESTAÇÃO DE CONTAS, A COMPROVAÇÃO DA REALIZAÇÃO DO PROJETO, DE ACORDO COM O QUE ESTÁ PROPOSTO NOS SEGUINTES ÍTENS DA PARTE C DESTE FORMULÁRIO-GUIA: 2. POR MEIO DE EXEMPLAR OU REGISTRO DO(S) PRODUTO(S) CULTURAL(AIS) REALIZADO(S), OU POR OUTRA MANEIRA A SER PROPOSTA: 4.1. PERFIL DO PÚBLICO - COM A DEMONSTRAÇÃO DA CARACTERÍSTICA E QUANTIDADE DE PÚBLICO QUE TEVE ACESSO AO(S) PRODUTO(S) CULTURAL(AIS); 4.2. DECLARANDO A MANEIRA COMO COMPROVARÁ TER REALIZADO A DISTRIBUIÇÃO PROPOSTA: 4.3. </w:t>
      </w:r>
      <w:r>
        <w:rPr>
          <w:rFonts w:cs="Arial" w:ascii="Arial" w:hAnsi="Arial"/>
          <w:lang w:val="pt-BR"/>
        </w:rPr>
        <w:t>PLANO DE DIVULGAÇÃO - INFORMANDO COMO SERÁ DEMONSTRADA A DIVULGAÇÃO DO PROJETO CULTURAL, REALIZADA QUANDO DA SUA APRESNTAÇÃO, LANÇAMENTO, ETC.</w:t>
      </w:r>
    </w:p>
    <w:p>
      <w:pPr>
        <w:pStyle w:val="Textopadro"/>
        <w:pBdr>
          <w:bottom w:val="single" w:sz="12" w:space="1" w:color="000000"/>
        </w:pBdr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pBdr>
          <w:bottom w:val="single" w:sz="12" w:space="1" w:color="000000"/>
        </w:pBdr>
        <w:rPr>
          <w:rFonts w:ascii="Verdana" w:hAnsi="Verdana" w:cs="Arial"/>
          <w:b/>
          <w:b/>
          <w:iCs/>
          <w:sz w:val="36"/>
          <w:u w:val="single"/>
          <w:lang w:val="pt-BR"/>
        </w:rPr>
      </w:pPr>
      <w:r>
        <w:rPr>
          <w:rFonts w:cs="Arial" w:ascii="Verdana" w:hAnsi="Verdana"/>
          <w:b/>
          <w:iCs/>
          <w:sz w:val="36"/>
          <w:u w:val="single"/>
          <w:lang w:val="pt-BR"/>
        </w:rPr>
        <w:t>INSTRUÇÕES A RESPEITO DO CRONOGRAMA</w:t>
      </w:r>
    </w:p>
    <w:p>
      <w:pPr>
        <w:pStyle w:val="Textopadro"/>
        <w:jc w:val="both"/>
        <w:rPr>
          <w:rFonts w:ascii="Arial" w:hAnsi="Arial" w:cs="Arial"/>
          <w:b/>
          <w:b/>
          <w:iCs/>
          <w:sz w:val="36"/>
          <w:u w:val="single"/>
          <w:lang w:val="pt-BR"/>
        </w:rPr>
      </w:pPr>
      <w:r>
        <w:rPr>
          <w:rFonts w:cs="Arial" w:ascii="Arial" w:hAnsi="Arial"/>
          <w:b/>
          <w:iCs/>
          <w:sz w:val="36"/>
          <w:u w:val="single"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1. O CRONOGRAMA DEVE PREVER O PERÍODO OU INTERVALO DE TEMPO NECESSÁRIO À REALIZAÇÃO DE CADA UMA DAS ATIVIDADES NAS QUAIS O PROJETO SE DESDOBRARÁ. AS ATIVIDADES TERÃO DE SER ESPECÍFICAS, CADA UMA, ABRANGENDO AS ETAPAS, SERVIÇOS E TRABALHOS, INDISPENSÁVEIS PARA QUE  O PROJETO SE REALIZE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ESSE CRONOGRAMA DEVE SER APRESENTADO NA FORMA DE QUADRO CONTENDO: NAS LINHAS (HORIZONTAIS) AS ATIVIDADES PREVISTAS E NAS COLUNAS (VERTICAIS) OS PERÍODOS OU INTERVALOS DE TEMPO DURANTE OS QUAIS OS TRABALHOS SE DESENVOLVERÃ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2. AS ATIVIDADES TÊM DE MANTER CORRESPONDÊNCIA COM AS ATIVIDADES PROPOSTAS NO ORÇAMENTO TOTAL DO PROJET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3. CONSIDERAR QUE O PROJETO CULTURAL (PARA EFEITO DA LEI MUNIICPAL DE INCENTIVO À CULTURA) DEVE PREVER: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A) INÍCIO, SOMENTE APÓS O EMPREENDEDOR TER ASSINADO O TEMO DE RESPONSABILIDADE PARA COM A PREFEITURA DE SÃO PAUL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B) ENCERRAMENTO, QUANDO É REALIZADA A ÚLTIMA DESPESA RELATIVA À PARTE INCENTIVADA DO PROJETO, NO PERÍODO COMPREENDIDO NO CRONOGRAMA APROVAD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b/>
          <w:b/>
          <w:iCs/>
          <w:u w:val="single"/>
          <w:lang w:val="pt-BR"/>
        </w:rPr>
      </w:pPr>
      <w:r>
        <w:rPr>
          <w:rFonts w:cs="Arial" w:ascii="Arial" w:hAnsi="Arial"/>
          <w:b/>
          <w:iCs/>
          <w:u w:val="single"/>
          <w:lang w:val="pt-BR"/>
        </w:rPr>
        <w:t>INSTRUÇÕES QUANTO AO DETALHAMENTO DO ORÇAMENTO</w:t>
      </w:r>
    </w:p>
    <w:p>
      <w:pPr>
        <w:pStyle w:val="Textopadro"/>
        <w:jc w:val="both"/>
        <w:rPr>
          <w:rFonts w:ascii="Arial" w:hAnsi="Arial" w:cs="Arial"/>
          <w:b/>
          <w:b/>
          <w:iCs/>
          <w:u w:val="single"/>
          <w:lang w:val="pt-BR"/>
        </w:rPr>
      </w:pPr>
      <w:r>
        <w:rPr>
          <w:rFonts w:cs="Arial" w:ascii="Arial" w:hAnsi="Arial"/>
          <w:b/>
          <w:iCs/>
          <w:u w:val="single"/>
          <w:lang w:val="pt-BR"/>
        </w:rPr>
      </w:r>
    </w:p>
    <w:p>
      <w:pPr>
        <w:pStyle w:val="Textopadro"/>
        <w:jc w:val="both"/>
        <w:rPr/>
      </w:pPr>
      <w:r>
        <w:rPr>
          <w:rFonts w:cs="Arial" w:ascii="Arial" w:hAnsi="Arial"/>
          <w:iCs/>
          <w:lang w:val="pt-BR"/>
        </w:rPr>
        <w:t xml:space="preserve">NA APRESENTAÇÃO DO PROJETO É NECESSÁRIO QUE O ORÇAMENTO ESTEJA DETALHADO O BASTANTE PARA QUE, AO ANALISÁ-LO, NÃO SURJAM DÚVIDAS QUANTO ÀQUILO QUE ESSE PREVÊ, BEM COMO EM RELAÇÃO ÀS PROPOSTAS NELE CONTIDAS. </w:t>
      </w:r>
      <w:r>
        <w:rPr>
          <w:rFonts w:cs="Arial" w:ascii="Arial" w:hAnsi="Arial"/>
          <w:iCs/>
        </w:rPr>
        <w:t>PARA TANTO, CONSIDERE QUE:</w:t>
      </w:r>
    </w:p>
    <w:p>
      <w:pPr>
        <w:pStyle w:val="Textopadro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1. TODO O PROJETO DEVA ESTAR CLARAMENTE APRESENTADO, COM AS INFORMAÇÕES DETALHADAS E ESPECIFICADAS NOS TÓPICOS CORRESPONDENTES E DE ACORDO COM A SEQUÊNCIA ESTABELECIDA NO FORMULÁRIO GUIA. SOMENTE DESSA MANEIRA A CAAPC PODERÁ ANALISAR CRITERIOSAMENTE E DELIBERAR QUANTO AO PEDIDO DE PRÉ-QUALIFICAÇÃO DO PROJET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2. OS ÍTENS OU SUBÍTENS CONSTANTES DO ORÇAMENTO DEVEM ESTAR APRESENTADOS E DESCRITOS PORMENORIZADAMENTE, NOS RESPECTIVOS TÓPICOS DO PROJETO. ASSIM, OS PRODUTOS PARCIAIS (NÃO APENAS O CENTRAL DO PROJETO, COMO POR EXEMPLO O CATÁLOGO DE UMA EXPOSIÇÃO, O PROGRAMA DE DETERMINADO ESPETÁCULO, O CONVITE OU CARTAZ DE CERTA APRESENTAÇÃO), OU A EQUIPE DE PRODUÇÃO DE UM EVENTO DEVEM SER DESCRITOS, CONFORME SOLICITADO NO RODAPÉ DE CADA UMA AS PÁGINAS DO FORMULÁRIO GUIA, PARA QUE A ANÁLISE DO ORÇAMENTO POSSA CONTAR COM ESSAS INFORMAÇÕES, NECESSÁRIAS À COMPREENSÃO DO QUE ESTÁ SENDO PROPOSTO, EM CADA UM DOS SEUS ÍTENS E SUBÍTENS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3. O DETALHAMENTO DO ORÇAMENTO DEVE CONTER NA PRIMEIRA COLUNA A RELAÇÃO DOS ÍTENS E SUBÍTENS DE QUE ESSE SE COMPÕE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NUMA SEGUNDA COLUNA, AS QUANTIDADES RELATIVAS A ESSES SUBÍTENS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EM OUTRA, A TERCEIRA COLUNA, A UNIDADE DE MEDIDA ADOTADA E NA QUARTA COLUNA, O PREÇO UNITÁRIO UTLIZADO EM CADA SUBÍTEM. FINALMENTE, A COLUNA QUINTA CONTERÁ O PREÇO TOTAL DOS SUBÍTENS EM REAL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ALGUNS ÍTENS OU SUBÍTENS, EM DETERMINADOS ORÇAMENTOS, PODERÃO ADOTAR UM VALOR GLOBAL (FECHADO OU POR “VERBA”) E, NESSES CASOS, DISPENSA-SE A INDICAÇÃO DOS VALORES DAS COLUNAS DOIS, TRÊS E QUATRO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O PROPONTE PODERÁ PLEITEAR NO PROJETO A INCLUSÃO DE CUSTO DE SERVIÇOS DE OBTENÇÃO DE INCENTIVO, JUSTIFICANDO-O QUANTO À SUA NECESSIDADE PARA A REALIZAÇÃO DO PROJETO, PROPONDO NESSE CASO SEU MONTANTE, QUE DEVERÁ SER EXPRESSO EM REAL.</w:t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Textopadro"/>
        <w:jc w:val="both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  <w:t>CASO ADMITIDO NO ORÇAMENTO PELA CAAPC, SEU PAGAMENTO DEVERÁ SER FEITO AO PRESTADOR DO SERVIÇO, NA QUANTIA PROPORCIONAL À IMPORTÂNCIA EFETIVAMENTE ARRECADADA POR ESSE.</w:t>
      </w:r>
    </w:p>
    <w:p>
      <w:pPr>
        <w:pStyle w:val="Normal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adro">
    <w:name w:val="Texto padrão"/>
    <w:basedOn w:val="Normal"/>
    <w:qFormat/>
    <w:pPr/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7:00:00Z</dcterms:created>
  <dc:creator>KeepWalking</dc:creator>
  <dc:description/>
  <dc:language>en-US</dc:language>
  <cp:lastModifiedBy>KeepWalking</cp:lastModifiedBy>
  <dcterms:modified xsi:type="dcterms:W3CDTF">2001-07-15T17:26:00Z</dcterms:modified>
  <cp:revision>10</cp:revision>
  <dc:subject/>
  <dc:title>NOTAS SOBRE O PREENCHIMENTO DO FORMULÁRIO DE APRESENTAÇÃO DE PROJETOS – CAAPC – PREFEITURA DO MUNICÍPIO DE SÃO PAULO</dc:title>
</cp:coreProperties>
</file>