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ão Paulo, [data]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À CAAPC – Comissão de Averiguação 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valiação de Projetos Culturais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Rua Frei Caneca, 1402 – 4º Andar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ão Paulo/SP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Ref.: Projeto </w:t>
      </w:r>
      <w:r>
        <w:rPr>
          <w:rFonts w:cs="Arial" w:ascii="Arial" w:hAnsi="Arial"/>
          <w:b/>
          <w:u w:val="single"/>
        </w:rPr>
        <w:t>“Nome do Projeto”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ela presente, requeiro inscrição do projeto em epígrafe, com vistas à obtenção dos incentivos fiscais previstos na Lei n° 10.923, de 30 de dezembro de 199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eclaro estar ciente e de acordo com as normas previstas no Edital Único de 2001 da CAAPC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[Assinatura do Responsável pelo projeto]</w:t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[Nome do responsável]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1" w:leader="none"/>
        </w:tabs>
        <w:spacing w:lineRule="auto" w:line="4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480"/>
        <w:rPr/>
      </w:pPr>
      <w:r>
        <w:rPr>
          <w:rFonts w:cs="Arial" w:ascii="Arial" w:hAnsi="Arial"/>
        </w:rPr>
        <w:t>A. DADOS DO EMPREENDEDOR</w:t>
        <w:tab/>
      </w:r>
      <w:r>
        <w:rPr>
          <w:rFonts w:cs="Arial" w:ascii="Arial" w:hAnsi="Arial"/>
          <w:u w:val="single"/>
        </w:rPr>
        <w:t>PESSOA FÍSICA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3566"/>
        <w:gridCol w:w="1904"/>
        <w:gridCol w:w="1267"/>
      </w:tblGrid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COMPLETO:</w:t>
            </w:r>
          </w:p>
        </w:tc>
        <w:tc>
          <w:tcPr>
            <w:tcW w:w="673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6737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PAULO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</w:t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S</w:t>
            </w:r>
          </w:p>
        </w:tc>
        <w:tc>
          <w:tcPr>
            <w:tcW w:w="6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RCIAL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CIAL: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DOS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ULAR: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71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outras informações que julgar importantes)</w:t>
      </w:r>
    </w:p>
    <w:p>
      <w:pPr>
        <w:pStyle w:val="Normal"/>
        <w:tabs>
          <w:tab w:val="clear" w:pos="708"/>
          <w:tab w:val="right" w:pos="9071" w:leader="none"/>
        </w:tabs>
        <w:spacing w:lineRule="auto" w:line="480"/>
        <w:rPr/>
      </w:pPr>
      <w:r>
        <w:rPr>
          <w:rFonts w:cs="Arial" w:ascii="Arial" w:hAnsi="Arial"/>
        </w:rPr>
        <w:t>A. DADOS DO EMPREENDEDOR</w:t>
        <w:tab/>
      </w:r>
      <w:r>
        <w:rPr>
          <w:rFonts w:cs="Arial" w:ascii="Arial" w:hAnsi="Arial"/>
          <w:u w:val="single"/>
        </w:rPr>
        <w:t>PESSOA JURÍDICA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680"/>
        <w:gridCol w:w="2232"/>
      </w:tblGrid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PAULO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</w:t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COMERCIAL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 N°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M N°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OBJETIVOS ESTATUTÁRIOS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5423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ÁVEL PELO PROJETO: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: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 QUE EXERCE NA EMPRESA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958" w:top="2127" w:footer="958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B. DADOS RESUMIDOS DO PROJET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NOME DO PROJETO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EM QUE ÁREAS O PROJETO SE ENQUADRA, PRIORITARIAMENTE?</w:t>
      </w:r>
    </w:p>
    <w:tbl>
      <w:tblPr>
        <w:tblW w:w="93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615"/>
        <w:gridCol w:w="528"/>
        <w:gridCol w:w="47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FFFFFF"/>
              </w:rPr>
              <w:t>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 CÊNICAS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FFFFFF"/>
              </w:rPr>
              <w:t>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SICA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FFFFFF"/>
              </w:rPr>
              <w:t>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S VISUAIS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FFFFFF"/>
              </w:rPr>
              <w:t>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ÍTICA E FORMAÇÃO CULTURAL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FFFFFF"/>
              </w:rPr>
              <w:t>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EMA E VÍDEO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FFFFFF"/>
              </w:rPr>
              <w:t>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MÔNIO HISTÓRICO E CULTURAL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FFFFFF"/>
              </w:rPr>
              <w:t>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1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A E BIBLIOTECA</w:t>
            </w:r>
          </w:p>
        </w:tc>
        <w:tc>
          <w:tcPr>
            <w:tcW w:w="52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lineRule="auto" w:line="480" w:before="120" w:after="0"/>
        <w:rPr>
          <w:rFonts w:ascii="Arial" w:hAnsi="Arial" w:cs="Arial"/>
        </w:rPr>
      </w:pPr>
      <w:r>
        <w:rPr>
          <w:rFonts w:cs="Arial" w:ascii="Arial" w:hAnsi="Arial"/>
        </w:rPr>
        <w:t>3. QUAL É O PRODUTO CULTURAL PRINCIPAL DO PROJETO?</w:t>
      </w:r>
    </w:p>
    <w:p>
      <w:pPr>
        <w:pStyle w:val="Normal"/>
        <w:pBdr>
          <w:bottom w:val="single" w:sz="4" w:space="1" w:color="000000"/>
        </w:pBd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ONDE SERÁ REALIZADO?</w:t>
      </w:r>
    </w:p>
    <w:p>
      <w:pPr>
        <w:pStyle w:val="Normal"/>
        <w:pBdr>
          <w:bottom w:val="single" w:sz="4" w:space="1" w:color="000000"/>
        </w:pBd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5. DATA PREVISTA PARA O INÍCIO DO PROJETO: </w:t>
      </w:r>
    </w:p>
    <w:p>
      <w:pPr>
        <w:pStyle w:val="Normal"/>
        <w:pBdr>
          <w:bottom w:val="single" w:sz="4" w:space="1" w:color="000000"/>
        </w:pBd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6. DATA PREVISTA PARA O TÉRMINO DO PROJETO:</w:t>
      </w:r>
    </w:p>
    <w:p>
      <w:pPr>
        <w:pStyle w:val="Normal"/>
        <w:pBdr>
          <w:bottom w:val="single" w:sz="4" w:space="1" w:color="000000"/>
        </w:pBd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  <w:t>7.  VALOR TOTAL DO PROJETO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592"/>
        <w:gridCol w:w="851"/>
        <w:gridCol w:w="3260"/>
      </w:tblGrid>
      <w:tr>
        <w:trPr/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FIR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480" w:before="120" w:after="0"/>
        <w:rPr/>
      </w:pPr>
      <w:r>
        <w:rPr/>
        <w:t>8. VALOR SOLICITADO COMO INCENTIVO À CAAPC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592"/>
        <w:gridCol w:w="851"/>
        <w:gridCol w:w="3260"/>
      </w:tblGrid>
      <w:tr>
        <w:trPr/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FIR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9. RESPONSÁVEL:</w:t>
      </w:r>
    </w:p>
    <w:tbl>
      <w:tblPr>
        <w:tblW w:w="93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2933"/>
        <w:gridCol w:w="741"/>
        <w:gridCol w:w="4111"/>
      </w:tblGrid>
      <w:tr>
        <w:trPr/>
        <w:tc>
          <w:tcPr>
            <w:tcW w:w="15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77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77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. DESCRIÇÃO DO PROJET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 O PROJET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 O PRODUT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 A PRODUÇÃ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1 RECURSOS MATERIAIS E DIREITOS DE AUTOR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200" w:hRule="exact"/>
        </w:trPr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2 RECURSOS HUMANOS ENVOLVIDOS  NA REALIZAÇÃO DO PROJET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200" w:hRule="exact"/>
        </w:trPr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3 CRONOGRAMA DE REALIZAÇÃO DO EMPREENDIMENT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200" w:hRule="exact"/>
        </w:trPr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 O PÚBLIC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1 PERFIL DO PÚBLIC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200" w:hRule="exact"/>
        </w:trPr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2 PLANO DE DISTRIBUIÇÃ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3200" w:hRule="exact"/>
        </w:trPr>
        <w:tc>
          <w:tcPr>
            <w:tcW w:w="921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/>
        <w:t>4.3 PLANO DE DIVULGAÇÃO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323" w:hRule="exact"/>
        </w:trPr>
        <w:tc>
          <w:tcPr>
            <w:tcW w:w="9211" w:type="dxa"/>
            <w:tcBorders/>
          </w:tcPr>
          <w:p>
            <w:pPr>
              <w:pStyle w:val="Textopadro"/>
              <w:snapToGrid w:val="false"/>
              <w:spacing w:lineRule="auto" w:line="480"/>
              <w:rPr>
                <w:rFonts w:ascii="Arial" w:hAnsi="Arial" w:cs="Arial"/>
                <w:szCs w:val="24"/>
                <w:lang w:val="pt-BR"/>
              </w:rPr>
            </w:pPr>
            <w:r>
              <w:rPr>
                <w:rFonts w:cs="Arial" w:ascii="Arial" w:hAnsi="Arial"/>
                <w:szCs w:val="24"/>
                <w:lang w:val="pt-BR"/>
              </w:rPr>
            </w:r>
          </w:p>
        </w:tc>
      </w:tr>
    </w:tbl>
    <w:p>
      <w:pPr>
        <w:pStyle w:val="Textopadro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  <w:pStyle w:val="Textopadro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.4 INSERÇÃO DO “APOIO INSTITUCIONAL DA PREFEITURA DO MUNICÍPIO DE SÃO PAU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ORÇAMENTO DO PROJ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5.1 ORÇAMENTO RESUMIDO DO PROJET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66"/>
        <w:gridCol w:w="3390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SOLICITADO COMO INCENTIVO À CAAPC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DISPONÍVEL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ES OBTIDOS (OU PLEITEADOS) MEDIANTE OUTRAS LEIS DE INCENTIVO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797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7797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866"/>
        <w:gridCol w:w="3390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>VALORES NECESSÁRIOS COMO INCENTIVO EM 2001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>VALORES NECESSÁRIOS COMO INCENTIVO EM CADA UM DOS ANOS SUBSEQUENTES</w:t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08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08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0"/>
        <w:gridCol w:w="3390"/>
      </w:tblGrid>
      <w:tr>
        <w:trPr/>
        <w:tc>
          <w:tcPr>
            <w:tcW w:w="62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20"/>
                <w:sz w:val="22"/>
              </w:rPr>
            </w:pPr>
            <w:r>
              <w:rPr>
                <w:rFonts w:cs="Arial" w:ascii="Arial" w:hAnsi="Arial"/>
              </w:rPr>
              <w:t>5.1.3. PREVISÃO DE RECEITAS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08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8080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080" w:leader="dot"/>
        </w:tabs>
        <w:spacing w:lineRule="auto" w:line="480"/>
        <w:rPr/>
      </w:pPr>
      <w:r>
        <w:rPr/>
        <w:t>5.2. ORÇAMENTO DETALHADO DE TODO O PROJETO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1334"/>
        <w:gridCol w:w="1260"/>
        <w:gridCol w:w="1260"/>
        <w:gridCol w:w="1620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ITENS E SUBITENS</w:t>
              <w:br/>
              <w:t>DE DESPES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-</w:t>
              <w:br/>
              <w:t>T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  <w:br/>
              <w:t>DE MED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ÇO</w:t>
              <w:br/>
              <w:t>UNITÁ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EM</w:t>
              <w:br/>
              <w:t>R$</w:t>
            </w:r>
          </w:p>
        </w:tc>
      </w:tr>
      <w:tr>
        <w:trPr>
          <w:trHeight w:val="11600" w:hRule="exac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958" w:top="2127" w:footer="95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8080" w:leader="dot"/>
        </w:tabs>
        <w:spacing w:lineRule="auto" w:line="480"/>
        <w:rPr/>
      </w:pPr>
      <w:r>
        <w:rPr/>
        <w:t>5.2. ORÇAMENTO DETALHADO DA PARTE INCENTIVADA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60"/>
        <w:gridCol w:w="1260"/>
        <w:gridCol w:w="162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ITENS E SUBITENS</w:t>
              <w:br/>
              <w:t>DE DESP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-</w:t>
              <w:br/>
              <w:t>TID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  <w:br/>
              <w:t>DE MED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ÇO</w:t>
              <w:br/>
              <w:t>UNITÁ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EM</w:t>
              <w:br/>
              <w:t>R$</w:t>
            </w:r>
          </w:p>
        </w:tc>
      </w:tr>
      <w:tr>
        <w:trPr>
          <w:trHeight w:val="11600" w:hRule="exact"/>
        </w:trPr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080" w:leader="dot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958" w:top="2127" w:footer="958" w:bottom="1418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extopadro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6. PRESTAÇÃO DE CONTAS</w:t>
      </w:r>
    </w:p>
    <w:p>
      <w:pPr>
        <w:pStyle w:val="Textopadro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6.1. O PRAZO PARA A PRESTAÇÃO DE CONTAS DE PROJETOS INCLUÍDOS NA MODALIDADE I SERÁ DE 60 DIAS APÓS O TÉRMINO DO PROJETO. O PRAZO DE PRESTAÇÃO DE CONTAS PARA PROJETOS DE MODALDIDADE II É DE 60 DIAS APÓS A CONCLUSÃO DE CADA FASE, QUANDO ASSIM A CAAPC O EXIGIR. ASSIM, O PRAZO DE PRESTAÇÃO DE CONTAS DESTE PROJETO É PREVISTO PARA ______/______/_______.</w:t>
      </w:r>
    </w:p>
    <w:p>
      <w:pPr>
        <w:pStyle w:val="Textopadro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opadro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6.2. DEMONSTRAÇÃO DA REALIZAÇÃO DO EMPREENDIMENTO. DESCREVER COMO SERÁ FEITA, POR OCASIÃO DA PRESTAÇÃO DE CONTAS, A COMPROVAÇÃO DA REALIZAÇÃO DO PROJETO, COM RESPEITO ÀS PROPOSTAS CONTIDAS NOS ÍTENS 2, 4.1., 4.2., 4.3. DA PARTE C DESTE FORMULÁRIO -GUIA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958" w:top="2127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altName w:val="Futura Lt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.6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87465</wp:posOffset>
              </wp:positionH>
              <wp:positionV relativeFrom="paragraph">
                <wp:posOffset>4445</wp:posOffset>
              </wp:positionV>
              <wp:extent cx="25590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6.35pt;mso-wrap-distance-left:0pt;mso-wrap-distance-right:0pt;mso-wrap-distance-top:0pt;mso-wrap-distance-bottom:0pt;margin-top:0.35pt;mso-position-vertical-relative:text;margin-left:50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Comissão de Averiguação e Avaliação de Projetos Culturai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Futura Bk BT;Futura Lt BT" w:hAnsi="Futura Bk BT;Futura Lt BT" w:cs="Futura Bk BT;Futura Lt BT"/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Futura Bk BT;Futura Lt BT" w:hAnsi="Futura Bk BT;Futura Lt BT" w:cs="Futura Bk BT;Futura Lt BT"/>
      <w:kern w:val="2"/>
      <w:szCs w:val="20"/>
    </w:rPr>
  </w:style>
  <w:style w:type="paragraph" w:styleId="Textopadro">
    <w:name w:val="Texto padrão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5:39:00Z</dcterms:created>
  <dc:creator>KeepWalking</dc:creator>
  <dc:description/>
  <dc:language>en-US</dc:language>
  <cp:lastModifiedBy>KeepWalking</cp:lastModifiedBy>
  <dcterms:modified xsi:type="dcterms:W3CDTF">2001-07-15T17:26:00Z</dcterms:modified>
  <cp:revision>5</cp:revision>
  <dc:subject/>
  <dc:title>São Paulo, [data]</dc:title>
</cp:coreProperties>
</file>