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Verdana" w:ascii="Verdana" w:hAnsi="Verdana"/>
          <w:b/>
          <w:color w:val="000000"/>
          <w:sz w:val="24"/>
        </w:rPr>
        <w:t xml:space="preserve">LEI Nº 6.894, DE 02 DE JUNHO DE 2000 </w:t>
      </w:r>
      <w:r>
        <w:rPr>
          <w:rFonts w:cs="Verdana" w:ascii="Verdana" w:hAnsi="Verdana"/>
          <w:b/>
          <w:caps/>
          <w:color w:val="000000"/>
          <w:sz w:val="24"/>
        </w:rPr>
        <w:t>(LEI Maranhão)</w:t>
      </w:r>
    </w:p>
    <w:p>
      <w:pPr>
        <w:pStyle w:val="Normal"/>
        <w:jc w:val="both"/>
        <w:rPr>
          <w:rFonts w:ascii="Verdana" w:hAnsi="Verdana" w:cs="Verdana"/>
          <w:b/>
          <w:b/>
          <w:caps/>
          <w:color w:val="000000"/>
          <w:sz w:val="24"/>
        </w:rPr>
      </w:pPr>
      <w:r>
        <w:rPr>
          <w:rFonts w:cs="Verdana" w:ascii="Verdana" w:hAnsi="Verdana"/>
          <w:b/>
          <w:caps/>
          <w:color w:val="000000"/>
          <w:sz w:val="24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left="4248" w:hanging="0"/>
        <w:jc w:val="both"/>
        <w:rPr>
          <w:rFonts w:ascii="Verdana" w:hAnsi="Verdana" w:cs="Verdana"/>
          <w:b/>
          <w:b/>
          <w:i/>
          <w:i/>
          <w:iCs/>
          <w:color w:val="000000"/>
          <w:sz w:val="24"/>
        </w:rPr>
      </w:pPr>
      <w:r>
        <w:rPr>
          <w:rFonts w:cs="Verdana" w:ascii="Verdana" w:hAnsi="Verdana"/>
          <w:b/>
          <w:i/>
          <w:iCs/>
          <w:color w:val="000000"/>
          <w:sz w:val="24"/>
        </w:rPr>
        <w:t>Cria o Programa Estadual de Incentivo à Cultura (PROCULT) e dá outras providências.</w:t>
      </w:r>
    </w:p>
    <w:p>
      <w:pPr>
        <w:pStyle w:val="Normal"/>
        <w:ind w:left="5664" w:firstLine="21"/>
        <w:jc w:val="both"/>
        <w:rPr>
          <w:rFonts w:ascii="Verdana" w:hAnsi="Verdana" w:cs="Verdana"/>
          <w:b/>
          <w:b/>
          <w:i/>
          <w:i/>
          <w:iCs/>
          <w:color w:val="000000"/>
          <w:sz w:val="24"/>
        </w:rPr>
      </w:pPr>
      <w:r>
        <w:rPr>
          <w:rFonts w:cs="Verdana" w:ascii="Verdana" w:hAnsi="Verdana"/>
          <w:b/>
          <w:i/>
          <w:iCs/>
          <w:color w:val="000000"/>
          <w:sz w:val="24"/>
        </w:rPr>
      </w:r>
    </w:p>
    <w:p>
      <w:pPr>
        <w:pStyle w:val="TextBody"/>
        <w:rPr>
          <w:rFonts w:ascii="Verdana" w:hAnsi="Verdana" w:cs="Verdana"/>
          <w:i/>
          <w:i/>
          <w:iCs/>
          <w:color w:val="000000"/>
          <w:sz w:val="24"/>
        </w:rPr>
      </w:pPr>
      <w:r>
        <w:rPr>
          <w:rFonts w:cs="Verdana" w:ascii="Verdana" w:hAnsi="Verdana"/>
          <w:i/>
          <w:iCs/>
          <w:color w:val="000000"/>
          <w:sz w:val="24"/>
        </w:rPr>
        <w:tab/>
      </w:r>
    </w:p>
    <w:p>
      <w:pPr>
        <w:pStyle w:val="TextBody"/>
        <w:tabs>
          <w:tab w:val="clear" w:pos="567"/>
          <w:tab w:val="left" w:pos="-1985" w:leader="none"/>
        </w:tabs>
        <w:ind w:firstLine="567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O GOVERNADOR DO ESTADO DA PARAÍBA</w:t>
      </w:r>
    </w:p>
    <w:p>
      <w:pPr>
        <w:pStyle w:val="TextBody"/>
        <w:tabs>
          <w:tab w:val="clear" w:pos="567"/>
          <w:tab w:val="left" w:pos="-1985" w:leader="none"/>
        </w:tabs>
        <w:ind w:firstLine="567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TextBody"/>
        <w:tabs>
          <w:tab w:val="clear" w:pos="567"/>
          <w:tab w:val="left" w:pos="-1985" w:leader="none"/>
        </w:tabs>
        <w:ind w:firstLine="567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Faço saber que o Poder Legislativo decreta e eu sanciono a seguinte L ei:</w:t>
      </w:r>
    </w:p>
    <w:p>
      <w:pPr>
        <w:pStyle w:val="TextBody"/>
        <w:tabs>
          <w:tab w:val="clear" w:pos="567"/>
          <w:tab w:val="left" w:pos="-1985" w:leader="none"/>
        </w:tabs>
        <w:ind w:firstLine="567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ab/>
      </w:r>
    </w:p>
    <w:p>
      <w:pPr>
        <w:pStyle w:val="TextBody"/>
        <w:tabs>
          <w:tab w:val="clear" w:pos="567"/>
          <w:tab w:val="left" w:pos="-1985" w:leader="none"/>
        </w:tabs>
        <w:ind w:firstLine="567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1º - Fica criado o Programa Estadual de Incentivo à Cultura (PROCULT), vinculado à Secretaria da Educação e Cultura e gerido pela Subsecretaria de Cultura, a ser implementado através dos seguintes mecanismos:</w:t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TextBody"/>
        <w:numPr>
          <w:ilvl w:val="0"/>
          <w:numId w:val="4"/>
        </w:numPr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Comissão Estadual de Desenvolvimento Cultural (COMDESC); </w:t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TextBody"/>
        <w:numPr>
          <w:ilvl w:val="0"/>
          <w:numId w:val="4"/>
        </w:numPr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Fundo Estadual de Desenvolvimento da Cultura (FUNDESC). </w:t>
      </w:r>
    </w:p>
    <w:p>
      <w:pPr>
        <w:pStyle w:val="TextBody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2º - O PROCULT tem como objetivos:</w:t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firstLine="5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ab/>
        <w:t>I – estimular a formação artística e cultural no Estado, através de:</w:t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concessão de bolsas de estudo, pesquisa e trabalho para autores, artistas e técnicos da área artística, desde que paraibanos ou residentes no Estado há pelo menos 2 (dois) anos; </w:t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ind w:left="1134" w:hanging="283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nstalação e manutenção de atividades destinadas à prática, formação, aprimoramento e especialização artístico-culturais, em estabelecimentos sem fins lucrativos;</w:t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ind w:left="1134" w:hanging="283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concessão de prêmios a criadores, artistas e técnicos de arte, e suas respectivas obras em concursos e festivais.</w:t>
      </w:r>
    </w:p>
    <w:p>
      <w:pPr>
        <w:pStyle w:val="Normal"/>
        <w:tabs>
          <w:tab w:val="clear" w:pos="708"/>
          <w:tab w:val="left" w:pos="567" w:leader="none"/>
        </w:tabs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tabs>
          <w:tab w:val="clear" w:pos="708"/>
          <w:tab w:val="left" w:pos="-1985" w:leader="none"/>
        </w:tabs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I – incentivar a produção artística e cultural paraibana, nas atividades e ações a seguir descriminadas:</w:t>
      </w:r>
    </w:p>
    <w:p>
      <w:pPr>
        <w:pStyle w:val="Normal"/>
        <w:tabs>
          <w:tab w:val="clear" w:pos="708"/>
          <w:tab w:val="left" w:pos="567" w:leader="none"/>
        </w:tabs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produção de discos, vídeos, filmes e outras formas de reprodução fonovideográfica de caráter cultural;</w:t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edição de obras que tratem de temas relativos às ciências humanas, às letras e às artes;</w:t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realização de exposições, festivais de arte, espetáculos de artes cênicas – teatro, dança, ópera, mímica e circo -, de música e de folclore;</w:t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garantia de transporte e seguro de objetos de valor cultural destinados a exposições públicas;</w:t>
      </w:r>
    </w:p>
    <w:p>
      <w:pPr>
        <w:pStyle w:val="Normal"/>
        <w:tabs>
          <w:tab w:val="clear" w:pos="708"/>
          <w:tab w:val="left" w:pos="567" w:leader="none"/>
        </w:tabs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  <w:tab w:val="left" w:pos="1985" w:leader="none"/>
        </w:tabs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II – preservar e difundir o patrimônio histórico, artístico e cultural paraibano, mediante:</w:t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283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construção, formação, organização, manutenção, ampliação e equipamento de museus, bibliotecas, arquivos e outras organizações culturais, bem como de suas coleções e acervos;</w:t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conservação e restauração de prédios, monumentos, logradouros, sítios e demais espaços, inclusive naturais, tombados pelos Poderes Públicos;</w:t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restauração de obras de arte e bens móveis e imóveis de reconhecido valor cultural;</w:t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proteção do folclore, do artesanato e das culturas e tradições populares e indígenas.</w:t>
      </w:r>
    </w:p>
    <w:p>
      <w:pPr>
        <w:pStyle w:val="Normal"/>
        <w:tabs>
          <w:tab w:val="clear" w:pos="708"/>
          <w:tab w:val="left" w:pos="567" w:leader="none"/>
        </w:tabs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3º – Fica criado o Fundo de Desenvolvimento da Cultura (FUNDESC), vinculado à Secretaria de Educação e Cultura, dotado de contabilidade própria e gerido na forma do artigo 5º, desta lei.</w:t>
      </w:r>
    </w:p>
    <w:p>
      <w:pPr>
        <w:pStyle w:val="Normal"/>
        <w:tabs>
          <w:tab w:val="clear" w:pos="708"/>
          <w:tab w:val="left" w:pos="567" w:leader="none"/>
        </w:tabs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4º - O PROCULT será mantido com recursos do FUNDESC, provenientes das seguintes fontes: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</w:t>
      </w:r>
      <w:r>
        <w:rPr>
          <w:rFonts w:cs="Verdana" w:ascii="Verdana" w:hAnsi="Verdana"/>
          <w:color w:val="000000"/>
          <w:sz w:val="24"/>
        </w:rPr>
        <w:t xml:space="preserve">I – dotação própria no orçamento estadual; </w:t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127" w:leader="none"/>
        </w:tabs>
        <w:ind w:left="567" w:hanging="0"/>
        <w:jc w:val="both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</w:t>
      </w:r>
      <w:r>
        <w:rPr>
          <w:rFonts w:cs="Verdana" w:ascii="Verdana" w:hAnsi="Verdana"/>
          <w:color w:val="000000"/>
          <w:sz w:val="24"/>
        </w:rPr>
        <w:tab/>
        <w:t xml:space="preserve">II – subvenções, auxílios e contribuições oriundas de organismos públicos e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127" w:leader="none"/>
        </w:tabs>
        <w:ind w:left="567" w:hanging="0"/>
        <w:jc w:val="both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</w:t>
      </w:r>
      <w:r>
        <w:rPr>
          <w:rFonts w:cs="Verdana" w:ascii="Verdana" w:hAnsi="Verdana"/>
          <w:color w:val="000000"/>
          <w:sz w:val="24"/>
        </w:rPr>
        <w:t>privados;</w:t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III –  transferências decorrentes de convênios e acordos;</w:t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567" w:hanging="0"/>
        <w:jc w:val="both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 xml:space="preserve">IV – doações de pessoas físicas e jurídicas, públicas ou privadas, nacionais ou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567" w:hanging="0"/>
        <w:jc w:val="both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</w:t>
      </w:r>
      <w:r>
        <w:rPr>
          <w:rFonts w:cs="Verdana" w:ascii="Verdana" w:hAnsi="Verdana"/>
          <w:color w:val="000000"/>
          <w:sz w:val="24"/>
        </w:rPr>
        <w:t>estrangeiras;</w:t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567" w:hanging="0"/>
        <w:jc w:val="both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</w:t>
      </w:r>
      <w:r>
        <w:rPr>
          <w:rFonts w:cs="Verdana" w:ascii="Verdana" w:hAnsi="Verdana"/>
          <w:color w:val="000000"/>
          <w:sz w:val="24"/>
        </w:rPr>
        <w:t>V – participação nos direitos autorais das obras financiadas pelo programa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567" w:hanging="0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567" w:hanging="0"/>
        <w:jc w:val="both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VI - cinco por cento (5%) dos resultados líquidos da LOTEP (Loteria do Estado da Paraíba), repassados até o dia 20 do mês subsequente;</w:t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TextBody"/>
        <w:tabs>
          <w:tab w:val="clear" w:pos="567"/>
          <w:tab w:val="left" w:pos="284" w:leader="none"/>
        </w:tabs>
        <w:ind w:left="1134" w:hanging="850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</w:t>
      </w:r>
      <w:r>
        <w:rPr>
          <w:rFonts w:cs="Verdana" w:ascii="Verdana" w:hAnsi="Verdana"/>
          <w:color w:val="000000"/>
          <w:sz w:val="24"/>
        </w:rPr>
        <w:t>VII –  outras receitas.</w:t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ab/>
        <w:t>§ 1º – Os recursos do FUNDESC destinados a projetos de iniciativa de órgãos e entidades públicas, de qualquer esfera de governo, não poderão exceder ao limite de quarenta por cento (40%).</w:t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ab/>
        <w:t>§ 2º - Os recursos financeiros destinados ao PROCULT serão recolhidos a um estabelecimento bancário oficial, em nome do FUNDESC.</w:t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ab/>
        <w:t>Art. 5º - O FUNDESC será administrado por uma Comissão Gestora, nomeada pelo Governador do Estado e formada por um Secretário-Executivo e um Tesoureiro, com mandato de dois anos, permitida a recondução por mais um mandato.</w:t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ab/>
        <w:t>Parágrafo único – A Comissão Gestora do FUNDESC terá poderes de gestão e movimentação financeira, de acordo com as deliberações da Comissão Estadual de Desenvolvimento Cultural (COMDESC), na forma que dispuser o Regulamento.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6º - Os recursos orçamentários destinados ao FUNDESC serão investidos da seguinte forma:</w:t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 – setenta por cento (70%) para cobertura financeira de ações e projetos de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</w:t>
      </w:r>
      <w:r>
        <w:rPr>
          <w:rFonts w:cs="Verdana" w:ascii="Verdana" w:hAnsi="Verdana"/>
          <w:color w:val="000000"/>
          <w:sz w:val="24"/>
        </w:rPr>
        <w:t>interesse cultural;</w:t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I – trinta por cento (30%) para cobertura de projetos de interesse cultural que tenham uma contrapartida financeira – na forma de doação ou co-patrocínio por parte do proponente ou com a participação de pessoas físicas ou jurídicas de direito privado.</w:t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§ 1º - As diferenças, características e exigências que diferenciem os projetos de que tratam os itens deste artigo, serão dispostas na regulamentação desta Lei.</w:t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§ 2º - Se o proponente optar pela contrapartida em recursos financeiros, deverá comprovar a disponibilidade desses recursos ou estar habilitado à obtenção do financiamento do valor correspondente em fonte devidamente identificada, conforme estabelecer o regulamento.</w:t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§ 3º - No caso da contrapartida ser em produções artísticas ou serviços, essa opção deve constar do projeto e ser submetida à avaliação valorativa da Comissão Gestora do FUNDESC, considerados os seguintes conceitos:</w:t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color w:val="000000"/>
          <w:sz w:val="24"/>
        </w:rPr>
        <w:t xml:space="preserve">I – </w:t>
      </w:r>
      <w:r>
        <w:rPr>
          <w:rFonts w:cs="Verdana" w:ascii="Verdana" w:hAnsi="Verdana"/>
          <w:b/>
          <w:color w:val="000000"/>
          <w:sz w:val="24"/>
        </w:rPr>
        <w:t>doação</w:t>
      </w:r>
      <w:r>
        <w:rPr>
          <w:rFonts w:cs="Verdana" w:ascii="Verdana" w:hAnsi="Verdana"/>
          <w:color w:val="000000"/>
          <w:sz w:val="24"/>
        </w:rPr>
        <w:t>: a transferência definitiva de bens, recursos e serviços realizada pelo doador, sem qualquer proveito patrimonial, pecuniário para si, sua empresa, seus sócios ou parentes;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color w:val="000000"/>
          <w:sz w:val="24"/>
        </w:rPr>
        <w:t xml:space="preserve">II – </w:t>
      </w:r>
      <w:r>
        <w:rPr>
          <w:rFonts w:cs="Verdana" w:ascii="Verdana" w:hAnsi="Verdana"/>
          <w:b/>
          <w:color w:val="000000"/>
          <w:sz w:val="24"/>
        </w:rPr>
        <w:t>co-patrocínio</w:t>
      </w:r>
      <w:r>
        <w:rPr>
          <w:rFonts w:cs="Verdana" w:ascii="Verdana" w:hAnsi="Verdana"/>
          <w:color w:val="000000"/>
          <w:sz w:val="24"/>
        </w:rPr>
        <w:t>: as despesas do contribuinte em atividade cultural, sem proveito pecuniário ou patrimonial direto, mas com promoção ou publicidade para si, sua empresa ou seus sócios.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7º - São atividades culturais abrangidas pelos benefícios desta Lei: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 – artes cênicas, compreendendo teatro, dança, circo, ópera, mímica e congêneres;</w:t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I – produção cinematográfica, videográfica, fotográfica, discográfica e congêneres;</w:t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II – literatura, inclusive obras de referência e de cordel;</w:t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V – música;</w:t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V – artes plásticas, artes gráficas, filatelia, numismática e congêneres;</w:t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VI – folclore e artesanato;</w:t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VII – patrimônio cultural, histórico, arquitetônico, arqueológico, bibliotecas, museus, arquivos e demais acervos;</w:t>
      </w:r>
    </w:p>
    <w:p>
      <w:pPr>
        <w:pStyle w:val="Normal"/>
        <w:ind w:left="1134" w:hanging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VIII – humanidades, e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X – rádio e televisão educativas e culturais, de caráter não comercial.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Art. 8º – A Comissão Estadual de Desenvolvimento Cultural, de que trata o art. 1º destas Lei, tem por objeto a análise e aprovação dos projetos e ações consideradas de interesse cultural para obtenção do apoio e dos incentivos financeiros previstos neste diploma legal. 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9º - A COMDESC será composta por 9 (nove) membros, a saber: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 – o Secretário da Educação e Cultura, como membro nato, que a presidirá;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I – l (um) representante do Conselho Estadual de Cultura;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III – 03 (três) representantes indicados livremente pelo Governador do Estado, entre técnicos indicados pela Subsecretaria de Cultura; 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V – 1 (um) representante da Secretaria do Planejamento;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V –  03 (três) representantes da comunidade artístico-cultural nomeados pelo Governador do Estado, indicados em Assembléias de Entidades Culturais de âmbito estadual oficialmente convocada através de Edital da Secretaria Estadual de Educação e Cultura; 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§ 1º – Os membros da Comissão serão nomeados por ato governamental para mandato de dois anos, permitida a recondução.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§ 2º - O Secretário da Educação e Cultura, na qualidade de Presidente da COMDESC, é substituído em suas faltas ou impedimentos pelo Subsecretário de Cultura que, por sua vez, nesta hipótese, indicará representante da Subsecretaria de Cultura para substituí-lo. 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§ 3º - O Presidente só vota nas situações em que houver empate nas decisões votadas.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10 – É vedado à COMDESC apreciar projetos de autoria dos seus membros ou de seus parentes até o 2º grau, bem como de sócios ou titulares de empresas  a eles vinculadas.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Parágrafo único – Não se aplica a vedação de que trata este artigo aos projetos apresentados pelas entidades públicas representadas na COMDESC.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11 – Será exigido do proponente, para obtenção dos benefícios desta Lei, Certidão Negativa de Débitos com as Fazendas Públicas Federal, Estadual ou Municipal, esta última identificada como o local de domicílio do proponente ou sede onde será efetivamente executado o projeto.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12 – Obriga-se o proponente que tiver seu projeto aprovado a inserir o apoio institucional do Governo do Estado da Paraíba em todas as peças publicitárias, conforme instruções que serão regulamentadas.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13 – Para atender às despesas da constituição do FUNDESC, o Poder Executivo incluirá previsão das mesmas na proposta orçamentária ou solicitará a abertura de crédito especial, na forma da lei.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14 - O Chefe do Poder Executivo, através de decreto, regulamentará esta Lei, no prazo de 90 (noventa) dias, a partir da sua publicação.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15 – Esta Lei entrará em vigor na data da sua publicação, revogadas as disposições em contrário.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PALÁCIO DO GOVERNO DO ESTADO DA PARAÍBA, em João Pessoa, 02 de junho de 2000; 110º da Proclamação da República.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4"/>
        </w:rPr>
      </w:pPr>
      <w:r>
        <w:rPr>
          <w:rFonts w:cs="Verdana" w:ascii="Verdana" w:hAnsi="Verdana"/>
          <w:b/>
          <w:color w:val="000000"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4"/>
        </w:rPr>
      </w:pPr>
      <w:r>
        <w:rPr>
          <w:rFonts w:cs="Verdana" w:ascii="Verdana" w:hAnsi="Verdana"/>
          <w:b/>
          <w:color w:val="000000"/>
          <w:sz w:val="24"/>
        </w:rPr>
        <w:t>JOSÉ TARGINO MARANHÃO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4"/>
        </w:rPr>
      </w:pPr>
      <w:r>
        <w:rPr>
          <w:rFonts w:cs="Verdana" w:ascii="Verdana" w:hAnsi="Verdana"/>
          <w:b/>
          <w:color w:val="000000"/>
          <w:sz w:val="24"/>
        </w:rPr>
        <w:t>Governador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color w:val="000000"/>
          <w:sz w:val="24"/>
        </w:rPr>
      </w:pPr>
      <w:r>
        <w:rPr>
          <w:rFonts w:cs="Verdana" w:ascii="Verdana" w:hAnsi="Verdana"/>
          <w:b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firstLine="709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20" w:top="1418" w:footer="720" w:bottom="255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490"/>
        </w:tabs>
        <w:ind w:left="24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widowControl w:val="false"/>
      <w:ind w:firstLine="708"/>
      <w:jc w:val="both"/>
    </w:pPr>
    <w:rPr>
      <w:rFonts w:ascii="Arial" w:hAnsi="Arial" w:cs="Arial"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3:35:00Z</dcterms:created>
  <dc:creator>xxxxxxxxxxxxxxxxxxxxxxxxxxxxxxxxxxxxxxxxxxxxxxxxxxxx</dc:creator>
  <dc:description/>
  <dc:language>en-US</dc:language>
  <cp:lastModifiedBy>KeepWalking</cp:lastModifiedBy>
  <cp:lastPrinted>2000-08-21T12:08:00Z</cp:lastPrinted>
  <dcterms:modified xsi:type="dcterms:W3CDTF">2001-11-16T19:01:00Z</dcterms:modified>
  <cp:revision>8</cp:revision>
  <dc:subject/>
  <dc:title>LEI Nº 6</dc:title>
</cp:coreProperties>
</file>