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4"/>
        <w:rPr>
          <w:sz w:val="24"/>
        </w:rPr>
      </w:pPr>
      <w:r>
        <w:rPr>
          <w:sz w:val="24"/>
        </w:rPr>
        <w:t>PORTARIA  DA  S. F.  N.º 200  DE  02  DE  OUTUBRO  DE  1996</w:t>
      </w:r>
    </w:p>
    <w:p>
      <w:pPr>
        <w:pStyle w:val="Normal"/>
        <w:jc w:val="center"/>
        <w:rPr/>
      </w:pPr>
      <w:r>
        <w:rPr/>
        <w:t>(alterada pela Portaria S.F. nº 240, de 24.07.98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O SECRETÁRIO DA FAZENDA, no uso de suas atribuições e considerando o Decreto n° 19.156, de 20.06.96, que dispõe sobre o Sistema de Incentivo à Cultura – SIC,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ESOL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– Para a fruição do incentivo fiscal decorrente do exercício, pelo contribuinte do ICMS, do Mecenato de Incentivo à Cultura – MIC, previsto no artigo 18 e seguintes do Decreto n° 19.156, de 20.06.96, que trata do Sistema de Incentivo à Cultura – SIC, serão observadas as seguintes norm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contribuinte poderá abater do montante devido ao Estado, a título do ICMS normal, o valor das doações, patrocínios e investimentos realizados em favor de projetos culturais aprovados pela Comissão Deliberativa do SIC, nos limites e condições estabelecidos na Lei n° 11.005, de 20.12.93, e no Decreto n° 19.156, de 20.06.96, observados os seguintes percentuai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té 100% (cem por cento) do valor da doação;</w:t>
      </w:r>
    </w:p>
    <w:p>
      <w:pPr>
        <w:pStyle w:val="Normal"/>
        <w:numPr>
          <w:ilvl w:val="0"/>
          <w:numId w:val="8"/>
        </w:numPr>
        <w:rPr/>
      </w:pPr>
      <w:r>
        <w:rPr/>
        <w:t>até 70% (setenta por cento) do valor do patrocínio;</w:t>
      </w:r>
    </w:p>
    <w:p>
      <w:pPr>
        <w:pStyle w:val="Normal"/>
        <w:numPr>
          <w:ilvl w:val="0"/>
          <w:numId w:val="8"/>
        </w:numPr>
        <w:rPr/>
      </w:pPr>
      <w:r>
        <w:rPr/>
        <w:t>até 25% (vinte e cinco por cento) do valor do investimen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dedução referida na alínea anterior não poderá ultrapassar, nos termos do parágrafo único do artigo 24 do mencionado Decreto, o valor equivalente aos seguinte percentuais do ICMS normal devido pelo contribuinte doador, patrocinador ou investidor, apurado em cada período fiscal:</w:t>
      </w:r>
    </w:p>
    <w:p>
      <w:pPr>
        <w:pStyle w:val="Normal"/>
        <w:ind w:left="357" w:firstLine="708"/>
        <w:rPr/>
      </w:pPr>
      <w:r>
        <w:rPr/>
        <w:t>1. no período de 21.06.96 a 04.02.98; 0,5% (cinco décimos pôr cento);</w:t>
      </w:r>
    </w:p>
    <w:p>
      <w:pPr>
        <w:pStyle w:val="Normal"/>
        <w:ind w:left="357" w:firstLine="708"/>
        <w:rPr/>
      </w:pPr>
      <w:r>
        <w:rPr/>
        <w:t>2. A partir de 05.02.98: 3% (três pôr cento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montante obtido nos termos da alínea anterior, somente será deduzido do débito ali referido, relativamente ao contribui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que tenha em seu poder o certificado previsto no artigo 20 do Decreto n° 19.156, de 20.06.96, conforme modelo constante do Anexo Único – Certificado de Dedução do ICMS – CDI, emitido pelo respectivo empreendedor responsável pelo projeto cultural aprovado pela Comissão Deliberativa do SIC;</w:t>
      </w:r>
    </w:p>
    <w:p>
      <w:pPr>
        <w:pStyle w:val="Normal"/>
        <w:numPr>
          <w:ilvl w:val="0"/>
          <w:numId w:val="11"/>
        </w:numPr>
        <w:rPr/>
      </w:pPr>
      <w:r>
        <w:rPr/>
        <w:t>cujo nome, denominação ou razão social esteja consignado no certificado referido no item anterior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alor deduzido, conforme a alínea “a”, deverá SER DEPOSITADO EM CONTA ESPECÍFICA DO Banco do Estado de Pernambuco S/A – BANDEPE, em nome do empreendedor, nos termos do art. 21 do mencionado Decreto n. 19.156, de 20.06.96, mantendo-se arquivado o respectivo comprovante de depósito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II – O CDI referido no inciso anterior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será impresso em 03 (três) vias, em ordem numérica seqüencial, que terão a seguinte destinaçã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 1ª via será entregue ao doador, patrocinador ou investidor;</w:t>
      </w:r>
    </w:p>
    <w:p>
      <w:pPr>
        <w:pStyle w:val="Normal"/>
        <w:numPr>
          <w:ilvl w:val="0"/>
          <w:numId w:val="5"/>
        </w:numPr>
        <w:rPr/>
      </w:pPr>
      <w:r>
        <w:rPr/>
        <w:t>a 2ª via será encaminhada à Comissão Deliberativa do SIC;</w:t>
      </w:r>
    </w:p>
    <w:p>
      <w:pPr>
        <w:pStyle w:val="Normal"/>
        <w:numPr>
          <w:ilvl w:val="0"/>
          <w:numId w:val="5"/>
        </w:numPr>
        <w:rPr/>
      </w:pPr>
      <w:r>
        <w:rPr/>
        <w:t>a 3ª via ficará em poder do responsável pelo projeto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poderá ser expedido em nome de qualquer dos estabelecimentos do contribuinte participante do MIC, situado neste Estado;</w:t>
      </w:r>
    </w:p>
    <w:p>
      <w:pPr>
        <w:pStyle w:val="Normal"/>
        <w:numPr>
          <w:ilvl w:val="0"/>
          <w:numId w:val="12"/>
        </w:numPr>
        <w:rPr/>
      </w:pPr>
      <w:r>
        <w:rPr/>
        <w:t>é intransferível, salvo para outros estabelecimentos do mesmo titular, situados neste Estado, assim entendidos os que mantiverem o mesmo nome, denominação ou razão social, devendo esta circunstância ser comunicada à Comissão Deliberativa do SIC;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III – Para fim de dedução do ICMS, relativamente a contribuinte não beneficiário de incentivo fiscal ou financeiro calculado sobre o ICMS do período fiscal, observar-se-á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 valor da dedução será lançado no campo “Deduções” do livro Registro de Apuração do ICMS, identificando-se o respectivo Certificado de Dedução do ICMS;</w:t>
      </w:r>
    </w:p>
    <w:p>
      <w:pPr>
        <w:pStyle w:val="Normal"/>
        <w:numPr>
          <w:ilvl w:val="0"/>
          <w:numId w:val="4"/>
        </w:numPr>
        <w:rPr/>
      </w:pPr>
      <w:r>
        <w:rPr/>
        <w:t>na hipótese de o valor total da dedução não ser passível de absorção em um único período fiscal, o sujeito passivo beneficiário deverá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emitir Nota Fiscal, indicando como destinatário “Sistema de Incentivo à Cultura”;</w:t>
      </w:r>
    </w:p>
    <w:p>
      <w:pPr>
        <w:pStyle w:val="Normal"/>
        <w:numPr>
          <w:ilvl w:val="0"/>
          <w:numId w:val="13"/>
        </w:numPr>
        <w:rPr/>
      </w:pPr>
      <w:r>
        <w:rPr/>
        <w:t>identificar o respectivo Certificado de Dedução do ICMS na Nota Fiscal;</w:t>
      </w:r>
    </w:p>
    <w:p>
      <w:pPr>
        <w:pStyle w:val="Normal"/>
        <w:numPr>
          <w:ilvl w:val="0"/>
          <w:numId w:val="13"/>
        </w:numPr>
        <w:rPr/>
      </w:pPr>
      <w:r>
        <w:rPr/>
        <w:t>elaborar, na Nota Fiscal, demonstrativo, conforme se seg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 xml:space="preserve">– </w:t>
      </w:r>
      <w:r>
        <w:rPr/>
        <w:t>Certificado de Dedução do ICMS n.º ________</w:t>
      </w:r>
    </w:p>
    <w:p>
      <w:pPr>
        <w:pStyle w:val="Normal"/>
        <w:numPr>
          <w:ilvl w:val="1"/>
          <w:numId w:val="13"/>
        </w:numPr>
        <w:rPr/>
      </w:pPr>
      <w:r>
        <w:rPr/>
        <w:t>Valor utilizado no período................... ________</w:t>
      </w:r>
    </w:p>
    <w:p>
      <w:pPr>
        <w:pStyle w:val="Normal"/>
        <w:numPr>
          <w:ilvl w:val="1"/>
          <w:numId w:val="13"/>
        </w:numPr>
        <w:rPr/>
      </w:pPr>
      <w:r>
        <w:rPr/>
        <w:t>Saldo..................................................... 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lançar os itens “Valor utilizado no período” e “Saldo” no demonstrativo até a utilização integral do saldo;</w:t>
      </w:r>
    </w:p>
    <w:p>
      <w:pPr>
        <w:pStyle w:val="Normal"/>
        <w:numPr>
          <w:ilvl w:val="0"/>
          <w:numId w:val="13"/>
        </w:numPr>
        <w:rPr/>
      </w:pPr>
      <w:r>
        <w:rPr/>
        <w:t>indicar a Nota Fiscal no campo “Deduções” do livro de Registro de Apuração do ICMS do período fiscal respectivo;</w:t>
      </w:r>
    </w:p>
    <w:p>
      <w:pPr>
        <w:pStyle w:val="Normal"/>
        <w:numPr>
          <w:ilvl w:val="0"/>
          <w:numId w:val="13"/>
        </w:numPr>
        <w:rPr/>
      </w:pPr>
      <w:r>
        <w:rPr/>
        <w:t>indicar na mencionada Nota Fiscal a “Portaria S.F. 561, de 21/10/94”, e, como natureza da operação, “transposição de saldo”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 Certificado de Dedução do ICMS deverá ser mantido em poder do contribuinte beneficiário, pelo prazo de 05 (cinco) anos;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IV – para fins de dedução do ICMS relativamente a contribuinte beneficiário de incentivo fiscal ou financeiro, baseado no ICMS devido no período fiscal, observar-se-á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alor da dedução será calculado sobre o ICMS devido originário (ou seja, calcular o valor da dedução sobre o ICMS devido antes do incentivo fiscal ou financeiro de que for beneficiário);</w:t>
      </w:r>
    </w:p>
    <w:p>
      <w:pPr>
        <w:pStyle w:val="Normal"/>
        <w:numPr>
          <w:ilvl w:val="0"/>
          <w:numId w:val="3"/>
        </w:numPr>
        <w:rPr/>
      </w:pPr>
      <w:r>
        <w:rPr/>
        <w:t>o valor do incentivo referido neste inciso será calculado sobre o ICMS devido remanescente ( ou seja, abater o valor da dedução do ICMS remanescente, após o incentivo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 caso de o ICMS do Município ser recolhido em DAE distinto do valor recolhido para o Estado, o abatimento do valor da declaração do incentivo à cultura será proporcional a cada uma daquelas parcelas; 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V – Na hipótese de transferência do Certificado de Dedução do ICMS ou de saldo do incentivo à cultura para outro estabelecimento, nos termos do inciso II, “c”, o estabelecimento consignado naquele documento emitirá Nota Fiscal em nome do outro estabelecimento destinatário, devendo ainda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dentificar o respectivo Certificado de Dedução do ICMS;</w:t>
      </w:r>
    </w:p>
    <w:p>
      <w:pPr>
        <w:pStyle w:val="Normal"/>
        <w:numPr>
          <w:ilvl w:val="0"/>
          <w:numId w:val="6"/>
        </w:numPr>
        <w:rPr/>
      </w:pPr>
      <w:r>
        <w:rPr/>
        <w:t>elaborar demonstrativo, no corpo do referido documento fiscal, conforme se seg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ertificado de Dedução do ICMS n° __________</w:t>
      </w:r>
    </w:p>
    <w:p>
      <w:pPr>
        <w:pStyle w:val="Normal"/>
        <w:numPr>
          <w:ilvl w:val="0"/>
          <w:numId w:val="10"/>
        </w:numPr>
        <w:rPr/>
      </w:pPr>
      <w:r>
        <w:rPr/>
        <w:t>Valor utilizado no período................ __________</w:t>
      </w:r>
    </w:p>
    <w:p>
      <w:pPr>
        <w:pStyle w:val="Normal"/>
        <w:numPr>
          <w:ilvl w:val="0"/>
          <w:numId w:val="10"/>
        </w:numPr>
        <w:rPr/>
      </w:pPr>
      <w:r>
        <w:rPr/>
        <w:t>Saldo.................................................. __________</w:t>
      </w:r>
    </w:p>
    <w:p>
      <w:pPr>
        <w:pStyle w:val="Normal"/>
        <w:numPr>
          <w:ilvl w:val="0"/>
          <w:numId w:val="10"/>
        </w:numPr>
        <w:rPr/>
      </w:pPr>
      <w:r>
        <w:rPr/>
        <w:t>Valor transferido................................ __________</w:t>
      </w:r>
    </w:p>
    <w:p>
      <w:pPr>
        <w:pStyle w:val="Normal"/>
        <w:numPr>
          <w:ilvl w:val="0"/>
          <w:numId w:val="10"/>
        </w:numPr>
        <w:rPr/>
      </w:pPr>
      <w:r>
        <w:rPr/>
        <w:t>Saldo..................................................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dicar a respectiva Nota Fiscal conforme dispõe o inciso III, “”b”, 5;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VI – O valor do beneficiário será expresso em reais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VII – Esta portaria entra em vigor na data de sua publicação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VIII – Revogam-se as disposições em contrário, em especial a Portaria s.f. n° 561, de 21/10/94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6"/>
        <w:rPr/>
      </w:pPr>
      <w:r>
        <w:rPr/>
        <w:t>EDUARDO HENRIQUE ACCIOLY CAMPOS</w:t>
      </w:r>
    </w:p>
    <w:p>
      <w:pPr>
        <w:pStyle w:val="Normal"/>
        <w:ind w:left="708" w:hanging="0"/>
        <w:jc w:val="center"/>
        <w:rPr/>
      </w:pPr>
      <w:r>
        <w:rPr/>
        <w:t>Secretário da Fazenda</w:t>
      </w:r>
    </w:p>
    <w:p>
      <w:pPr>
        <w:pStyle w:val="Normal"/>
        <w:numPr>
          <w:ilvl w:val="0"/>
          <w:numId w:val="0"/>
        </w:numPr>
        <w:outlineLvl w:val="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E, 03.10.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STEMA DE INCENTIVO À CULTUR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CERTIFICADO DE DEDUÇÃO DO ICM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both"/>
        <w:rPr/>
      </w:pPr>
      <w:r>
        <w:rPr/>
        <w:t>RECIBO/DADOS DO PROJETO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trHeight w:val="141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bemos do incentivador qualificado neste certificado a importância especificada, como incentivo</w:t>
            </w:r>
          </w:p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execução do projeto cultural _____________________________________________,</w:t>
            </w:r>
          </w:p>
          <w:p>
            <w:pPr>
              <w:pStyle w:val="Normal"/>
              <w:ind w:right="-801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nome do projeto)</w:t>
            </w:r>
          </w:p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a conforme publicação no diário oficial do Estado do dia ____de ____de 199__, pela</w:t>
            </w:r>
          </w:p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são Deliberativa do Sistema de Incentivo à Cultura sob o n.º ___/___, nos termos da Lei</w:t>
            </w:r>
          </w:p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11.005, de 20 de Dezembro de 1993, e de acordo com o decreto n.º 19.156, de 20 de junho de</w:t>
            </w:r>
          </w:p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.</w:t>
            </w:r>
          </w:p>
        </w:tc>
      </w:tr>
    </w:tbl>
    <w:p>
      <w:pPr>
        <w:pStyle w:val="Normal"/>
        <w:ind w:left="-851" w:right="-8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851" w:right="-801" w:hanging="0"/>
        <w:rPr/>
      </w:pPr>
      <w:r>
        <w:rPr>
          <w:rFonts w:cs="Arial" w:ascii="Arial" w:hAnsi="Arial"/>
          <w:i/>
          <w:sz w:val="16"/>
        </w:rPr>
        <w:t>02</w:t>
        <w:tab/>
        <w:tab/>
      </w:r>
      <w:r>
        <w:rPr/>
        <w:t>DADOS DO INCENTIVO</w:t>
        <w:tab/>
        <w:tab/>
        <w:tab/>
        <w:tab/>
        <w:t>03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2"/>
        <w:gridCol w:w="5362"/>
      </w:tblGrid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incentivo: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-801" w:hanging="43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ação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-801" w:hanging="43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ocínio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-801" w:hanging="43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mento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Correspondente</w:t>
            </w:r>
          </w:p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____________________(________________________________________________________________________________________________)</w:t>
            </w:r>
          </w:p>
        </w:tc>
      </w:tr>
    </w:tbl>
    <w:p>
      <w:pPr>
        <w:pStyle w:val="Normal"/>
        <w:ind w:left="-851" w:right="-80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-851" w:right="-801" w:hanging="0"/>
        <w:rPr/>
      </w:pPr>
      <w:r>
        <w:rPr/>
        <w:t>04</w:t>
        <w:tab/>
        <w:tab/>
        <w:t>DADOS DO BANCO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8"/>
        <w:gridCol w:w="2693"/>
        <w:gridCol w:w="2693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Estado de Pernambuco – BANDEPE</w:t>
            </w:r>
          </w:p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Conta Corrent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o Depósito:</w:t>
            </w:r>
          </w:p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/         /       </w:t>
            </w:r>
          </w:p>
        </w:tc>
      </w:tr>
    </w:tbl>
    <w:p>
      <w:pPr>
        <w:pStyle w:val="Normal"/>
        <w:ind w:left="-851" w:right="-8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ind w:left="709" w:right="-801" w:hanging="1560"/>
        <w:rPr/>
      </w:pPr>
      <w:r>
        <w:rPr/>
        <w:t>DADOS DO INCENTIVADOR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93"/>
        <w:gridCol w:w="2244"/>
        <w:gridCol w:w="969"/>
        <w:gridCol w:w="1044"/>
        <w:gridCol w:w="231"/>
        <w:gridCol w:w="3119"/>
      </w:tblGrid>
      <w:tr>
        <w:trPr>
          <w:trHeight w:val="423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/Denominação/Razão Social:</w:t>
            </w:r>
          </w:p>
          <w:p>
            <w:pPr>
              <w:pStyle w:val="Normal"/>
              <w:ind w:right="-80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57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G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ão Estadual: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</w:tr>
      <w:tr>
        <w:trPr>
          <w:trHeight w:val="557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</w:tr>
      <w:tr>
        <w:trPr>
          <w:trHeight w:val="55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</w:p>
        </w:tc>
      </w:tr>
    </w:tbl>
    <w:p>
      <w:pPr>
        <w:pStyle w:val="Normal"/>
        <w:ind w:left="-851" w:right="-80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9"/>
        </w:numPr>
        <w:outlineLvl w:val="2"/>
        <w:rPr/>
      </w:pPr>
      <w:r>
        <w:rPr/>
        <w:t>DADOS DO EMPREENDEDOR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42"/>
        <w:gridCol w:w="2126"/>
        <w:gridCol w:w="1276"/>
        <w:gridCol w:w="1275"/>
        <w:gridCol w:w="3544"/>
      </w:tblGrid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/Denominação/Razão Social:</w:t>
            </w:r>
          </w:p>
          <w:p>
            <w:pPr>
              <w:pStyle w:val="Normal"/>
              <w:ind w:right="-80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GC</w:t>
            </w:r>
          </w:p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</w:p>
          <w:p>
            <w:pPr>
              <w:pStyle w:val="Normal"/>
              <w:ind w:right="-8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8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80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__________________________________                       _______________________________</w:t>
            </w:r>
          </w:p>
          <w:p>
            <w:pPr>
              <w:pStyle w:val="Normal"/>
              <w:ind w:right="-801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</w:rPr>
              <w:t>LOCAL/DATA                                                                                   ASSINATURA DO EMPREENDEDOR</w:t>
            </w:r>
          </w:p>
          <w:p>
            <w:pPr>
              <w:pStyle w:val="Normal"/>
              <w:ind w:right="-80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851" w:right="-801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-851" w:right="-801" w:hanging="0"/>
        <w:rPr/>
      </w:pPr>
      <w:r>
        <w:rPr/>
        <w:t>07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4819"/>
        <w:gridCol w:w="2977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80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ª VIA: INCENTIVAD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80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ª VIA: COMISSÃO DELIBERATIVA DO S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80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ª VIA: EMPREENDEDOR</w:t>
            </w:r>
          </w:p>
          <w:p>
            <w:pPr>
              <w:pStyle w:val="Normal"/>
              <w:ind w:right="-8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2"/>
      <w:numFmt w:val="bullet"/>
      <w:lvlText w:val=""/>
      <w:lvlJc w:val="left"/>
      <w:pPr>
        <w:tabs>
          <w:tab w:val="num" w:pos="435"/>
        </w:tabs>
        <w:ind w:left="435" w:hanging="435"/>
      </w:pPr>
      <w:rPr>
        <w:rFonts w:ascii="CommonBullets" w:hAnsi="CommonBullets" w:cs="CommonBullet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9">
    <w:lvl w:ilvl="0">
      <w:start w:val="5"/>
      <w:numFmt w:val="decimalZero"/>
      <w:lvlText w:val="%1"/>
      <w:lvlJc w:val="left"/>
      <w:pPr>
        <w:tabs>
          <w:tab w:val="num" w:pos="709"/>
        </w:tabs>
        <w:ind w:left="709" w:hanging="15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decimal"/>
      <w:lvlText w:val="%1.%2"/>
      <w:lvlJc w:val="left"/>
      <w:pPr>
        <w:tabs>
          <w:tab w:val="num" w:pos="1776"/>
        </w:tabs>
        <w:ind w:left="17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84"/>
        </w:tabs>
        <w:ind w:left="2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2"/>
        </w:tabs>
        <w:ind w:left="28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40"/>
        </w:tabs>
        <w:ind w:left="35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88"/>
        </w:tabs>
        <w:ind w:left="38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96"/>
        </w:tabs>
        <w:ind w:left="45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44"/>
        </w:tabs>
        <w:ind w:left="4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52"/>
        </w:tabs>
        <w:ind w:left="56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mmonBullets" w:hAnsi="CommonBullets" w:cs="CommonBullet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4:41:00Z</dcterms:created>
  <dc:creator>KeepWalking</dc:creator>
  <dc:description/>
  <dc:language>en-US</dc:language>
  <cp:lastModifiedBy>KeepWalking</cp:lastModifiedBy>
  <dcterms:modified xsi:type="dcterms:W3CDTF">2001-11-16T14:43:00Z</dcterms:modified>
  <cp:revision>1</cp:revision>
  <dc:subject/>
  <dc:title>PORTARIA  DA  S</dc:title>
</cp:coreProperties>
</file>