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EI N.º 11.005, DE 20 DE DEZEMBRO DE 199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alterada pela Lei n. 11.236, de 14.07.95 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ela Lei n. 11.523, de 07.01.98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48" w:hanging="0"/>
        <w:jc w:val="both"/>
        <w:rPr/>
      </w:pPr>
      <w:r>
        <w:rPr>
          <w:b/>
          <w:sz w:val="24"/>
        </w:rPr>
        <w:t>EMENTA:</w:t>
      </w:r>
      <w:r>
        <w:rPr>
          <w:i/>
          <w:sz w:val="24"/>
        </w:rPr>
        <w:t xml:space="preserve">  Dispõe  sobre  o  Sistema</w:t>
      </w:r>
    </w:p>
    <w:p>
      <w:pPr>
        <w:pStyle w:val="Normal"/>
        <w:ind w:left="4248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          De Incentivo à Cultura e </w:t>
      </w:r>
    </w:p>
    <w:p>
      <w:pPr>
        <w:pStyle w:val="Normal"/>
        <w:ind w:left="4248" w:firstLine="1281"/>
        <w:jc w:val="both"/>
        <w:rPr>
          <w:i/>
          <w:i/>
          <w:sz w:val="24"/>
        </w:rPr>
      </w:pPr>
      <w:r>
        <w:rPr>
          <w:i/>
          <w:sz w:val="24"/>
        </w:rPr>
        <w:t>Determina   providências</w:t>
      </w:r>
    </w:p>
    <w:p>
      <w:pPr>
        <w:pStyle w:val="Normal"/>
        <w:ind w:left="4248" w:firstLine="1281"/>
        <w:jc w:val="both"/>
        <w:rPr>
          <w:i/>
          <w:i/>
          <w:sz w:val="24"/>
        </w:rPr>
      </w:pPr>
      <w:r>
        <w:rPr>
          <w:i/>
          <w:sz w:val="24"/>
        </w:rPr>
        <w:t>pertinentes.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  GOVERNADOR DO ESTADO DE PERNAMBUCO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Faço saber que a Assembléia Legislativa decretou e eu sanciono a seguinte Lei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/>
      </w:pPr>
      <w:r>
        <w:rPr/>
        <w:t>CAPÍTULO  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 FINALIDADE E COMPOSIÇÃ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Art. 1º. – Fica criado o Sistema de Incentivo à Cultura – SIC, com o objetivo de estimular e desenvolver as formas de expressão, os modos de criar e fazer, os processos de preservação e proteção ao patrimônio cultural do Estado, bem como os estudos e métodos de interpretação da realidade cultural, compreendendo as seguintes áreas cultura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 – músic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I – artes cênicas, tais como teatro, circo, ópera, dança, mímica e congêner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II – fotografia, cinema e víde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V – literatura, inclusive de corde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 – artes gráficas e artes plástica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I – artesanato e folclore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II – pesquisa cultural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III – patrimônio histórico; 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X – patrimônio artístic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1º - As pessoas jurídicas de direito público interno poderão participar do Fundo de incentivo à Cultura – FIC, no limite máximo de 30% (trinta pôr cento) do total do evento, desde que em parcerias com pessoas naturais ou jurídica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2º - O limite máximo que se refere o   1º deste artigo para fins de execução de projetos relacionados com a melhoria dos acervos de museus, galerias de arte e bibliotecas, integrantes do setor público será de 50 % (cinquenta por cento) do total do event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</w:t>
      </w:r>
    </w:p>
    <w:p>
      <w:pPr>
        <w:pStyle w:val="Recuodecorpodetexto3"/>
        <w:rPr/>
      </w:pPr>
      <w:r>
        <w:rPr/>
        <w:t>Art. 2º. – O Sistema de que trata o artigo anterior compreende os seguintes mecanismos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 – Fundo de Incentivo à Cultura – FIC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I – Mecenato de Incentivo à Cultura – MIC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rt. 3º. – O Sistema de Incentivo à Cultura -  SIC será gerido por sua Comissão Deliberativa, de composição paritária entre o Governo Estadual e as entidades representativas da comunidade dos produtores culturais, e será composta dos seguintes membros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  <w:tab/>
        <w:t>I – o  Secretário de  Cultura,  como seu Presidente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  <w:t>II – um representante da Companhia Editora de Pernambuco – CEPE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  <w:t>III – um representante da Secretaria de Educação e Esportes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IV - o Presidente da Fundação do Patrimônio Histórico e Artístico de Pernambuco – FUNDARPE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V – um representante da Secretaria da Fazenda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  <w:t>VI – um representante da Procuradoria Geral do Estado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  <w:t>VII – um representante da Secretaria de Indústria, Comércio e Turismo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VIII – um representante da Assembléia Legislativa de Pernambuco, indicado pela Comissão de Educação e Cultura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IX – um representante do Banco do Estado de Pernambuco S/A – BANDEPE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</w:rPr>
      </w:pPr>
      <w:r>
        <w:rPr>
          <w:sz w:val="24"/>
        </w:rPr>
        <w:t>X – 09 (nove) representantes indicados pelas entidades representativas da comunidade dos produtores culturais, correspondentes às manifestações referidas no artigo 1º.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º - Comporá ainda a Comissão Deliberativa um membro do Ministério Público, na condição de órgão consultivo, sem direito a voto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</w:rPr>
        <w:t xml:space="preserve">§ </w:t>
      </w:r>
      <w:r>
        <w:rPr>
          <w:sz w:val="24"/>
        </w:rPr>
        <w:t>2º - Os representantes referidos nos incisos de I a X terão respeitados os seus atuais mandatos até a vigência da presente Lei, e, a partir dela, sendo prorrogado pôr um ano, findo o qual haverá eleições para a Presidência e Vice-Presidência da Comissão Deliberativa, para o mandato de um ano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</w:rPr>
        <w:tab/>
        <w:t xml:space="preserve">  § 3</w:t>
      </w:r>
      <w:r>
        <w:rPr>
          <w:sz w:val="24"/>
        </w:rPr>
        <w:t>º - A Vice-presidência da Comissão Deliberativa caberá a um dos membros representantes da comunidade dos produtores culturais, pôr eles escolhidos em escrutínio secreto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ab/>
        <w:t xml:space="preserve">  § 4º - Os representantes das entidades dos produtores culturais, citados no inciso X terão homologados seus nomes, automaticamente, pôr ato do Governador e deverão preencher os seguintes requisitos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I – ser maior de 21 ( vinte e um)  anos;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II – possuir reconhecida idoneidade moral;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III – ser  vinculado à entidade que o indicou;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IV – ser natural de Pernambuco ou residir neste Estad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5º - Os representantes da comunidade dos produtores culturais, até 60 (sessenta) dias do término dos mandatos de seus indicados enviarão ao Governador do Estado a relação de nomes que comporão a Comissão Deliberativa do sistema de Incentivo à Cultura – SIC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6º - Findo o prazo referido no parágrafo anterior, sem as indicações dos representantes da comunidade de produtores culturais, a Comissão Deliberativa funcionará independentemente de sua composição plena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7º - A Comissão Deliberativa do Sistema de Incentivo à Cultura, no que respeita a sua competência, dividirá as atribuições de seus membros, com o propósito de operacionalizar o SIC, mediante as seguintes subcomissões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 – subcomissão de captação de recursos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I – subcomissão de fiscalização operacional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§ 8º - Nas subcomissões que serão compostas de 03 (três) membros, caberá um presidente escolhido pôr seus componentes, indicados pelos representantes do Estado e dos produtores culturais, de modo que a cada uma caiba a maioria de um dos segmentos que compõe o Colegiado.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rt. 4º. – Para os efeitos desta Lei, entende-se por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 – EMPREENDEDOR: a pessoa física ou jurídica domiciliada no Estado, diretamente responsável pela realização do projeto cultural incentivado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I – CONTRIBUINTE INCENTIVADOR: o contribuinte de Imposto sobre Operação relativa a Circulação de Mercadoria e Serviços – ICMS, que tenham transferido recursos para a realização de um projeto cultural, incentivado através de doação, patrocínio ou investimento, sendo classificado como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AÇÃO:   a transferência de recursos ao empreendedor para a realização de projetos culturais, como proveito promocional, publicitário e sem retorno financeiro para o doador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TROCÍNIO:  a transferência de recursos ao empreendedor para a realização dos projetos culturais, com finalidades promocionais, publicitárias ou de retorno institucional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VESTIMENTO:  a transferência de recursos ao empreendedor, para a realização de projetos culturais, com vistas à participação nos seus resultados financeir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Art. 5º. – Compete a Comissão Deliberativa do SIC, referida no artigo 3º desta Lei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I – processar e analisar tecnicamente os projetos culturais que lhe forem regularmente encaminhados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 – fazer publicar no Diário Oficial as resoluções relativas às deliberações do plenário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 – encaminhar os nomes dos membros eleitos ao Governador do Estado, para homologação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V – fiscalizar a execução dos projetos aprovados, com vistas à verificação da regularidade do seu cumprimento e observância do que estabelece esta Lei e seu regulamento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 – elaborar relatório mensal das atividades desenvolvidas, encaminhando-o ao Governador do Estado, até o 15º (décimo quinto) dia do mês subsequen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1º. – A Comissão Deliberativa reunir-se-á uma vez por mês ordinariamente e, extraordinariamente, sempre que necessário, desde que, neste caso, seja convocada com antecedência de, no mínimo, 03 (três) dias útei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2º. – Nas ausências e impedimentos do Presidente, assumirá a presidência da reunião, o vice-presiden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3º. – A Comissão terá uma Secretaria Executiva, escolhida entre os órgãos  do Governo do Estado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§ </w:t>
      </w:r>
      <w:r>
        <w:rPr/>
        <w:t>4º. – No prazo de 30  (trinta)  dias, a partir da vigência desta Lei, a Comissão elaborará o seu Regimento Intern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rt. 6º – A doação, patrocínio ou investimento não podem ser efetuados a pessoa ou instituição vinculada ao contribuinte incentivad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ágrafo único - Considera-se vinculado ao doador, patrocinador ou investidor: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0"/>
        <w:rPr/>
      </w:pPr>
      <w:r>
        <w:rPr/>
        <w:t>I)  pessoa jurídica da qual o contribuinte incentivador seja titular, administrador, gerente ou sócio, nos 12 (doze) últimos meses;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  <w:t>II)  cônjuge, parentes até terceiro grau e afins, e os dependentes do contribuinte incentivador ou dos titulares, administradores, acionistas ou sócios de pessoa jurídica vinculada ao contribuinte incentivador, nos termos do inciso anterior;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III)  outra pessoa jurídica da qual o contribuinte incentivador seja sócio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firstLine="708"/>
        <w:rPr/>
      </w:pPr>
      <w:r>
        <w:rPr/>
        <w:t>Art. 7º. – Para efeito de enquadramento no SIC, poderão se habilitar pessoas físicas ou jurídicas que apresentem projetos relacionados com os objetivos do Sistema, conforme discriminado no artigo 1º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firstLine="708"/>
        <w:rPr/>
      </w:pPr>
      <w:r>
        <w:rPr/>
        <w:t>§ 1º. – Os projetos de que trata o caput deste artigo serão apresentados à Comissão Deliberativa, obedecendo a respectiva apreciação à ordem cronológica de sua protocolização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firstLine="708"/>
        <w:rPr/>
      </w:pPr>
      <w:r>
        <w:rPr/>
        <w:t>§ 2º. – Os projetos deverão ser apreciados no prazo máximo de 60 (sessenta) dias de sua entrada, não cabendo reapresentação de projeto não aprovado, no ano em curso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firstLine="708"/>
        <w:rPr/>
      </w:pPr>
      <w:r>
        <w:rPr/>
        <w:t>§ 3º. – As condições para a aprovação dos projetos serão fixadas no Regimento Interno da Comissão Deliberativa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>§ 4º. – As reuniões da Comissão Deliberativa, para julgamento dos projetos serão públicas, permitida a defesa do projeto, pelo interessado ou proposto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  <w:t>Art. 8º. – As decisões da Comissão Deliberativa e de suas subcomissões serão tomadas com a maioria de votos de seus membros, convocados formalmente com antecedência mínima de 08 (oito) dias, em caso de reunião ordinár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arágrafo único – ao Presidente da Comissão Deliberativa caberá o voto pessoal e o de qualidade, quando houver empate nas deliberações de matérias a ela dirigidas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APÍTUL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DO FUNDO DE INCENTIVO À CULTURA – FIC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2"/>
        <w:ind w:left="0" w:firstLine="708"/>
        <w:rPr/>
      </w:pPr>
      <w:r>
        <w:rPr/>
        <w:t>Art. 9º. – Fica criado o Fundo de Incentivo à Cultura do Estado – FIC nas áreas discriminadas no artigo 1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rt. 10º. – Constituem recursos do FIC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 – transferências do orçamento estadual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 – transferências da União, de outras unidades da Federação e dos Municípios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I – outras fontes de recursos nacionais ou estrangeiros, públicas ou privad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rt. 11º. – A aplicação dos recursos do FIC será efetivada mediante financiamento de até 80% (oitenta por cento) do valor dos projetos culturais de pessoas físicas e jurídicas, aprovados nos termos desta Lei, respeitadas as disponibilidades do Fund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§ </w:t>
      </w:r>
      <w:r>
        <w:rPr>
          <w:sz w:val="24"/>
        </w:rPr>
        <w:t>1º. – Decreto do Poder Executivo definirá os requisitos e condições dos projetos e de seus beneficiários, bem como as condições de amortização, respectivos encargos do financiamento e prestação de contas a serem apresentadas, no prazo de 60 (sessenta) dias, após a publicação desta Le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§ 2º. – Perderá direito ao estímulo, o beneficiário qu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 – deixar de amortizar as parcelas do financiamento, nos prazos estabelecidos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 – praticar qualquer irregularidade na execução do projeto, que implique em alteração de suas características ou descumprimento dos prazos previst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º. – Na hipótese do parágrafo anterior, serão consideradas vencidas as parcelas subsequentes, sem prejuízo da aplicação das penalidades cabívei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§ 4º. – O FIC será operacionalizado pelo BANDEPE, sob a orientação da Comissão Deliberativa do Sistema de Incentivo à Cultura – SIC, em observância ao disposto nesta Lei, na sua regulamentação e no seu regimento Interno da Comissão Deliberativa do SIC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5º - Os recursos do FIC poderão, ainda, ser utilizados para custear, a fundo perdido, projetos voltados para a melhoria dos acervos de instituições integrantes do setor público, nas esferas do Estado de Pernambuco e de seus municípios, como museus, galerias de arte e bibliotecas, de notório interesse cultural e comunitário, respeitadas as disponibilidades do fundo, observada a legislação pertinente à licitação públic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CAPÍTULO III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DO MECENATO DE INCENTIVO À CULTURA – MIC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rt. 12º. – Os contribuintes do Imposto sobre Operações Relativas à Circulação de Mercadorias e Serviços – ICMS, poderão abater do montante das contribuições devidas ao Estado, a título de incentivo fiscal, o valor das doações, patrocínios e investimentos realizados em favor de projetos culturais, nos limites e condições estabelecidos nesta Le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º. – Observando os limites constantes no parágrafo seguinte, o contribuinte poderá abater, a cada incidência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 – até 100% (cem por cento) do valor da doação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 – até 70% (setenta por cento) do valor do patrocínio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I – até 25% (vinte e cinco por cento) do valor do investiment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2º. – O total estadual máximo de renúncia fiscal, será fixado anualmente, quando da elaboração da proposta orçamentária, considerando a realização da receita oriunda do Imposto sobre Operações Relativas a Circulação de Mercadorias e Serviços – ICMS;  a capacidade de absorção dos recursos dotados no ano anterior ou a demanda residual não atendid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º. – O mecanismo de preservação do valor real das doações, patrocínios e investimentos e do total anual de renúncia fiscal de que trata o parágrafo anterior, terá como índice de atualização a Unidade Fiscal do Estado de Pernambuco – UFEPE, ou outro que, para este fim, venha a ser fixado pelo Governo Estadu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4º. – Os portadores dos certificados referidos no § 5º  deste artigo, poderão utilizá-lo para o pagamento dos impostos referidos no caput, na forma e limite estabelecidos no § 1º. deste artig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5º. – O incentivo referido no caput, deste artigo, se consubstanciará no recebimento, por parte do empreendedor do projeto cultural, de certificado expedido pela Secretaria da Fazenda, autorizando o portador a utilizar o valor nele expresso para quitar débitos tributários decorrentes do Imposto Estadu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6º. – No caso de doação para o Fundo, através da guia de arrecadação, o valor dado será automaticamente abatido no imposto a recolh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7º. – Terão prioridade para deferimento, os projetos que contenham relações de contribuintes dispostos a incentivar e participa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§ </w:t>
      </w:r>
      <w:r>
        <w:rPr>
          <w:sz w:val="24"/>
        </w:rPr>
        <w:t>8º. – O pedido será indeferido se o contribuinte estiver em débito com a Fazenda Estadu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9º. – A emissão do certificado de que trata o § 5º , somente será efetivada após a aprovação do projeto, na forma do artigo 6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0º. – Além das sanções penais tributáveis cabíveis e da perda do incentivo, será aplicada multa em quantia correspondente a até o dobro do valor incentivado, devidamente corrigido, ao empreendedor que não comprovar a correta aplicação dos recursos, desviar o objeto ou cometer qualquer outra irregularidade no desenvolvimento do projeto, sendo a referida multa recolhida ao FIC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1º. – A aplicação da multa referida no parágrafo anterior será de competência da Comissão Deliberativa do SIC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2º. – O incentivo de que trata este artigo não poderá ser utilizado concomitantemente com o financiamento previsto no artigo 10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CAPÍTULO  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DAS DISPOSIÇÕES FINAIS E TRANSITÓRIAS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Recuodecorpodetexto2"/>
        <w:ind w:left="0" w:firstLine="708"/>
        <w:rPr/>
      </w:pPr>
      <w:r>
        <w:rPr/>
        <w:t>Art. 13º. – Os projetos culturais contemplados com os benefícios desta Lei deverão fazer menção ao apoio institucional do Governo do Estado de Pernambuco e da Empresa beneficiador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rt. 14º. – Fica instituída a Ordem do Mérito Cultural; em 04 (quatro) classes, contemplando a grande, média e pequena Empresa e a pessoa física, a ser concedida pelo Governo do Estado, em ato solene, a pessoa física ou jurídica que, por sua atuação como beneficiador do SIC, seja merecedor de reconhecimento oficial, nos termos estabelecidos em decreto do Poder Executiv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Art. 15º – Fica o Poder Executivo autorizado a abrir crédito especial, no valor de CR$   100 mil UFEPES – Unidades Financeiras do Estado de Pernambuco, no orçamento da Secretaria de Educação e Esportes, destinados a promover a constituição do Fundo de que trata esta Lei, provenientes de recursos discriminados no inciso III, do artigo  35º,  da Lei n.º 7741, de 23 de outubro de 1978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Art. 16º – O Poder Executivo, no prazo máximo de 60 (sessenta) dias, contados do termo inicial de vigência desta Lei, editará as normas regulamentares e complementares necessárias à sua execuçã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Art. 17º. – As despesas com a execução da presente Lei correrão à conta das receitas orçamentárias própri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Art. 18º. – Esta Lei entrará em vigor na data de sua publicaçã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rt. 19º. – Ficam revogadas as disposições em contrári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LÁCIO DO CAMPO DAS PRINCESAS,  em  20  de  dezembro  de  1993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JOAQUIM  FRANCISCO  DE  FREITAS  CAVALCANTI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Governador do Estado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Roberto José Marques Pereir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E. 12.01.94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Acréscimo efetuado pela Lei n. 11.523, de 07.01.98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Art. 3  - Os projetos coletivos, organizados sob a forma de sociedade em conta de participação, devem ser acompanhados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I – cópia do contrato da sociedade com a firma de todos os sócios reconhecidas pôr oficial público, nele constando a participação de cada sócio nos lucros desta;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II – prova de que o contrato se encontra registrado no cartório competente.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1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" w:hAnsi="CommonBullets" w:cs="CommonBullet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firstLine="708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567" w:leader="none"/>
      </w:tabs>
    </w:pPr>
    <w:rPr>
      <w:color w:val="0000FF"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Recuodecorpodetexto2">
    <w:name w:val="Recuo de corpo de texto 2"/>
    <w:basedOn w:val="Normal"/>
    <w:qFormat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46:00Z</dcterms:created>
  <dc:creator>Fábio de Sá Cesnik</dc:creator>
  <dc:description/>
  <dc:language>en-US</dc:language>
  <cp:lastModifiedBy>KeepWalking</cp:lastModifiedBy>
  <dcterms:modified xsi:type="dcterms:W3CDTF">2001-11-16T14:37:00Z</dcterms:modified>
  <cp:revision>5</cp:revision>
  <dc:subject/>
  <dc:title>Lei n</dc:title>
</cp:coreProperties>
</file>