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CRETO    Nº  19.156,    DE      20   DE      JUNHO       DE   1996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revoga o decreto nº 17.628., de 29.6.94</w:t>
      </w:r>
    </w:p>
    <w:p>
      <w:pPr>
        <w:pStyle w:val="Normal"/>
        <w:spacing w:lineRule="atLeast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terado pelo Decreto n. 20.301, de 04.02.98)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rPr/>
      </w:pPr>
      <w:r>
        <w:rPr/>
        <w:t>Estabelece normas regulamentares para a operacionalização do Sistema de Incentivo à Cultura.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GOVERNADOR DO ESTADO, no uso das atribuições que lhe são conferidas pelo art. 37, II e IV, da Constituição do Estado, e considerando o disposto na Lei n.º 11.005, de 20 de dezembro de 1993 e na Lei  n.º 11.236, de 14 de julho de 1995,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CRETA: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ÍTULO I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S DISPOSIÇÕES FUNDAMENTAIS</w:t>
      </w:r>
    </w:p>
    <w:p>
      <w:pPr>
        <w:pStyle w:val="Normal"/>
        <w:spacing w:lineRule="atLeast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º. - O Sistema de Incentivo à Cultura – SIC, criado pela Lei  Nº 11.005, de 20 de dezembro de 1993 e alterado pela Lei  Nº 11.236, de 14 de julho de 1995, vinculado à Secretaria de Cultura, operará de acordo com as normas regulamentares constantes deste Decret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º. - O SIC tem por objetivo estimular e desenvolver as formas de expressão, os modos de criar e fazer, os processos de preservação e proteção ao patrimônio cultural do Estado, bem como os estudos e métodos de interpretação da realidade cultural, compreendendo as seguintes áreas culturais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música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artes cênicas, tais como teatro, circo, ópera, dança, mímica e congênere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fotografia, cinema e víde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 – literatura, inclusive de cordel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 – artes gráficas e artes plástica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 – artesanato e folclore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I – pesquisa cultural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II – patrimônio históric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X – patrimônio artístic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º. - O SIC será gerido por uma Comissão Deliberativa, de composição paritária entre Governo Estadual e entidades representativas da comunidade dos produtores culturais, e será composta dos seguintes membros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o Secretário de Cultura, como membro nato, ao qual caberá a Presidência da Comissã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um representante da Companhia Editora de Pernambuco – CEPE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um representante da Secretaria de Educação e Esporte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 – o Presidente da Fundação do Patrimônio Histórico e Artístico de Pernambuco – FUNDARPE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 – um representante da Secretaria da Fazenda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 – um representante da Procuradoria Geral do Estad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I – um representante da Secretaria de Indústria, Comércio e Turism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II – um representante da Assembléia Legislativa indicado pela Comissão de Educação e Cultura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X – um representante do Banco do Estado de Pernambuco S/A – BANDEPE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X – nove representantes indicados pelas entidades representativas da comunidade dos produtores culturais, correspondentes às manifestações referidas no art. 2º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. - Comporá, ainda, a Comissão Deliberativa um membro do Ministério Público, na condição de órgão consultivo, sem direito a vot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. - Os membros da Comissão Deliberativa do SIC serão designados por ato do Governador do Estado, respeitadas as indicações feitas pelas entidades com assento na Comiss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3º. - Cada um dos membros da Comissão só poderá ser indicado por uma das entidades representativas dos produtores culturai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4º. - Os representantes da comunidade dos produtores culturais, até sessenta (60) dias antes do término dos mandatos de seus indicados, enviarão ao Governo do Estado a relação de nomes que comporão a Comissão Deliberativa do Sistema de Incentivo à Cultura – SIC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5º. - Não sendo cumprido o prazo do parágrafo anterior, por dissenso das entidades representativas de cada área cultural envolvida, prevalecerá o nome indicado pela maioria delas, e, em caso de empate, o nome indicado pela entidade mais antig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6º. - À exceção dos membros natos, cuja participação na Comissão Deliberativa decorre da titularidade dos respectivos cargos públicos, os integrantes da mesma terão mandato de 01 (um) ano, sendo permitida a recondução por 02 (dois) mandato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7º. - As funções de membro do Conselho Deliberativo não serão remuneradas a qualquer título, sendo consideradas serviço público relevante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8º - Cada um dos representantes das entidades dos produtores culturais de que trata o inciso X deste artigo deverá preencher os seguintes requisitos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ser maior de 21 (vinte e um) ano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possuir reconhecida idoneidade moral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possuir vinculação com a entidade pela qual tenha sido indicad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 – ser pernambucano ou residir neste Estad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9º. - Cada membro da Comissão, representante de Entidade Cultural ou do Governo do Estado, terá dois suplentes para substituição nas ausências e impedimentos, respeitada a ordem de designaç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4º. - Compete à Comissão Deliberativa do SIC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processar e analisar, tecnicamente, os projetos culturais que lhe forem regularmente encaminhado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dar publicidade às suas resoluções através do Diário Oficial do Estad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fiscalizar a execução dos projetos aprovados, com vistas à verificação da regularidade do seu cumprimento, inclusive quanto à observância dos cronogramas ajustado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 – elaborar relatório mensal das atividades desenvolvidas, encaminhando-o ao Governador do Estado, até o 15º (décimo quinto) dia do mês subseqüente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5º. - Os empreendedores encaminharão os seus projetos à Secretaria Executiva da Comissão Deliberativa do SIC em três vias, as quais serão protocoladas e obedecerão, para análise, à ordem cronológica de recebiment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. - Os projetos de que trata este artigo serão apreciados no prazo máximo de 60 (sessenta) dias, contados a partir da data da sua entrada, não cabendo sua reapresentação no mesmo ano civil em caso de rejeiç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. - Será fornecido ao apresentante um comprovante de entrega, do qual constará o nome do empreendedor, a data de entrega do projeto, o nome e a função do servidor que o recebeu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3º. - Recebidas as 03 (três) vias, a Secretaria Executiva inscreverá nas mesmas o número do processo correspondente ao projeto, devendo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a 1ª (primeira) via permanecer na Secretaria Executiva, para fins de controle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a 2ª (Segunda) via ser encaminhada à Comissão Deliberativa do SIC, para análise e apreciação, nos termos do Regimento da mesma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a 3ª (terceira) via ser devolvida ao empreendedor, numerada, para fins de acompanhamento do processo respectiv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4º. - Os projetos que não preencherem os requisitos da Lei de Incentivo à Cultura, do Regimento, e deste Regulamento, ficarão em exigência pelo prazo de 30 dias, a fim de serem sanado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5º. - Ultrapassado o prazo a que se refere o parágrafo anterior, os projetos em exigência serão arquivados e, se sanados dentro do prazo, submeter-se-ão à nova ordem cronológica de apreciaç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6º. - Serão públicas as reuniões da Comissão Deliberativa para análise de projetos, sendo permitido ao empreendedor, ou procurador devidamente credenciado, proceder à defesa oral do projeto, na forma que dispuser o Regimento Interno da Comiss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7º. - As decisões da Comissão Deliberativa do SIC e de suas subcomissões serão tomadas por maioria de votos de seus membros, convocados formalmente com a antecedência mínima de 08 (oito) dias em caso de reunião ordinári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Ao presidente da Comissão Deliberativa caberá o voto pessoal e o de qualidade, quando houver empate nas deliberações de matérias a ela dirigida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8º. - A Comissão Deliberativa reunir-se-á, ordinariamente, uma vez por mês e, extraordinariamente, sempre que necessário, desde que, neste caso, seja convocada com antecedência mínima de 03 (três) dias útei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. - Nas ausências e impedimentos do Presidente, o vice-presidente assumirá a Presidência da Comiss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. - A Comissão terá uma Secretaria Executiva, escolhida entre os órgãos integrantes da Administração Pública Estadual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9º. - O SIC compreende os seguintes mecanismos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Fundo de Incentivo à Cultura – FIC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Mecenato de Incentivo à Cultura – MIC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0. - Para efeito de enquadramento no SIC, poderão habilitar-se, como empreendedores, as pessoas físicas e jurídicas que apresentem e se responsabilizem por projetos culturais relacionados com os objetivos do Sistem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ÍTULO II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FUNDO DE INCENTIVO À CULTURA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1. - O Fundo de Incentivo à Cultura – FIC, criado nos termos da Lei  Nº 11.005, de 20 de dezembro de 1993, é constituído de recursos oriundos de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transferências do orçamento estadual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transferências da União, de outras entidades da Federação e dos município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outras fontes de recursos nacionais ou estrangeiras, públicas ou privada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No caso de doação em favor do FIC, efetuada através do Documento de Arrecadação Estadual – DAE, o valor doado poderá ser abatido do montante a recolher do Imposto sobre Operações relativas à Circulação de Mercadorias e sobre Prestações de Serviços de Transporte Interestadual e Intermunicipal e de Comunicação – ICMS, na forma do disposto no artigo 24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2. - Os recursos do FIC serão aplicados mediante financiamento de até 80% (oitenta por cento) do valor dos projetos culturais aprovados, nos termos da Lei nº 11.005, de 20 de dezembro de 1993, e deste Decreto regulamentador, respeitadas as disponibilidades do Fund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. - A concessão do financiamento de que trata este artigo fica condicionada à comprovação, por parte do interessado, da circunstância de dispor do montante remanescente, ou de estar habilitado à obtenção do respectivo financiamento através de outra fonte devidamente identificad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. - Os empreendedores pessoas jurídicas de direito público poderão receber recursos do FIC, no limite máximo de 30% (trinta por cento) do total do projeto, desde que em parceria com pessoas naturais ou jurídica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3. - O órgão gestor financeiro responsável pela operacionalização do FIC será o Banco do Estado de Pernambuco S/A – BANDEPE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– Compete ao BANDEPE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abrir conta corrente em nome do FIC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elaborar cadastros dos beneficiários indicados pela Comissão Deliberativa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elaborar instrumento contratual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 – liberar em conta corrente do beneficiário, conforme orientação da Comissão Deliberativa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 – comunicar à Comissão Deliberativa a ocorrência de falta de pagamento de prestação do financiamen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 – enviar os créditos vencidos há mais de 90 (noventa) dias para cobrança judicial através da Procuradoria Geral do Estad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4. - A contratação do financiamento do Projeto Cultural aprovado pela Comissão Deliberativa do SIC obedecerá às seguintes condições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encargos financeiros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juros de 3% (três por cento) ao an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atualização monetária com base na TJLP (Taxa de Juros de Longo Prazo) ou indexador substitu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o BANDEPE fará jus a uma taxa de administração de 1% (um por cento) ao ano já incluída na taxa de juro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em caso de inadimplência, os juros contratuais evoluem de 3% (três por cento) para 12% (doze por cento) ao ano, além de mora de 1% (um por cento) ao mê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prazo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mínimo de 06 (seis) meses e máximo de 10 (dez) anos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/>
      </w:pPr>
      <w:r>
        <w:rPr>
          <w:rFonts w:cs="Verdana" w:ascii="Verdana" w:hAnsi="Verdana"/>
        </w:rPr>
        <w:t xml:space="preserve">b) na hipótese de liquidação antecipada da operação, esta poderá ser efetuada com base na atualização monetária </w:t>
      </w:r>
      <w:r>
        <w:rPr>
          <w:rFonts w:cs="Verdana" w:ascii="Verdana" w:hAnsi="Verdana"/>
          <w:i/>
        </w:rPr>
        <w:t xml:space="preserve">pró rata temporis </w:t>
      </w:r>
      <w:r>
        <w:rPr>
          <w:rFonts w:cs="Verdana" w:ascii="Verdana" w:hAnsi="Verdana"/>
        </w:rPr>
        <w:t>apropriando-se no ato os juros correspondentes ao saldo devedor relativo ao período decorrid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garantia: a ser definida pela Comissão Deliberativa quando da aprovação dos projetos, levando-se em consideração as características de cada proje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 – desembolso: de acordo com o cronograma definido no projeto aprovad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 – reembolso: em função da capacidade de pagamento evidenciada no projet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5. - A liberação dos recursos financiados deverá ser efetuada em parcelas, de acordo com as etapas do cronograma de execução do projeto aprovado, sendo vedada a liberação de parcela subseqüente, enquanto não atestada a execução válida da etapa antecedente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6. - O inadimplemento de qualquer das obrigações assumidas pelo beneficiário dos recursos do FIC, seja na fase de execução do projeto aprovado, seja quanto ao pagamento do financiamento, implicará no vencimento antecipado e automático de todo o montante financiado, sem prejuízo das demais comunicações legais e contratuais cabívei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Em caso de inadimplemento, o BANDEPE não se obriga a ressarcir ao Fundo as importâncias devidas pelo beneficiário, cabendo à Comissão Deliberativa esgotar todos os meios disponíveis para a recuperação do crédito e aplicação das penalidades cabívei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7. - Ficam os responsáveis pela gerência dos recursos do FIC obrigados a prestar contas dos mesmos, segundo o disposto na Legislação sobre Administração Financeira do Estado de Pernambuc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ÍTULO III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MECENATO DE INCENTIVO À CULTURA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8. - Os contribuintes do ICMS poderão, a título de incentivo fiscal, exercer o Mecenato de Incentivo à Cultura – MIC, abatendo do montante devido ao Estado de Pernambuco, o valor das doações, patrocínios e investimentos realizados em favor de projetos culturais aprovados pela Comissão Deliberativa do SIC, nos limites e condições estipulados na Lei  Nº 11.005, de 20 de dezembro de 1993, e neste Decreto regulamentador, em especial no seu artigo 24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. - O contribuinte participante do MIC poderá abater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até 100% (cem por cento) do valor da doaçã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até 70% (setenta por cento) do valor do patrocíni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até 25% (vinte e cinco por cento) do valor do investiment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. - Para os efeitos deste Decreto, considera-se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doação: a transferência de recursos aos empreendedores para a realização de projetos culturais, sem quaisquer finalidades promocionais publicitárias ou de retorno financeiro para o doador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patrocínio: a transferência de recursos ao empreendedor para a realização de projetos culturais, com finalidades exclusivamente promocionais, publicitários ou de retorno Institucional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Investimento: a transferência de recursos ao empreendedor para a realização de projetos culturais com vistas à participação nos seus resultados financeiro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3º. - A percepção, pelo contribuinte participante do MIC, de qualquer vantagem financeira ou material, em decorrência da doação ou patrocínio que efetuar, constitui infração punível na forma da lei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4º. - Para participar do MIC, na condição de investidor, o contribuinte deverá assumir, por instrumento competente, responsabilidade solidária para com as obrigações do empreendedor perante a Fazenda Estadual, em relação ao projeto aprovado, até o limite do valor investid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19. - Não podem ser efetuadas doações, patrocínios ou investimentos em projetos culturais cujo empreendedor seja vinculado ao contribuinte participante do MIC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Consideram-se vinculados ao doador, patrocinador ou investidor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a pessoa jurídica da qual o doador, patrocinador ou investidor, seja titular, administrador, gerente ou sócio, ou tenha sido nos 12 (doze) meses anteriores à data da operaçã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o cônjuge, os parentes até o terceiro grau, inclusive os afins, e os dependentes do doador, patrocinador ou investidor ou dos titulares, administradores ou sócios de pessoas jurídicas vinculadas ao doador, patrocinador ou investidor, nos termos do inciso anterior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outra pessoa jurídica da qual o doador, patrocinador ou investidor seja sóci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0. - O Empreendedor responsável pelo projeto cultural aprovado pela Comissão Deliberativa do SIC deverá emitir certificado, sob a forma e modelo a ser definido pela Comissão, em favor do doador, patrocinador ou investidor, devidamente firmado em três vias, que terão a seguinte destinação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a primeira via deverá ser entregue ao doador, patrocinador ou investidor para efeito do benefício fiscal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a segunda via deverá ser encaminhada à Comissão Deliberativa do SIC, no prazo de cinco dias após a efetivação da operaçã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a terceira via deverá ficar em poder do responsável pelo projeto cultural por um prazo não inferior a cinco anos, para fins de fiscalizaç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. - O certificado poderá ser expedido em nome de qualquer estabelecimento do beneficiário situado no Estado, desde que faça a apuração do Imposto mediante escrituração fiscal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. - O certificado poderá ser utilizado por qualquer estabelecimento do contribuinte que mantenha o mesmo nome ou razão social nele consignado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3º. - O certificado deverá conter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nome do proje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data da publicação de sua aprovação no Diário Oficial do Estad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nome da pessoa física ou jurídica responsável pelo projeto, número de sua inscrição no CPF ou CGC e endereço comple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) tipo de operação (doação, patrocínio ou investimento)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) valor da operação em reais, correspondente ao período da doação, patrocínio ou investimen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) data do depósito bancário e número da conta bancária do responsável pelo proje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) nome do doador, patrocinador ou investidor, número de sua inscrição no CGC e endereço complet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) assinatura do responsável pelo projeto ou, quando se tratar de pessoa jurídica, de seu representante legal, indicando nome, cargo e CPF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4º. - Relativamente às empresas beneficiárias de incentivos fiscais ou financeiros que tenham por base o ICMS devido, observar-se-á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a dedução do incentivo à cultura será calculada sobre o ICMS devido originári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o incentivo referido neste parágrafo será calculado sobre o ICMS devido remanescente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5º. - A Secretaria da Fazenda fiscalizará a utilização do benefício fiscal pelos doadores, patrocinadores e investidores quanto à observância do disposto no § 1º do artigo 18 e parágrafo único do artigo 24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6º. - A Secretária da Fazenda, mediante portaria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expedirá as instruções necessárias à implementação do Incentivo à Cultura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disporá sobre a escrituração fiscal e a transferência do benefício entre períodos fiscais e estabelecimentos, observado o disposto no § 2º deste artig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1. - Os recursos provenientes de doações, patrocínios e investimentos deverão ser depositados e movimentados em conta bancária específica do Banco do Estado de Pernambuco S/A – BANDEPE, em nome do empreendedor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Não serão consideradas, para fins de comprovação do Incentivo e de prestação de contas do empreendedor, as contribuições em relação às quais não se observe esta determinaç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2. - Terão prioridade para deferimento os projetos que apresentem relação de contribuintes comprometidos a participar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3. - A  prestação de contas, pelo empreendedor, dos recursos obtidos através do Mecenato de Incentivo à Cultura – MIC obedecerá ao disposto na Legislação Financeira do Estado de Pernambuco e no Regimento Intern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4. - O total máximo de renúncia fiscal será fixado anualmente, quando da elaboração da proposta orçamentária, considerando a realização da receita oriunda do ICMS, a capacidade de absorção dos recursos dotados no ano anterior ou a demanda residual não atendid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ágrafo único - O valor da dedução que será aplicada sobre o ICMS normal não poderá ultrapassar o valor equivalente a 3% (três por cento) do ICMS devido no período fiscal, observado o disposto no artigo 20.</w:t>
      </w:r>
    </w:p>
    <w:p>
      <w:pPr>
        <w:pStyle w:val="TextBodyInden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5. - Ao empreendedor que cometer qualquer irregularidade no desenvolvimento do projeto aprovado ou na aplicação dos recursos respectivos será aplicada multa, sem prejuízo do ressarcimento do valor incentivado e independentemente das sanções administrativas, fiscais ou criminais aplicáveis tanto ao empreendedor como ao contribuinte, se a este for imputável responsabilidade, na forma da lei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A multa de que trata este artigo, cuja aplicação é de competência da Comissão Deliberativa do SIC, será equivalente, no mínimo, ao valor objeto do incentivo e, no máximo, ao dobro desse valor, devendo ser recolhida ao Fundo de Incentivo à Cultura – FIC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ÍTULO IV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POSIÇÕES COMUNS AO FUNDO E AO MECENATO DE INCENTIVO À CULTURA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6. - Os projetos culturais submetidos à apreciação da Comissão Deliberativa do SIC deverão conter os dados cadastrais do proponente, justificativa, objetivos, prazos, estratégia de ação, metas qualitativas e quantitativas, planilha de custos e cronograma físico-financeiro do empreendimento, em conformidade com formulário estabelecido no Regimento Intern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7. - Na seleção dos projetos, será observado o princípio da não concentração por beneficiário, a ser aferido tanto pelo montante dos recursos como pela quantidade de projeto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Cada projeto cultural aprovado deverá ser apoiado pelo Fundo de Incentivo à Cultura ou pelo Mecenato de Incentivo à Cultura, sendo vedada a concessão de incentivo através de ambos os mecanismo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8. - Não será permitido aos membros da Comissão, como pessoa física ou jurídica, durante o período de mandato, apresentar projetos para incentivos, por si ou por interposta pesso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29. - Só poderão participar do Sistema de Incentivo à Cultura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o empreendedor e o doador quites com suas obrigações perante a Fazenda Estadual, mediante apresentação da certidão;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o patrocinador e o investidor quites com suas obrigações perante as Fazendas Estadual, Municipal e Federal, e bem assim quites com as suas obrigações previdenciária, mediante a apresentação das certidões respectiva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ÍTULO V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POSIÇÕES FINAIS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0. - A Comissão Deliberativa do SIC promoverá, mensalmente, a publicação, sucinta, no Diário Oficial do Estado, da relação dos projetos aprovados, com a indicação dos respectivos títulos, empreendedores e valores financiados ou autorizados para captaç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1. - Compete à Secretaria de Cultura, através de servidores designados pelo Secretário, sem prejuízo das atribuições próprias da Comissão Deliberativa do Sistema de Incentivo à Cultura: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fiscalizar a execução do Projeto Cultural aprovado, atestando, ou não, conforme o caso, o fiel cumprimento do mesmo, inclusive por etapas, para efeito de liberação, ou não, dos recursos ou certificado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avaliar, tecnicamente, o projeto executado, comparando os objetivos previstos e os alcançados, os custos estimados e os efetivamente realizado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1º. - Os servidores encarregados de fiscalizar a execução dos projetos aprovados responderão administrativa, civil e penalmente, nos termos da lei, pelos prejuízos que, por dolo ou culpa, causarem aos cofres público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§ 2º. - Para efeito de cumprimento deste artigo, a Fundação do Patrimônio Histórico e Artístico de Pernambuco – FUNDARPE auxiliará no que couber, desde que solicitada pela Secretaria da Cultur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2. - As despesas operacionais do SIC, inclusive quanto às publicações obrigatórias, serão efetuadas com recursos do Fundo de Incentivo à Cultur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3. - A gestão financeira, orçamentária, operacional e patrimonial dos recursos públicos movimentados através dos mecanismos componentes do SIC, será fiscalizado pelo Tribunal de Contas do Estado de Pernambuco, na forma da lei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4. - Os projetos culturais beneficiados pelo SIC deverão fazer menção ao apoio institucional do Governo do Estado de Pernambuco e, se for o caso, do contribuinte patrocinador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ágrafo único - Será permitida, no incentivo por doação, a citação, em agradecimento, do nome do doador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5. - Este decreto entra em vigor na data de sua publicaçã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t. 36. - Revogam-se os Decretos  Nº 17.628, de 29 de junho de 1994,  Nº 17.864, de 22 de setembro de 1994,   Nº 17.934, de 30 de setembro de 1994 e  Nº 18.398, de 09 de março de 1995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LÁCIO DO CAMPOS DAS PRINCESAS, em  20  de  junho  de  1996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GUEL ARRAES DE ALENCAR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vernador do Estado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iano Vilar Suassuna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osé Jorge Gomes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uardo Henrique Accioly Campos</w:t>
      </w:r>
    </w:p>
    <w:p>
      <w:pPr>
        <w:pStyle w:val="TextBodyIndent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lke Weber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E, 21.06.96</w:t>
      </w:r>
    </w:p>
    <w:p>
      <w:pPr>
        <w:pStyle w:val="Normal"/>
        <w:ind w:firstLine="2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mmonBullets" w:hAnsi="CommonBullets" w:cs="CommonBullet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tLeast" w:line="240"/>
      <w:ind w:left="4248" w:hanging="0"/>
      <w:jc w:val="both"/>
    </w:pPr>
    <w:rPr>
      <w:rFonts w:ascii="Verdana" w:hAnsi="Verdana" w:cs="Verdan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4:37:00Z</dcterms:created>
  <dc:creator>KeepWalking</dc:creator>
  <dc:description/>
  <dc:language>en-US</dc:language>
  <cp:lastModifiedBy>KeepWalking</cp:lastModifiedBy>
  <dcterms:modified xsi:type="dcterms:W3CDTF">2001-11-16T19:04:00Z</dcterms:modified>
  <cp:revision>4</cp:revision>
  <dc:subject/>
  <dc:title>DECRETO    Nº  19</dc:title>
</cp:coreProperties>
</file>