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</w:rPr>
        <w:t>RESOLUÇÃO SEC N</w:t>
      </w:r>
      <w:r>
        <w:rPr>
          <w:rFonts w:cs="Verdana" w:ascii="Verdana" w:hAnsi="Verdana"/>
          <w:b/>
          <w:color w:val="000000"/>
          <w:u w:val="single"/>
        </w:rPr>
        <w:t>O</w:t>
      </w:r>
      <w:r>
        <w:rPr>
          <w:rFonts w:cs="Verdana" w:ascii="Verdana" w:hAnsi="Verdana"/>
          <w:b/>
          <w:color w:val="000000"/>
        </w:rPr>
        <w:t>. 094, DE 15 DE JUNHO DE 1994</w:t>
      </w:r>
      <w:r>
        <w:rPr>
          <w:rFonts w:cs="Verdana" w:ascii="Verdana" w:hAnsi="Verdana"/>
          <w:b/>
          <w:color w:val="000000"/>
          <w:vertAlign w:val="superscript"/>
        </w:rPr>
        <w:t>*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vertAlign w:val="superscript"/>
        </w:rPr>
      </w:pPr>
      <w:r>
        <w:rPr>
          <w:rFonts w:cs="Verdana" w:ascii="Verdana" w:hAnsi="Verdana"/>
          <w:b/>
          <w:color w:val="000000"/>
          <w:vertAlign w:val="superscript"/>
        </w:rPr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A SECRETARIA DE ESTADO DE CULTURA, no uso de suas atribuições legais, considerando o que dispõe o parágrafo único artigo terceiro do decreto no. 20074 de 15 de Junho de 1994, que regulamenta a Lei no. 1954 de 26 de janeiro de 1992,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RESOLVE: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Art. 1o</w:t>
      </w:r>
      <w:r>
        <w:rPr>
          <w:rFonts w:cs="Verdana" w:ascii="Verdana" w:hAnsi="Verdana"/>
          <w:color w:val="000000"/>
        </w:rPr>
        <w:t xml:space="preserve"> - Fica instituída a Comissão de Projetos Culturais Incentivados da Secretaria de Estado de Cultura (CPCI/SEC), com a seguinte composição:</w:t>
      </w:r>
    </w:p>
    <w:p>
      <w:pPr>
        <w:pStyle w:val="Normal"/>
        <w:ind w:left="720" w:hanging="0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I </w:t>
      </w:r>
      <w:r>
        <w:rPr>
          <w:rFonts w:cs="Verdana" w:ascii="Verdana" w:hAnsi="Verdana"/>
          <w:color w:val="000000"/>
        </w:rPr>
        <w:t>Secretário de Estado de Cultura.</w:t>
      </w:r>
    </w:p>
    <w:p>
      <w:pPr>
        <w:pStyle w:val="Normal"/>
        <w:ind w:left="720" w:hanging="0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II </w:t>
      </w:r>
      <w:r>
        <w:rPr>
          <w:rFonts w:cs="Verdana" w:ascii="Verdana" w:hAnsi="Verdana"/>
          <w:color w:val="000000"/>
        </w:rPr>
        <w:t>Quatro representantes da Secretaria de Estado de Cultura.</w:t>
      </w:r>
    </w:p>
    <w:p>
      <w:pPr>
        <w:pStyle w:val="Normal"/>
        <w:ind w:left="720" w:hanging="0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III </w:t>
      </w:r>
      <w:r>
        <w:rPr>
          <w:rFonts w:cs="Verdana" w:ascii="Verdana" w:hAnsi="Verdana"/>
          <w:color w:val="000000"/>
        </w:rPr>
        <w:t>Um representante do Conselho Estadual de Cultura.</w:t>
      </w:r>
    </w:p>
    <w:p>
      <w:pPr>
        <w:pStyle w:val="Normal"/>
        <w:ind w:left="720" w:hanging="0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IV </w:t>
      </w:r>
      <w:r>
        <w:rPr>
          <w:rFonts w:cs="Verdana" w:ascii="Verdana" w:hAnsi="Verdana"/>
          <w:color w:val="000000"/>
        </w:rPr>
        <w:t>Um representante da Secretaria de Estado de Economia e Finanças.</w:t>
      </w:r>
    </w:p>
    <w:p>
      <w:pPr>
        <w:pStyle w:val="Normal"/>
        <w:ind w:left="720" w:hanging="0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V </w:t>
      </w:r>
      <w:r>
        <w:rPr>
          <w:rFonts w:cs="Verdana" w:ascii="Verdana" w:hAnsi="Verdana"/>
          <w:color w:val="000000"/>
        </w:rPr>
        <w:t>Um representante da Secretaria de Estado de Esporte e Lazer.</w:t>
      </w:r>
    </w:p>
    <w:p>
      <w:pPr>
        <w:pStyle w:val="Normal"/>
        <w:ind w:left="720" w:hanging="0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VI </w:t>
      </w:r>
      <w:r>
        <w:rPr>
          <w:rFonts w:cs="Verdana" w:ascii="Verdana" w:hAnsi="Verdana"/>
          <w:color w:val="000000"/>
        </w:rPr>
        <w:t>Um representante da Secretaria de Estado de Meio Ambiente e Projetos Especiais.</w:t>
      </w:r>
    </w:p>
    <w:p>
      <w:pPr>
        <w:pStyle w:val="Normal"/>
        <w:ind w:left="720" w:hanging="0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VII </w:t>
      </w:r>
      <w:r>
        <w:rPr>
          <w:rFonts w:cs="Verdana" w:ascii="Verdana" w:hAnsi="Verdana"/>
          <w:color w:val="000000"/>
        </w:rPr>
        <w:t>Um representante da Secretaria de Estado de Trabalho e Ação Social.</w:t>
      </w:r>
    </w:p>
    <w:p>
      <w:pPr>
        <w:pStyle w:val="Normal"/>
        <w:ind w:left="720" w:hanging="0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VIII </w:t>
      </w:r>
      <w:r>
        <w:rPr>
          <w:rFonts w:cs="Verdana" w:ascii="Verdana" w:hAnsi="Verdana"/>
          <w:color w:val="000000"/>
        </w:rPr>
        <w:t>Um representante da Secretaria de Estado de Educação.</w:t>
      </w:r>
    </w:p>
    <w:p>
      <w:pPr>
        <w:pStyle w:val="Normal"/>
        <w:ind w:left="720" w:hanging="0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IX </w:t>
      </w:r>
      <w:r>
        <w:rPr>
          <w:rFonts w:cs="Verdana" w:ascii="Verdana" w:hAnsi="Verdana"/>
          <w:color w:val="000000"/>
        </w:rPr>
        <w:t>Um representante da Secretaria de Estado de Industria, Comércio, Ciência e Tecnologia.</w:t>
      </w:r>
    </w:p>
    <w:p>
      <w:pPr>
        <w:pStyle w:val="Normal"/>
        <w:ind w:left="720" w:hanging="0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X </w:t>
      </w:r>
      <w:r>
        <w:rPr>
          <w:rFonts w:cs="Verdana" w:ascii="Verdana" w:hAnsi="Verdana"/>
          <w:color w:val="000000"/>
        </w:rPr>
        <w:t>Um representante da Secretaria de Estado de Defesa e Promoção das Populações Afro-brasileiras.</w:t>
      </w:r>
    </w:p>
    <w:p>
      <w:pPr>
        <w:pStyle w:val="Normal"/>
        <w:ind w:left="720" w:hanging="0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XI </w:t>
      </w:r>
      <w:r>
        <w:rPr>
          <w:rFonts w:cs="Verdana" w:ascii="Verdana" w:hAnsi="Verdana"/>
          <w:color w:val="000000"/>
        </w:rPr>
        <w:t>Quatro representantes de entidades representativas culturais no âmbito estadual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1.1 </w:t>
      </w:r>
      <w:r>
        <w:rPr>
          <w:rFonts w:cs="Verdana" w:ascii="Verdana" w:hAnsi="Verdana"/>
          <w:color w:val="000000"/>
        </w:rPr>
        <w:t>A CPCI/SEC será presidida pelo Secretário de Estado de Cultura, que nomeará seus membros referidos no artigo primeiro e que para fins de desempate terá voto de qualidade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1.2 </w:t>
      </w:r>
      <w:r>
        <w:rPr>
          <w:rFonts w:cs="Verdana" w:ascii="Verdana" w:hAnsi="Verdana"/>
          <w:color w:val="000000"/>
        </w:rPr>
        <w:t>Cabe às entidades representativas no âmbito estadual indicar de comum acordo no prazo de 30 (trinta) dias a partir da publicação desta resolução, o titular e o primeiro e segundo suplentes que as representarão na CPCI/SEC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1.2.1 </w:t>
      </w:r>
      <w:r>
        <w:rPr>
          <w:rFonts w:cs="Verdana" w:ascii="Verdana" w:hAnsi="Verdana"/>
          <w:color w:val="000000"/>
        </w:rPr>
        <w:t>As entidades associativas de âmbito estadual interessadas em participar do processo de indicação de que trata o parágrafo anterior, deverão apresentar oficialmente à Secretaria de Estado de Cultura seu respectivo estatuto e número de associados no prazo de até 15 (quinze) dias da publicação desta resoluçã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1.2.2 </w:t>
      </w:r>
      <w:r>
        <w:rPr>
          <w:rFonts w:cs="Verdana" w:ascii="Verdana" w:hAnsi="Verdana"/>
          <w:color w:val="000000"/>
        </w:rPr>
        <w:t>Decorrido o prazo estabelecido no parágrafo anterior, a Secretaria de Estado de Cultura Confirmará mediante publicação no Diário Oficial, as entidades que estarão habilitadas a indicar o titular e os suplentes de cada área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1.2.3 </w:t>
      </w:r>
      <w:r>
        <w:rPr>
          <w:rFonts w:cs="Verdana" w:ascii="Verdana" w:hAnsi="Verdana"/>
          <w:color w:val="000000"/>
        </w:rPr>
        <w:t>As entidades habilitadas em cada área de comum acordo e mediante processo por elas estabelecido, indicarão seu titular e suplentes no prazo de até 15 (quinze) dias após da publicação da habilitação no Diário Oficial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1.2.4 </w:t>
      </w:r>
      <w:r>
        <w:rPr>
          <w:rFonts w:cs="Verdana" w:ascii="Verdana" w:hAnsi="Verdana"/>
          <w:color w:val="000000"/>
        </w:rPr>
        <w:t>Em caso de não indicação, por qualquer motivo, de titular e suplentes caberá sua escolha ao Secretário de Estado de Cultura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1.2.5 </w:t>
      </w:r>
      <w:r>
        <w:rPr>
          <w:rFonts w:cs="Verdana" w:ascii="Verdana" w:hAnsi="Verdana"/>
          <w:color w:val="000000"/>
        </w:rPr>
        <w:t>O processo descrito no artigo primeiro desta resolução poderá ser aperfeiçoado, considerando a experiência advinda de sua aplicaçã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Art. 2o</w:t>
      </w:r>
      <w:r>
        <w:rPr>
          <w:rFonts w:cs="Verdana" w:ascii="Verdana" w:hAnsi="Verdana"/>
          <w:color w:val="000000"/>
        </w:rPr>
        <w:t xml:space="preserve"> - A comissão de Projetos Culturais Incentivados examinará projetos após todos os seus membros estarem nomeados e elaborará normas para sua operacionalização no prazo de 30 (trinta) dias, a contar da publicação desta Resoluçã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Art. 3o</w:t>
      </w:r>
      <w:r>
        <w:rPr>
          <w:rFonts w:cs="Verdana" w:ascii="Verdana" w:hAnsi="Verdana"/>
          <w:color w:val="000000"/>
        </w:rPr>
        <w:t xml:space="preserve"> - Os membros da CPCI/SEC não farão jus a remuneração pelo exercício das atividades previstas nesta resolução e terão mandato de 2 (dois) anos, com direito à reconduçã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Art. 4o</w:t>
      </w:r>
      <w:r>
        <w:rPr>
          <w:rFonts w:cs="Verdana" w:ascii="Verdana" w:hAnsi="Verdana"/>
          <w:color w:val="000000"/>
        </w:rPr>
        <w:t xml:space="preserve"> - As deliberações da CPCI/SEC serão tomadas por maioria absoluta de votos de pelo menos 50% de seus membros presentes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Art. 5o</w:t>
      </w:r>
      <w:r>
        <w:rPr>
          <w:rFonts w:cs="Verdana" w:ascii="Verdana" w:hAnsi="Verdana"/>
          <w:color w:val="000000"/>
        </w:rPr>
        <w:t xml:space="preserve"> - A CPCI/SEC aprovará os projetos para efeito de emissão do Certificado que terá o prazo de um ano contado da data de sua expediçã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Art. 6o</w:t>
      </w:r>
      <w:r>
        <w:rPr>
          <w:rFonts w:cs="Verdana" w:ascii="Verdana" w:hAnsi="Verdana"/>
          <w:color w:val="000000"/>
        </w:rPr>
        <w:t xml:space="preserve"> - Das decisões da CPCI/SEC, caberá pedido de reconsideração desde que interposto no prazo de 15 (quinze) dias da ciência da decisão, devidamente fundamentado, dirigido à própria comissã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Art. 7o</w:t>
      </w:r>
      <w:r>
        <w:rPr>
          <w:rFonts w:cs="Verdana" w:ascii="Verdana" w:hAnsi="Verdana"/>
          <w:color w:val="000000"/>
        </w:rPr>
        <w:t xml:space="preserve"> - A presente Resolução entrará em vigor na data de sua publicação, revogadas as disposições em contrari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Rio de Janeiro, 15 de junho de 1994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ÂNGELA MARIA R. LEAL</w:t>
      </w:r>
    </w:p>
    <w:p>
      <w:pPr>
        <w:pStyle w:val="Normal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  <w:t>Secretária de Estado de Cultura</w:t>
      </w:r>
    </w:p>
    <w:p>
      <w:pPr>
        <w:pStyle w:val="Normal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RESOLUÇÃO SEC N</w:t>
      </w:r>
      <w:r>
        <w:rPr>
          <w:rFonts w:cs="Verdana" w:ascii="Verdana" w:hAnsi="Verdana"/>
          <w:b/>
          <w:color w:val="000000"/>
          <w:u w:val="single"/>
        </w:rPr>
        <w:t>O</w:t>
      </w:r>
      <w:r>
        <w:rPr>
          <w:rFonts w:cs="Verdana" w:ascii="Verdana" w:hAnsi="Verdana"/>
          <w:b/>
          <w:color w:val="000000"/>
        </w:rPr>
        <w:t>. 002, de 26 de Janeiro de 1999</w:t>
      </w:r>
      <w:r>
        <w:rPr>
          <w:rFonts w:cs="Verdana" w:ascii="Verdana" w:hAnsi="Verdana"/>
          <w:b/>
          <w:color w:val="000000"/>
          <w:vertAlign w:val="superscript"/>
        </w:rPr>
        <w:t>*</w:t>
      </w:r>
    </w:p>
    <w:p>
      <w:pPr>
        <w:pStyle w:val="Normal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  <w:t>Reformula a Comissão de Projetos Culturais incentivados da Secretaria de Estado de Cultura</w:t>
      </w:r>
    </w:p>
    <w:p>
      <w:pPr>
        <w:pStyle w:val="Normal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O SECRETÁRIO DE ESTADO DE CULTURA, no uso de suas atribuições legais,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RESOLVE: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Art. 1o</w:t>
      </w:r>
      <w:r>
        <w:rPr>
          <w:rFonts w:cs="Verdana" w:ascii="Verdana" w:hAnsi="Verdana"/>
          <w:color w:val="000000"/>
        </w:rPr>
        <w:t xml:space="preserve"> - É alterado o artigo 1</w:t>
      </w:r>
      <w:r>
        <w:rPr>
          <w:rFonts w:cs="Verdana" w:ascii="Verdana" w:hAnsi="Verdana"/>
          <w:color w:val="000000"/>
          <w:u w:val="single"/>
        </w:rPr>
        <w:t>o</w:t>
      </w:r>
      <w:r>
        <w:rPr>
          <w:rFonts w:cs="Verdana" w:ascii="Verdana" w:hAnsi="Verdana"/>
          <w:color w:val="000000"/>
        </w:rPr>
        <w:t xml:space="preserve"> da Resolução SEC n</w:t>
      </w:r>
      <w:r>
        <w:rPr>
          <w:rFonts w:cs="Verdana" w:ascii="Verdana" w:hAnsi="Verdana"/>
          <w:color w:val="000000"/>
          <w:u w:val="single"/>
        </w:rPr>
        <w:t>o</w:t>
      </w:r>
      <w:r>
        <w:rPr>
          <w:rFonts w:cs="Verdana" w:ascii="Verdana" w:hAnsi="Verdana"/>
          <w:color w:val="000000"/>
        </w:rPr>
        <w:t xml:space="preserve"> 046 de 4 de Julho de 1997 no que concerne à instituição da Comissão de Projetos Culturais Incentivados, que sob sua presidência, passa a ter a seguinte composição: </w:t>
      </w:r>
    </w:p>
    <w:p>
      <w:pPr>
        <w:pStyle w:val="Normal"/>
        <w:ind w:left="720" w:hanging="0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I </w:t>
      </w:r>
      <w:r>
        <w:rPr>
          <w:rFonts w:cs="Verdana" w:ascii="Verdana" w:hAnsi="Verdana"/>
          <w:color w:val="000000"/>
        </w:rPr>
        <w:t>Seis representantes da Secretaria de Estado de Cultura.</w:t>
      </w:r>
    </w:p>
    <w:p>
      <w:pPr>
        <w:pStyle w:val="Normal"/>
        <w:ind w:left="720" w:hanging="0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II </w:t>
      </w:r>
      <w:r>
        <w:rPr>
          <w:rFonts w:cs="Verdana" w:ascii="Verdana" w:hAnsi="Verdana"/>
          <w:color w:val="000000"/>
        </w:rPr>
        <w:t>Um representante do Conselho Estadual de Cultura.</w:t>
      </w:r>
    </w:p>
    <w:p>
      <w:pPr>
        <w:pStyle w:val="Normal"/>
        <w:ind w:left="720" w:hanging="0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III </w:t>
      </w:r>
      <w:r>
        <w:rPr>
          <w:rFonts w:cs="Verdana" w:ascii="Verdana" w:hAnsi="Verdana"/>
          <w:color w:val="000000"/>
        </w:rPr>
        <w:t>Um representante do Sindicato dos Artistas e Técnicos em diversão do Estado do Rio de Janeiro.</w:t>
      </w:r>
    </w:p>
    <w:p>
      <w:pPr>
        <w:pStyle w:val="Normal"/>
        <w:ind w:left="720" w:hanging="0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IV </w:t>
      </w:r>
      <w:r>
        <w:rPr>
          <w:rFonts w:cs="Verdana" w:ascii="Verdana" w:hAnsi="Verdana"/>
          <w:color w:val="000000"/>
        </w:rPr>
        <w:t>Um representante do Clube da Cultura.</w:t>
      </w:r>
    </w:p>
    <w:p>
      <w:pPr>
        <w:pStyle w:val="Normal"/>
        <w:ind w:left="720" w:hanging="0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V </w:t>
      </w:r>
      <w:r>
        <w:rPr>
          <w:rFonts w:cs="Verdana" w:ascii="Verdana" w:hAnsi="Verdana"/>
          <w:color w:val="000000"/>
        </w:rPr>
        <w:t>Um representante do Fórum Estadual de Cultura.</w:t>
      </w:r>
    </w:p>
    <w:p>
      <w:pPr>
        <w:pStyle w:val="Normal"/>
        <w:ind w:left="720" w:hanging="0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VI </w:t>
      </w:r>
      <w:r>
        <w:rPr>
          <w:rFonts w:cs="Verdana" w:ascii="Verdana" w:hAnsi="Verdana"/>
          <w:color w:val="000000"/>
        </w:rPr>
        <w:t>Dois representantes do Empresariado Cultural do Estado do Rio de Janeir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Art. 2o</w:t>
      </w:r>
      <w:r>
        <w:rPr>
          <w:rFonts w:cs="Verdana" w:ascii="Verdana" w:hAnsi="Verdana"/>
          <w:color w:val="000000"/>
        </w:rPr>
        <w:t xml:space="preserve"> - A presente Resolução entrará em vigor na data de sua publicação, revogadas as disposições em contrári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Rio de Janeiro, 26 de janeiro de 1999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ADRIANO DE AQUIN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i/>
          <w:color w:val="000000"/>
        </w:rPr>
        <w:t>Secretário de Estado de Cultur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RESOLUÇÃO SEC N</w:t>
      </w:r>
      <w:r>
        <w:rPr>
          <w:rFonts w:cs="Verdana" w:ascii="Verdana" w:hAnsi="Verdana"/>
          <w:b/>
          <w:color w:val="000000"/>
          <w:u w:val="single"/>
        </w:rPr>
        <w:t>O</w:t>
      </w:r>
      <w:r>
        <w:rPr>
          <w:rFonts w:cs="Verdana" w:ascii="Verdana" w:hAnsi="Verdana"/>
          <w:b/>
          <w:color w:val="000000"/>
        </w:rPr>
        <w:t>. 003, de 02 de Março de 1999.</w:t>
      </w:r>
      <w:r>
        <w:rPr>
          <w:rFonts w:cs="Verdana" w:ascii="Verdana" w:hAnsi="Verdana"/>
          <w:b/>
          <w:color w:val="000000"/>
          <w:vertAlign w:val="superscript"/>
        </w:rPr>
        <w:t>*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O SECRETÁRIO DE ESTADO DE CULTURA, no uso de suas atribuições legais, considerando o que dispõe o artigo 1</w:t>
      </w:r>
      <w:r>
        <w:rPr>
          <w:rFonts w:cs="Verdana" w:ascii="Verdana" w:hAnsi="Verdana"/>
          <w:color w:val="000000"/>
          <w:u w:val="single"/>
        </w:rPr>
        <w:t>o</w:t>
      </w:r>
      <w:r>
        <w:rPr>
          <w:rFonts w:cs="Verdana" w:ascii="Verdana" w:hAnsi="Verdana"/>
          <w:color w:val="000000"/>
        </w:rPr>
        <w:t xml:space="preserve"> da resolução SEC no 02 de 26 de Janeiro de 1999 que reformula a Comissão de Projetos Culturais Incentivados da Secretaria de Estado de Cultura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RESOLVE: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Art. 1o</w:t>
      </w:r>
      <w:r>
        <w:rPr>
          <w:rFonts w:cs="Verdana" w:ascii="Verdana" w:hAnsi="Verdana"/>
          <w:color w:val="000000"/>
        </w:rPr>
        <w:t xml:space="preserve"> - A Comissão de Projetos Incentivados da Secretaria de Estado de Cultura (CPCI/SEC) sob a presidência do Subsecretário JOSÉ LEON ZYLBERSZTAJN, passa a ter a seguinte composição:</w:t>
      </w:r>
    </w:p>
    <w:p>
      <w:pPr>
        <w:pStyle w:val="Normal"/>
        <w:ind w:left="720" w:hanging="0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I </w:t>
      </w:r>
      <w:r>
        <w:rPr>
          <w:rFonts w:cs="Verdana" w:ascii="Verdana" w:hAnsi="Verdana"/>
          <w:color w:val="000000"/>
        </w:rPr>
        <w:t>Seis representantes da Secretaria de Estado de Cultura.</w:t>
      </w:r>
    </w:p>
    <w:p>
      <w:pPr>
        <w:pStyle w:val="Normal"/>
        <w:ind w:left="720" w:hanging="0"/>
        <w:rPr>
          <w:color w:val="000000"/>
        </w:rPr>
      </w:pPr>
      <w:r>
        <w:rPr>
          <w:rFonts w:cs="Verdana" w:ascii="Verdana" w:hAnsi="Verdana"/>
          <w:color w:val="000000"/>
        </w:rPr>
        <w:t>- PAULO GRIJÓ GUALBERTO</w:t>
      </w:r>
    </w:p>
    <w:p>
      <w:pPr>
        <w:pStyle w:val="Normal"/>
        <w:ind w:left="720" w:hanging="0"/>
        <w:rPr>
          <w:color w:val="000000"/>
        </w:rPr>
      </w:pPr>
      <w:r>
        <w:rPr>
          <w:rFonts w:cs="Verdana" w:ascii="Verdana" w:hAnsi="Verdana"/>
          <w:color w:val="000000"/>
        </w:rPr>
        <w:t>- JALUSA MARQUES BARCELLOS</w:t>
      </w:r>
    </w:p>
    <w:p>
      <w:pPr>
        <w:pStyle w:val="Normal"/>
        <w:ind w:left="720" w:hanging="0"/>
        <w:rPr>
          <w:color w:val="000000"/>
        </w:rPr>
      </w:pPr>
      <w:r>
        <w:rPr>
          <w:rFonts w:cs="Verdana" w:ascii="Verdana" w:hAnsi="Verdana"/>
          <w:color w:val="000000"/>
        </w:rPr>
        <w:t>- VANIA CRISTINA CANOZZA DE MORAES</w:t>
      </w:r>
    </w:p>
    <w:p>
      <w:pPr>
        <w:pStyle w:val="Normal"/>
        <w:ind w:left="720" w:hanging="0"/>
        <w:rPr>
          <w:color w:val="000000"/>
        </w:rPr>
      </w:pPr>
      <w:r>
        <w:rPr>
          <w:rFonts w:cs="Verdana" w:ascii="Verdana" w:hAnsi="Verdana"/>
          <w:color w:val="000000"/>
        </w:rPr>
        <w:t>- ANTONIO CARLOS GRASSI</w:t>
      </w:r>
    </w:p>
    <w:p>
      <w:pPr>
        <w:pStyle w:val="Normal"/>
        <w:ind w:left="720" w:hanging="0"/>
        <w:rPr>
          <w:color w:val="000000"/>
        </w:rPr>
      </w:pPr>
      <w:r>
        <w:rPr>
          <w:rFonts w:cs="Verdana" w:ascii="Verdana" w:hAnsi="Verdana"/>
          <w:color w:val="000000"/>
        </w:rPr>
        <w:t xml:space="preserve">- VERA ZAVERUCHA </w:t>
      </w:r>
    </w:p>
    <w:p>
      <w:pPr>
        <w:pStyle w:val="Normal"/>
        <w:ind w:left="720" w:hanging="0"/>
        <w:rPr>
          <w:color w:val="000000"/>
        </w:rPr>
      </w:pPr>
      <w:r>
        <w:rPr>
          <w:rFonts w:cs="Verdana" w:ascii="Verdana" w:hAnsi="Verdana"/>
          <w:color w:val="000000"/>
        </w:rPr>
        <w:t>- MARIA JUÇA GUIMARÃES ALVES</w:t>
      </w:r>
    </w:p>
    <w:p>
      <w:pPr>
        <w:pStyle w:val="Normal"/>
        <w:ind w:left="720" w:hanging="0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II </w:t>
      </w:r>
      <w:r>
        <w:rPr>
          <w:rFonts w:cs="Verdana" w:ascii="Verdana" w:hAnsi="Verdana"/>
          <w:color w:val="000000"/>
        </w:rPr>
        <w:t>Um representante do Conselho Estadual de Cultura.</w:t>
      </w:r>
    </w:p>
    <w:p>
      <w:pPr>
        <w:pStyle w:val="Normal"/>
        <w:ind w:left="720" w:hanging="0"/>
        <w:rPr>
          <w:color w:val="000000"/>
        </w:rPr>
      </w:pPr>
      <w:r>
        <w:rPr>
          <w:rFonts w:cs="Verdana" w:ascii="Verdana" w:hAnsi="Verdana"/>
          <w:color w:val="000000"/>
        </w:rPr>
        <w:t>- CARLOS HENRIQUE DE SOROCABA BOTKAY</w:t>
      </w:r>
    </w:p>
    <w:p>
      <w:pPr>
        <w:pStyle w:val="Normal"/>
        <w:ind w:left="720" w:hanging="0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III </w:t>
      </w:r>
      <w:r>
        <w:rPr>
          <w:rFonts w:cs="Verdana" w:ascii="Verdana" w:hAnsi="Verdana"/>
          <w:color w:val="000000"/>
        </w:rPr>
        <w:t>Um representante do Sindicato dos Artistas e Técnicos em diversão do Estado do Rio de Janeiro.</w:t>
      </w:r>
    </w:p>
    <w:p>
      <w:pPr>
        <w:pStyle w:val="Normal"/>
        <w:ind w:left="720" w:hanging="0"/>
        <w:rPr>
          <w:color w:val="000000"/>
        </w:rPr>
      </w:pPr>
      <w:r>
        <w:rPr>
          <w:rFonts w:cs="Verdana" w:ascii="Verdana" w:hAnsi="Verdana"/>
          <w:color w:val="000000"/>
        </w:rPr>
        <w:t>- ELISABETE PINHO DE AZEVEDO SOUZA</w:t>
      </w:r>
    </w:p>
    <w:p>
      <w:pPr>
        <w:pStyle w:val="Normal"/>
        <w:ind w:left="720" w:hanging="0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IV </w:t>
      </w:r>
      <w:r>
        <w:rPr>
          <w:rFonts w:cs="Verdana" w:ascii="Verdana" w:hAnsi="Verdana"/>
          <w:color w:val="000000"/>
        </w:rPr>
        <w:t>Um representante do Clube da Cultura.</w:t>
      </w:r>
    </w:p>
    <w:p>
      <w:pPr>
        <w:pStyle w:val="Normal"/>
        <w:ind w:left="720" w:hanging="0"/>
        <w:rPr>
          <w:color w:val="000000"/>
        </w:rPr>
      </w:pPr>
      <w:r>
        <w:rPr>
          <w:rFonts w:cs="Verdana" w:ascii="Verdana" w:hAnsi="Verdana"/>
          <w:color w:val="000000"/>
        </w:rPr>
        <w:t>- MAURO JORGE CHAVES</w:t>
      </w:r>
    </w:p>
    <w:p>
      <w:pPr>
        <w:pStyle w:val="Normal"/>
        <w:ind w:left="720" w:hanging="0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V </w:t>
      </w:r>
      <w:r>
        <w:rPr>
          <w:rFonts w:cs="Verdana" w:ascii="Verdana" w:hAnsi="Verdana"/>
          <w:color w:val="000000"/>
        </w:rPr>
        <w:t>Um representante do Fórum Estadual de Cultura.</w:t>
      </w:r>
    </w:p>
    <w:p>
      <w:pPr>
        <w:pStyle w:val="Normal"/>
        <w:ind w:left="720" w:hanging="0"/>
        <w:rPr>
          <w:color w:val="000000"/>
        </w:rPr>
      </w:pPr>
      <w:r>
        <w:rPr>
          <w:rFonts w:cs="Verdana" w:ascii="Verdana" w:hAnsi="Verdana"/>
          <w:color w:val="000000"/>
        </w:rPr>
        <w:t>- FELIX CARNEIRO</w:t>
      </w:r>
    </w:p>
    <w:p>
      <w:pPr>
        <w:pStyle w:val="Normal"/>
        <w:ind w:left="720" w:hanging="0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VI </w:t>
      </w:r>
      <w:r>
        <w:rPr>
          <w:rFonts w:cs="Verdana" w:ascii="Verdana" w:hAnsi="Verdana"/>
          <w:color w:val="000000"/>
        </w:rPr>
        <w:t>Dois representantes do Empresariado Cultural do Estado do Rio de Janeiro.</w:t>
      </w:r>
    </w:p>
    <w:p>
      <w:pPr>
        <w:pStyle w:val="Normal"/>
        <w:ind w:left="720" w:hanging="0"/>
        <w:rPr>
          <w:color w:val="000000"/>
        </w:rPr>
      </w:pPr>
      <w:r>
        <w:rPr>
          <w:rFonts w:cs="Verdana" w:ascii="Verdana" w:hAnsi="Verdana"/>
          <w:color w:val="000000"/>
        </w:rPr>
        <w:t>- JOSÉ CARLOS BARBOSA</w:t>
      </w:r>
    </w:p>
    <w:p>
      <w:pPr>
        <w:pStyle w:val="Normal"/>
        <w:ind w:left="720" w:hanging="0"/>
        <w:rPr>
          <w:color w:val="000000"/>
        </w:rPr>
      </w:pPr>
      <w:r>
        <w:rPr>
          <w:rFonts w:cs="Verdana" w:ascii="Verdana" w:hAnsi="Verdana"/>
          <w:color w:val="000000"/>
        </w:rPr>
        <w:t>- RENATO KAMPI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Art. 2o</w:t>
      </w:r>
      <w:r>
        <w:rPr>
          <w:rFonts w:cs="Verdana" w:ascii="Verdana" w:hAnsi="Verdana"/>
          <w:color w:val="000000"/>
        </w:rPr>
        <w:t xml:space="preserve"> - A presente Resolução entrará em vigor na data de sua publicação, revogadas as disposições em contrári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Rio de Janeiro, 2 de março de 1999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ADRIANO DE AQUINO</w:t>
      </w:r>
    </w:p>
    <w:p>
      <w:pPr>
        <w:pStyle w:val="Normal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  <w:t>Secretário de Estado de Cultura</w:t>
      </w:r>
    </w:p>
    <w:p>
      <w:pPr>
        <w:pStyle w:val="Normal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RESOLUÇÃO SEC N</w:t>
      </w:r>
      <w:r>
        <w:rPr>
          <w:rFonts w:cs="Verdana" w:ascii="Verdana" w:hAnsi="Verdana"/>
          <w:b/>
          <w:color w:val="000000"/>
          <w:u w:val="single"/>
        </w:rPr>
        <w:t>O</w:t>
      </w:r>
      <w:r>
        <w:rPr>
          <w:rFonts w:cs="Verdana" w:ascii="Verdana" w:hAnsi="Verdana"/>
          <w:b/>
          <w:color w:val="000000"/>
        </w:rPr>
        <w:t>. 004, de 08 de Março de 1999.</w:t>
      </w:r>
      <w:r>
        <w:rPr>
          <w:rFonts w:cs="Verdana" w:ascii="Verdana" w:hAnsi="Verdana"/>
          <w:b/>
          <w:color w:val="000000"/>
          <w:vertAlign w:val="superscript"/>
        </w:rPr>
        <w:t>*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  <w:u w:val="single"/>
        </w:rPr>
        <w:t>Estabelece teto máximo para a aprovação de projetos incentivados pela Lei do ICMS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O SECRETÁRIO DE ESTADO DE CULTURA, no uso de suas atribuições legais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RESOLVE: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Art. 1o</w:t>
      </w:r>
      <w:r>
        <w:rPr>
          <w:rFonts w:cs="Verdana" w:ascii="Verdana" w:hAnsi="Verdana"/>
          <w:color w:val="000000"/>
        </w:rPr>
        <w:t xml:space="preserve"> - Fica estabelecido o teto máximo de R$ 180.000,00 (cento e oitenta mil reais) como valor de incentivo pleiteado para concessão do Certificado de Aprovação Cultural de projetos que venham a ser submetidos à apreciação da Comissão de Projetos Culturais Incentivados (CPCI), nos termos do que faculta a Lei n</w:t>
      </w:r>
      <w:r>
        <w:rPr>
          <w:rFonts w:cs="Verdana" w:ascii="Verdana" w:hAnsi="Verdana"/>
          <w:color w:val="000000"/>
          <w:u w:val="single"/>
        </w:rPr>
        <w:t>o</w:t>
      </w:r>
      <w:r>
        <w:rPr>
          <w:rFonts w:cs="Verdana" w:ascii="Verdana" w:hAnsi="Verdana"/>
          <w:color w:val="000000"/>
        </w:rPr>
        <w:t xml:space="preserve"> 1954 de 26 de janeiro de 1992 (Lei Estadual de Incentivo à Cultura)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Par. 1o</w:t>
      </w:r>
      <w:r>
        <w:rPr>
          <w:rFonts w:cs="Verdana" w:ascii="Verdana" w:hAnsi="Verdana"/>
          <w:color w:val="000000"/>
        </w:rPr>
        <w:t xml:space="preserve"> - Para os projetos referentes às produções cinematográficas de longa metragem, estabelece-se o teto de R$300.000,00 (trezentos mil reais) com o mesmo efeito. Excluem-se desse benefício as demais produções audio-visuais (vídeos, CD-rooms, fotografias, filmes de curta metragem etc.)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Par. 2o</w:t>
      </w:r>
      <w:r>
        <w:rPr>
          <w:rFonts w:cs="Verdana" w:ascii="Verdana" w:hAnsi="Verdana"/>
          <w:color w:val="000000"/>
        </w:rPr>
        <w:t xml:space="preserve"> - Os limites estabelecidos nesta resolução poderão ser ultrapassados desde que o projeto incentivado seja de relevante interesse social e de acordo com parecer de mais de 50 % da CPCI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Art. 2o</w:t>
      </w:r>
      <w:r>
        <w:rPr>
          <w:rFonts w:cs="Verdana" w:ascii="Verdana" w:hAnsi="Verdana"/>
          <w:color w:val="000000"/>
        </w:rPr>
        <w:t xml:space="preserve"> - A presente Resolução entrará em vigor na data de sua publicação, revogadas as disposições em contrári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Rio de Janeiro, 8 de março de 1999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ADRIANO DE AQUIN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i/>
          <w:color w:val="000000"/>
        </w:rPr>
        <w:t>Secretário de Estado de Cultur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RESOLUÇÃO SEC N</w:t>
      </w:r>
      <w:r>
        <w:rPr>
          <w:rFonts w:cs="Verdana" w:ascii="Verdana" w:hAnsi="Verdana"/>
          <w:b/>
          <w:color w:val="000000"/>
          <w:u w:val="single"/>
        </w:rPr>
        <w:t>O</w:t>
      </w:r>
      <w:r>
        <w:rPr>
          <w:rFonts w:cs="Verdana" w:ascii="Verdana" w:hAnsi="Verdana"/>
          <w:b/>
          <w:color w:val="000000"/>
        </w:rPr>
        <w:t>. 05, de 21 de Maio de 1999.</w:t>
      </w:r>
      <w:r>
        <w:rPr>
          <w:rFonts w:cs="Verdana" w:ascii="Verdana" w:hAnsi="Verdana"/>
          <w:b/>
          <w:color w:val="000000"/>
          <w:vertAlign w:val="superscript"/>
        </w:rPr>
        <w:t>*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  <w:u w:val="single"/>
        </w:rPr>
        <w:t>Dispensa e designa membros da Comissão de Projetos Culturais Incentivados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O SECRETÁRIO DE ESTADO DE CULTURA no uso de suas atribuições legais,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RESOLVE: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Art. 1o</w:t>
      </w:r>
      <w:r>
        <w:rPr>
          <w:rFonts w:cs="Verdana" w:ascii="Verdana" w:hAnsi="Verdana"/>
          <w:color w:val="000000"/>
        </w:rPr>
        <w:t xml:space="preserve"> - Dispensar os seguintes membros da Comissão de Projetos Culturais Incentivados: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- VANIA CRISTINA CANOZZA DE MORAES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Representante da Secretaria de Estado de Cultur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 xml:space="preserve">- VERA ZAVERUCHA 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Representante da Secretaria de Estado de Cultur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- CARLOS HENRIQUE DE SOROCABA BOTKAY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Representante do Conselho Estadual de Cultur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- FELIX CARNEIR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Representante do Fórum Estadual de Cultur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Art. 2o</w:t>
      </w:r>
      <w:r>
        <w:rPr>
          <w:rFonts w:cs="Verdana" w:ascii="Verdana" w:hAnsi="Verdana"/>
          <w:color w:val="000000"/>
        </w:rPr>
        <w:t xml:space="preserve"> - Designar os representantes abaixo discriminados para integrar a Comissão de Projetos Culturais Incentivados: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- ANITA HELOISA PEDREIRA FERREIRA MANTUAN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Representante da Secretaria de Estado de Cultur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- MONICA SECRET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Representante da Secretaria de Estado de Cultur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- FREDERICO LIBERALLI DE GÓES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Representante do Conselho Estadual de Cultur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- YARA FELIPE MAUR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Representante do Fórum Estadual de Cultur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Art. 3o</w:t>
      </w:r>
      <w:r>
        <w:rPr>
          <w:rFonts w:cs="Verdana" w:ascii="Verdana" w:hAnsi="Verdana"/>
          <w:color w:val="000000"/>
        </w:rPr>
        <w:t xml:space="preserve"> - A presente Resolução entrará em vigor na data de sua publicação, revogadas as disposições em contrári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Rio de Janeiro, 21 de maio de 1999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ADRIANO DE AQUIN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i/>
          <w:color w:val="000000"/>
        </w:rPr>
        <w:t>Secretário de Estado de Cultur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Instruções para Preenchimento do Formulário e Anex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PÁGINA 01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1 Nome do Projet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Título do projeto cultural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PROPONENTE DO PROJET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2 Nome ou Razão Social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Nome da pessoa física ou razão social da pessoa jurídica que está apresentando o projeto na qualidade de proponente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3 CPF/CGC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Número do CPF ou CGC, ambos emitidos pelo Ministério da Fazenda, respectivamente do proponente pessoa física ou jurídica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4 Nome do Dirigente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Nome do proponente ou, no caso de pessoa jurídica, nome do dirigente autorizado a representar a pessoa jurídica de direito público ou privado. 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5 Cargo e Funçã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Cargo ou função ocupada pelo dirigente da pessoa jurídica de direito público ou privad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6 Endereç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Logradouro, número e complement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7 Bairr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Bairr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8 Cidade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Cidade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9 UF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Unidade da Federaçã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10 CEP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Código de Endereçamento Postal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11 C. I. do Dirigente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Número da Carteira de Identidade do Dirigente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12 Data de Emissã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Data da emissão da Carteira de Identidade do dirigente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13 Telefone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Número do telefone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14 Fax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Número do fax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15 Fins Lucrativos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Indicar se o proponente pessoa jurídica de direito privado tem fins lucrativos ou não lucrativos, conforme registrado em seu ato constitutiv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ÁREAS DE ATUAÇÃO DO PROJET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16 Númer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Indicar o número correspondente à principal área de atuação em que o projeto se enquadre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17 Áre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Indicar a área de atuação em que melhor se enquadre o projeto, conforme discriminado no campo 18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18 Áreas de Atuaçã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19 Documentos a serem anexados ao Process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20 Resumo do Orçamento Total do Projet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Indicar o valor em R$ (reais)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21 Valor do Incentivo Pleitead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Indicar o valor em R$ (reais)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22 Valor de Recursos Próprios do Patrocinador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Indicar o valor em R$ (reais)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23 Valor a ser apoiado por outras fontes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Indicar o valor em R$ (reais)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PARA ESCLARECIMENTOS ADICIONAIS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RESPONSÁVEL PELO PROJET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24 Nome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Nome do responsável pelo projet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25 Dat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Data da entrega do projeto à Secretaria de Estado de Cultur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26 Telefone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Número do telefone para contato - código de área e númer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27 Fax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Número do fax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PÁGINA 02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28 Descrição, Justificativa e Objetivos do Projet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Descreva o que você pretende realizar, quantifique os resultados a serem obtidos e o produto final do seu trabalho. Fundamente sua descrição detalhando o projeto, apontando seus objetivos e acrescentando ficha técnica com a indicação dos recursos humanos mais significativos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CRONOGRAMA DO PROJET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29 As Datas para Realização do Projeto estão definidas ?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Indique se o projeto já tem seu período de realização definido. Em caso positivo preencha "INICIO", "TÉRMINO" e "DURAÇÃO PREVISTA"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30 Local onde será realizado o Projet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Indique o município onde o projeto se realizará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31 Observações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Faça as observações que julgar necessárias no que se refere ao cronograma do projet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PÁGINA 03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CRONOGRAMA DE EXECUÇÃO, INDICANDO AS ETAPAS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COM DATAS OU NÚMERO DE DIAS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32 Item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Ordene as etapas. Indique o número do item que será relacionado no campo 33 (etapas)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33 Etapas (Ordem)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Descreva as etapas a serem seguidas pelo seu projeto, em ordem cronológica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34 Data ou número de dias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Indique a data ou número de dias necessários à realização de cada uma das etapas do projet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ORÇAMENT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35 Tipo de Despesa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Qualifique os tipos de despesas previstas para o projet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36 Quantitativos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Indique a unidade de medida adequada ao tipo de despesa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37 Valor em R$ (reais)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Indique o valor correspondente às despesas previstas para o projet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38 Observações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PÁGINA 04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OBSERVAÇÕES ADICIONAIS, CASO NECESSÁRIAS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39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Espaço destinado às observações que você julgar necessárias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NO CASO DE CONTRATAÇÃO DE SERVIÇOS TÉCNICOS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40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Leia com atenção estas informações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41 Empresa ou Técnico Contratad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Indique o nome da empresa ou do técnico contratado para elaborar o projet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42 CGC/CPF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Indique o número do CGC ou CPF, ambos emitidos pelo Ministério da Fazenda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43 Endereç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Indique o endereço da empresa ou do técnico contratado para elaborar o projet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DECLARAÇÕES OBRIGATÓRIAS, INTEGRANTES DO PROJETO CULTURAL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Descrição das declarações obrigatórias do projet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44 Dat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Data de apresentação do projeto à Secretaria de Estado de Cultur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45 Nome Completo do Responsável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Nome completo do responsável pelo projet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ampo 46 Assinatur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Assinatura do responsável pelo projet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ETAPAS PARA ACOMPANHAMENTO DO PROJET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Etapas básicas para a concessão de incentivos fiscais para a realização de Projetos Culturais (crédito presumido do ICMS) - Lei 1.954 de 26.01.92, regulamentada pelo decreto número 20.074 de 15.06.94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PASSOS PARA ENTREGA E ACOMPANHAMENTO DO PROJET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1. Elaborar o projeto de natureza cultural em formulário próprio (2 vias), com original preenchido à maquina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2. Encaminhar o projeto (2 vias) à Secretaria de Estado de Cultura que, após análise e aprovação emitirá Certificado de Mérito Cultural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3. Iniciar entendimentos com as empresas contribuintes do ICMS, após a obtenção do Certificado de Mérito Cultural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4. Encaminhar o projeto devidamente documentado (DOCUMENTOS BÁSICOS), à Inspetoria Seccional de Fiscalização da Secretaria de Estado de Economia e Finanças da jurisdição da empresa patrocinadora/doadora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5. Aguardar a aprovação do Mérito Fiscal pela Secretaria de Estado de Economia e Finanças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6. Comparecer ao Banerj Cultural para providenciar a abertura de conta vinculada ao projet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7. Executar o projeto cultural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8. Prestar contas à Secretaria de Estado de Economia e Finanças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DOCUMENTOS BÁSICOS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Certificado de Mérito Cultural emitido pela Secretaria de Estado de Cultura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Valor da doação ou patrocíni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Identificação do contribuinte beneficiári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Identificação do beneficiad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Autorização expressa do autor da obra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Especificação da área cultural beneficiada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Declaração de que o incentivo fiscal pleiteado será proporcional à doação ou contribuição, não podendo ultrapassar a 50% do seu valor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Comprovação de que o solicitante está autorizado a assinar o requerimento pela empresa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------------------------------------------------------------------------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GOVERNO DO ESTADO DO RIO DE JANEIR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SECRETARIA DE ESTADO DE CULTURA E ESPORTE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LEI ESTADUAL DE INCENTIVO À CULTURA PROCESSO N</w:t>
      </w:r>
      <w:r>
        <w:rPr>
          <w:rFonts w:cs="Verdana" w:ascii="Verdana" w:hAnsi="Verdana"/>
          <w:b/>
          <w:color w:val="000000"/>
          <w:u w:val="single"/>
        </w:rPr>
        <w:t>O</w:t>
      </w:r>
      <w:r>
        <w:rPr>
          <w:rFonts w:cs="Verdana" w:ascii="Verdana" w:hAnsi="Verdana"/>
          <w:b/>
          <w:color w:val="000000"/>
        </w:rPr>
        <w:t xml:space="preserve"> PÁGIN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01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USO EXCLUSIVO DA SECE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1</w:t>
      </w:r>
      <w:r>
        <w:rPr>
          <w:rFonts w:cs="Verdana" w:ascii="Verdana" w:hAnsi="Verdana"/>
          <w:color w:val="000000"/>
        </w:rPr>
        <w:t xml:space="preserve"> Nome do Projet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OTEATRO DO RI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PROPONENTE DO PROJET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2</w:t>
      </w:r>
      <w:r>
        <w:rPr>
          <w:rFonts w:cs="Verdana" w:ascii="Verdana" w:hAnsi="Verdana"/>
          <w:color w:val="000000"/>
        </w:rPr>
        <w:t xml:space="preserve"> Nome ou Razão Social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JOÃO DA SILVA PROD. ARTÍSTICAS LTDA.</w:t>
      </w:r>
      <w:r>
        <w:rPr>
          <w:rFonts w:cs="Verdana" w:ascii="Verdana" w:hAnsi="Verdana"/>
          <w:b/>
          <w:color w:val="000000"/>
        </w:rPr>
        <w:t xml:space="preserve"> 3</w:t>
      </w:r>
      <w:r>
        <w:rPr>
          <w:rFonts w:cs="Verdana" w:ascii="Verdana" w:hAnsi="Verdana"/>
          <w:color w:val="000000"/>
        </w:rPr>
        <w:t xml:space="preserve"> CPF/CGC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123.456.789-0001-12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4</w:t>
      </w:r>
      <w:r>
        <w:rPr>
          <w:rFonts w:cs="Verdana" w:ascii="Verdana" w:hAnsi="Verdana"/>
          <w:color w:val="000000"/>
        </w:rPr>
        <w:t xml:space="preserve"> Nome do Dirigente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JOÃO DA SILVA</w:t>
      </w:r>
      <w:r>
        <w:rPr>
          <w:rFonts w:cs="Verdana" w:ascii="Verdana" w:hAnsi="Verdana"/>
          <w:b/>
          <w:color w:val="000000"/>
        </w:rPr>
        <w:t xml:space="preserve"> 5</w:t>
      </w:r>
      <w:r>
        <w:rPr>
          <w:rFonts w:cs="Verdana" w:ascii="Verdana" w:hAnsi="Verdana"/>
          <w:color w:val="000000"/>
        </w:rPr>
        <w:t xml:space="preserve"> Cargo/Funçã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DIRETOR EXECUTIV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6</w:t>
      </w:r>
      <w:r>
        <w:rPr>
          <w:rFonts w:cs="Verdana" w:ascii="Verdana" w:hAnsi="Verdana"/>
          <w:color w:val="000000"/>
        </w:rPr>
        <w:t xml:space="preserve"> Endereç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AV. ATLÂNTICA, 27</w:t>
      </w:r>
      <w:r>
        <w:rPr>
          <w:rFonts w:cs="Verdana" w:ascii="Verdana" w:hAnsi="Verdana"/>
          <w:b/>
          <w:color w:val="000000"/>
        </w:rPr>
        <w:t xml:space="preserve"> 7</w:t>
      </w:r>
      <w:r>
        <w:rPr>
          <w:rFonts w:cs="Verdana" w:ascii="Verdana" w:hAnsi="Verdana"/>
          <w:color w:val="000000"/>
        </w:rPr>
        <w:t xml:space="preserve"> Bairr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OPACABAN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8</w:t>
      </w:r>
      <w:r>
        <w:rPr>
          <w:rFonts w:cs="Verdana" w:ascii="Verdana" w:hAnsi="Verdana"/>
          <w:color w:val="000000"/>
        </w:rPr>
        <w:t xml:space="preserve"> Cidade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RIO DE JANEIRO</w:t>
      </w:r>
      <w:r>
        <w:rPr>
          <w:rFonts w:cs="Verdana" w:ascii="Verdana" w:hAnsi="Verdana"/>
          <w:b/>
          <w:color w:val="000000"/>
        </w:rPr>
        <w:t xml:space="preserve"> 9</w:t>
      </w:r>
      <w:r>
        <w:rPr>
          <w:rFonts w:cs="Verdana" w:ascii="Verdana" w:hAnsi="Verdana"/>
          <w:color w:val="000000"/>
        </w:rPr>
        <w:t xml:space="preserve"> UF 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RJ</w:t>
      </w:r>
      <w:r>
        <w:rPr>
          <w:rFonts w:cs="Verdana" w:ascii="Verdana" w:hAnsi="Verdana"/>
          <w:b/>
          <w:color w:val="000000"/>
        </w:rPr>
        <w:t xml:space="preserve"> 10</w:t>
      </w:r>
      <w:r>
        <w:rPr>
          <w:rFonts w:cs="Verdana" w:ascii="Verdana" w:hAnsi="Verdana"/>
          <w:color w:val="000000"/>
        </w:rPr>
        <w:t xml:space="preserve"> CEP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20012-1000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11</w:t>
      </w:r>
      <w:r>
        <w:rPr>
          <w:rFonts w:cs="Verdana" w:ascii="Verdana" w:hAnsi="Verdana"/>
          <w:color w:val="000000"/>
        </w:rPr>
        <w:t xml:space="preserve"> C.I. do Dirigente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09.876.5438-2</w:t>
      </w:r>
      <w:r>
        <w:rPr>
          <w:rFonts w:cs="Verdana" w:ascii="Verdana" w:hAnsi="Verdana"/>
          <w:b/>
          <w:color w:val="000000"/>
        </w:rPr>
        <w:t xml:space="preserve"> 12</w:t>
      </w:r>
      <w:r>
        <w:rPr>
          <w:rFonts w:cs="Verdana" w:ascii="Verdana" w:hAnsi="Verdana"/>
          <w:color w:val="000000"/>
        </w:rPr>
        <w:t xml:space="preserve"> Data Emissã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18.09.78</w:t>
      </w:r>
      <w:r>
        <w:rPr>
          <w:rFonts w:cs="Verdana" w:ascii="Verdana" w:hAnsi="Verdana"/>
          <w:b/>
          <w:color w:val="000000"/>
        </w:rPr>
        <w:t xml:space="preserve"> 13</w:t>
      </w:r>
      <w:r>
        <w:rPr>
          <w:rFonts w:cs="Verdana" w:ascii="Verdana" w:hAnsi="Verdana"/>
          <w:color w:val="000000"/>
        </w:rPr>
        <w:t xml:space="preserve"> Telefone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(021)321-1230</w:t>
      </w:r>
      <w:r>
        <w:rPr>
          <w:rFonts w:cs="Verdana" w:ascii="Verdana" w:hAnsi="Verdana"/>
          <w:b/>
          <w:color w:val="000000"/>
        </w:rPr>
        <w:t xml:space="preserve"> 14</w:t>
      </w:r>
      <w:r>
        <w:rPr>
          <w:rFonts w:cs="Verdana" w:ascii="Verdana" w:hAnsi="Verdana"/>
          <w:color w:val="000000"/>
        </w:rPr>
        <w:t xml:space="preserve"> Fax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(021)321-1234</w:t>
      </w:r>
      <w:r>
        <w:rPr>
          <w:rFonts w:cs="Verdana" w:ascii="Verdana" w:hAnsi="Verdana"/>
          <w:b/>
          <w:color w:val="000000"/>
        </w:rPr>
        <w:t xml:space="preserve"> 15</w:t>
      </w:r>
      <w:r>
        <w:rPr>
          <w:rFonts w:cs="Verdana" w:ascii="Verdana" w:hAnsi="Verdana"/>
          <w:color w:val="000000"/>
        </w:rPr>
        <w:t xml:space="preserve"> Fins Lucrativos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Sim (X) Não ( )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ÁREA DE ATUAÇÃO PRINCIPAL DO PROJET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16</w:t>
      </w:r>
      <w:r>
        <w:rPr>
          <w:rFonts w:cs="Verdana" w:ascii="Verdana" w:hAnsi="Verdana"/>
          <w:color w:val="000000"/>
        </w:rPr>
        <w:t xml:space="preserve"> N</w:t>
      </w:r>
      <w:r>
        <w:rPr>
          <w:rFonts w:cs="Verdana" w:ascii="Verdana" w:hAnsi="Verdana"/>
          <w:color w:val="000000"/>
          <w:u w:val="single"/>
        </w:rPr>
        <w:t>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I I</w:t>
      </w:r>
      <w:r>
        <w:rPr>
          <w:rFonts w:cs="Verdana" w:ascii="Verdana" w:hAnsi="Verdana"/>
          <w:b/>
          <w:color w:val="000000"/>
        </w:rPr>
        <w:t xml:space="preserve"> 17</w:t>
      </w:r>
      <w:r>
        <w:rPr>
          <w:rFonts w:cs="Verdana" w:ascii="Verdana" w:hAnsi="Verdana"/>
          <w:color w:val="000000"/>
        </w:rPr>
        <w:t xml:space="preserve"> Áre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TEATR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18</w:t>
      </w:r>
      <w:r>
        <w:rPr>
          <w:color w:val="000000"/>
        </w:rPr>
        <w:t xml:space="preserve"> </w:t>
      </w:r>
      <w:r>
        <w:rPr>
          <w:rFonts w:cs="Verdana" w:ascii="Verdana" w:hAnsi="Verdana"/>
          <w:b/>
          <w:color w:val="000000"/>
        </w:rPr>
        <w:t>ÁREAS DE ATUAÇÃ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I - MÚSICA E DANÇ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II - TEATRO E CIRC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III - ARTES PLÁSTICAS E ARTESANAIS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IV - FOLCLORE E ECOLOGI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V - CINEMA, VÍDEO E FOTOGRAFI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VI - INFORMAÇÃO E DOCUMENTAÇÃ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VII - ACERVO E PATRIMÔNIO HISTÓRICO-CULTURAL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VIII - LITERATUR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IX - ESPORTES PROFISSIONAIS E AMADORES, DESDE QUE FEDERADOS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19</w:t>
      </w:r>
      <w:r>
        <w:rPr>
          <w:color w:val="000000"/>
        </w:rPr>
        <w:t xml:space="preserve"> </w:t>
      </w:r>
      <w:r>
        <w:rPr>
          <w:rFonts w:cs="Verdana" w:ascii="Verdana" w:hAnsi="Verdana"/>
          <w:b/>
          <w:color w:val="000000"/>
        </w:rPr>
        <w:t>DOCUMENTOS A SEREM ANEXADOS AO PROCESSO: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A - CONTRATO SOCIAL E CGC OU CÓPIA DA CARTEIRA DE IDENTIDADE E CPF (PESSOAS FÍSICAS)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B - CURRICULUM COM ÊNFASE NAS ATIVIDADES DO PROJET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20 </w:t>
      </w:r>
      <w:r>
        <w:rPr>
          <w:rFonts w:cs="Verdana" w:ascii="Verdana" w:hAnsi="Verdana"/>
          <w:color w:val="000000"/>
        </w:rPr>
        <w:t xml:space="preserve">RESUMO DO ORÇAMENTO TOTAL DO PROJETO R$ </w:t>
      </w:r>
      <w:r>
        <w:rPr>
          <w:rFonts w:cs="Verdana" w:ascii="Verdana" w:hAnsi="Verdana"/>
          <w:color w:val="000000"/>
          <w:u w:val="single"/>
        </w:rPr>
        <w:t>133.980,00</w:t>
      </w:r>
      <w:r>
        <w:rPr>
          <w:rFonts w:cs="Verdana" w:ascii="Verdana" w:hAnsi="Verdana"/>
          <w:color w:val="000000"/>
        </w:rPr>
        <w:t xml:space="preserve"> (REAIS)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21 </w:t>
      </w:r>
      <w:r>
        <w:rPr>
          <w:rFonts w:cs="Verdana" w:ascii="Verdana" w:hAnsi="Verdana"/>
          <w:color w:val="000000"/>
        </w:rPr>
        <w:t>VALOR DO INCENTIVO PLEITEADO R$</w:t>
      </w:r>
      <w:r>
        <w:rPr>
          <w:rFonts w:cs="Verdana" w:ascii="Verdana" w:hAnsi="Verdana"/>
          <w:color w:val="000000"/>
          <w:u w:val="single"/>
        </w:rPr>
        <w:t xml:space="preserve"> 89.320,00</w:t>
      </w:r>
      <w:r>
        <w:rPr>
          <w:rFonts w:cs="Verdana" w:ascii="Verdana" w:hAnsi="Verdana"/>
          <w:color w:val="000000"/>
        </w:rPr>
        <w:t xml:space="preserve"> (REAIS)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22 </w:t>
      </w:r>
      <w:r>
        <w:rPr>
          <w:rFonts w:cs="Verdana" w:ascii="Verdana" w:hAnsi="Verdana"/>
          <w:color w:val="000000"/>
        </w:rPr>
        <w:t>VALOR DE RECURSOS PRÓPRIOS DO PATROCINADOR R$</w:t>
      </w:r>
      <w:r>
        <w:rPr>
          <w:rFonts w:cs="Verdana" w:ascii="Verdana" w:hAnsi="Verdana"/>
          <w:color w:val="000000"/>
          <w:u w:val="single"/>
        </w:rPr>
        <w:t xml:space="preserve"> 44.660,00</w:t>
      </w:r>
      <w:r>
        <w:rPr>
          <w:rFonts w:cs="Verdana" w:ascii="Verdana" w:hAnsi="Verdana"/>
          <w:color w:val="000000"/>
        </w:rPr>
        <w:t xml:space="preserve"> (REAIS)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23 </w:t>
      </w:r>
      <w:r>
        <w:rPr>
          <w:rFonts w:cs="Verdana" w:ascii="Verdana" w:hAnsi="Verdana"/>
          <w:color w:val="000000"/>
        </w:rPr>
        <w:t xml:space="preserve">VALOR A SER APOIADO POR OUTRAS FONTES R$ </w:t>
      </w:r>
      <w:r>
        <w:rPr>
          <w:rFonts w:cs="Verdana" w:ascii="Verdana" w:hAnsi="Verdana"/>
          <w:color w:val="000000"/>
          <w:u w:val="single"/>
        </w:rPr>
        <w:t xml:space="preserve">------ </w:t>
      </w:r>
      <w:r>
        <w:rPr>
          <w:rFonts w:cs="Verdana" w:ascii="Verdana" w:hAnsi="Verdana"/>
          <w:color w:val="000000"/>
        </w:rPr>
        <w:t>(REAIS)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PARA ESCLARECIMENTOS ADICIONAIS - RESPONSÁVEL PELO PROJET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24</w:t>
      </w:r>
      <w:r>
        <w:rPr>
          <w:rFonts w:cs="Verdana" w:ascii="Verdana" w:hAnsi="Verdana"/>
          <w:color w:val="000000"/>
        </w:rPr>
        <w:t xml:space="preserve"> Nome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JOÃO DA SILVA</w:t>
      </w:r>
      <w:r>
        <w:rPr>
          <w:rFonts w:cs="Verdana" w:ascii="Verdana" w:hAnsi="Verdana"/>
          <w:b/>
          <w:color w:val="000000"/>
        </w:rPr>
        <w:t xml:space="preserve"> 25</w:t>
      </w:r>
      <w:r>
        <w:rPr>
          <w:rFonts w:cs="Verdana" w:ascii="Verdana" w:hAnsi="Verdana"/>
          <w:color w:val="000000"/>
        </w:rPr>
        <w:t xml:space="preserve"> Dat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26.07.94</w:t>
      </w:r>
      <w:r>
        <w:rPr>
          <w:rFonts w:cs="Verdana" w:ascii="Verdana" w:hAnsi="Verdana"/>
          <w:b/>
          <w:color w:val="000000"/>
        </w:rPr>
        <w:t xml:space="preserve"> 26</w:t>
      </w:r>
      <w:r>
        <w:rPr>
          <w:rFonts w:cs="Verdana" w:ascii="Verdana" w:hAnsi="Verdana"/>
          <w:color w:val="000000"/>
        </w:rPr>
        <w:t xml:space="preserve"> Telefone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(021)321-1230</w:t>
      </w:r>
      <w:r>
        <w:rPr>
          <w:rFonts w:cs="Verdana" w:ascii="Verdana" w:hAnsi="Verdana"/>
          <w:b/>
          <w:color w:val="000000"/>
        </w:rPr>
        <w:t xml:space="preserve"> 27</w:t>
      </w:r>
      <w:r>
        <w:rPr>
          <w:rFonts w:cs="Verdana" w:ascii="Verdana" w:hAnsi="Verdana"/>
          <w:color w:val="000000"/>
        </w:rPr>
        <w:t xml:space="preserve"> Fax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(021)321-1234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GOVERNO DO ESTADO DO RIO DE JANEIR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SECRETARIA DE ESTADO DE CULTURA E ESPORTE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LEI ESTADUAL DE INCENTIVO À CULTURA PROCESSO N</w:t>
      </w:r>
      <w:r>
        <w:rPr>
          <w:rFonts w:cs="Verdana" w:ascii="Verdana" w:hAnsi="Verdana"/>
          <w:b/>
          <w:color w:val="000000"/>
          <w:u w:val="single"/>
        </w:rPr>
        <w:t>O</w:t>
      </w:r>
      <w:r>
        <w:rPr>
          <w:rFonts w:cs="Verdana" w:ascii="Verdana" w:hAnsi="Verdana"/>
          <w:b/>
          <w:color w:val="000000"/>
        </w:rPr>
        <w:t xml:space="preserve"> PÁGIN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02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USO EXCLUSIVO DA SECE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28 DESCRIÇÃO, JUSTIFICATIVA E OBJETIVOS DO PROJET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"O TEATRO DO RIO" É UM ESPETÁCULO TEATRAL A SER APRESENTADO NO PERÍODO COMPREENDIDO ENTRE 31 DE AGOSTO E 18 DE DEZEMBRO DE 1994, NA CASA DE CULTURA LAURA ALVIM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SERÃO REALIZADAS 50 APRESENTAÇÕES QUE CONTARÃO COM A PARTICIPAÇÃO DE 9 ATORES, 4 MÚSICOS E 7 COMPONENTES DO CORO. AO TODO, CERCA DE 30 PROFISSIONAIS ESTARÃO ENVOLVIDOS COM A MONTAGEM DO ESPETÁCULO. ESTIMAMOS QUE 4.000 ESPECTADORES DEVERÃO ASSISTIR "O TEATRO DO RIO"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ESTE ESPETÁCULO TEM COMO APELO PRINCIPAL O FATO DE TRATAR DE TEMAS LIGADOS AO ESTADO DO RIO DE JANEIRO, SUAS ORIGENS, SEUS PRINCIPAIS PERSONAGENS NO CAMPO DA POLÍTICA E DAS ARTES, BEM COMO TRAZER AO CONHECIMENTO DO PÚBLICO A EVOLUÇÃO CULTURAL DAS PRINCIPAIS REGIÕES DO ESTADO. O CENÁRIO, A MÚSICA E OS FIGURINOS COMPÕEM ESTA TRAJETÓRIA DE MANEIRA ELOQÚENTE. TUDO BASEADO EM TRABALHOS DE PESQUISA REALIZADA JUNTO AOS MAIS RESPEITADOS ÓRGÃOS DO PAÍS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A MONTAGGEM DE "O TEATRO DO RIO" TEM COMO OBJETIVOPRINCIPAL DIFUNDIR A TRAJETÓRIA CULTURAL DO ESTADO DO RIO DE JANEIRO, ATRAVÉS DE UM ESPETÁCULO DINÂMICO E DIVERTID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FICHA TÉCNICA: AUTOR: PAULO PEIXOTO - DIREÇÃO ARTÍSTICA: ANDRÉA CÂMARA - DIREÇÃO MUSICAL: PEDRO CORREIA - DIREÇÃO DE PRODUÇÃO: LEÔNIDAS DA SILVA - CENOGRAFIA: VERA TEIXEIRA - ILUMINAÇÃO: TÂNIA FARIA - DIVULGAÇÃO: JARBAS TEODORO - ATORES: DANIELE AMARAL, PEDRO CÉSAR, MARCELO RAMOS, ROSANA VASCONCELOS, JOSÉ PAULO BRITO, GILCEMA DA ROCHA, GUSTAVO RUFINO, FAUUSTINO CAVALCANTE E CIRO PEIXOTO - MÚSICOS E CORO: REGENTE EDUARDO SANTOS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CRONOGRAMA DO PROJET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29 AS DATAS PARA A REALIZAÇÃO DO PROJET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ESTÃO DEFINIDAS ? 30 LOCAL ONDE SERÁ REALIZADO O PROJET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MUNICÍPIO: 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(X) SIM ( ) NÃ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INÍCIO </w:t>
      </w:r>
      <w:r>
        <w:rPr>
          <w:rFonts w:cs="Verdana" w:ascii="Verdana" w:hAnsi="Verdana"/>
          <w:b/>
          <w:color w:val="000000"/>
          <w:u w:val="single"/>
        </w:rPr>
        <w:t>31/08/1994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TÉRMINO </w:t>
      </w:r>
      <w:r>
        <w:rPr>
          <w:rFonts w:cs="Verdana" w:ascii="Verdana" w:hAnsi="Verdana"/>
          <w:b/>
          <w:color w:val="000000"/>
          <w:u w:val="single"/>
        </w:rPr>
        <w:t>18/12/1994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 xml:space="preserve">DURAÇÃO PREVISTA </w:t>
      </w:r>
      <w:r>
        <w:rPr>
          <w:rFonts w:cs="Verdana" w:ascii="Verdana" w:hAnsi="Verdana"/>
          <w:b/>
          <w:color w:val="000000"/>
          <w:u w:val="single"/>
        </w:rPr>
        <w:t>_____120___________</w:t>
      </w:r>
      <w:r>
        <w:rPr>
          <w:rFonts w:cs="Verdana" w:ascii="Verdana" w:hAnsi="Verdana"/>
          <w:b/>
          <w:color w:val="000000"/>
        </w:rPr>
        <w:t xml:space="preserve"> DIAS 31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b/>
          <w:color w:val="000000"/>
        </w:rPr>
        <w:t>OBSERVAÇÕES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GOVERNO DO ESTADO DO RIO DE JANEIR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SECRETARIA DE ESTADO DE CULTURA E ESPORTE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LEI ESTADUAL DE INCENTIVO À CULTURA PROCESSO N</w:t>
      </w:r>
      <w:r>
        <w:rPr>
          <w:rFonts w:cs="Verdana" w:ascii="Verdana" w:hAnsi="Verdana"/>
          <w:b/>
          <w:color w:val="000000"/>
          <w:u w:val="single"/>
        </w:rPr>
        <w:t>O</w:t>
      </w:r>
      <w:r>
        <w:rPr>
          <w:rFonts w:cs="Verdana" w:ascii="Verdana" w:hAnsi="Verdana"/>
          <w:b/>
          <w:color w:val="000000"/>
        </w:rPr>
        <w:t xml:space="preserve"> PÁGIN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03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USO EXCLUSIVO DA SECE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CRONOGRAMA DE EXECUÇÃO, INDICANDO ETAPAS, COM DATAS OU NÚMERO DE DIAS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32</w:t>
      </w:r>
      <w:r>
        <w:rPr>
          <w:color w:val="000000"/>
        </w:rPr>
        <w:t xml:space="preserve"> </w:t>
      </w:r>
      <w:r>
        <w:rPr>
          <w:rFonts w:cs="Verdana" w:ascii="Verdana" w:hAnsi="Verdana"/>
          <w:color w:val="000000"/>
        </w:rPr>
        <w:t>Item</w:t>
      </w:r>
      <w:r>
        <w:rPr>
          <w:rFonts w:cs="Verdana" w:ascii="Verdana" w:hAnsi="Verdana"/>
          <w:b/>
          <w:color w:val="000000"/>
        </w:rPr>
        <w:t xml:space="preserve"> 33</w:t>
      </w:r>
      <w:r>
        <w:rPr>
          <w:rFonts w:cs="Verdana" w:ascii="Verdana" w:hAnsi="Verdana"/>
          <w:color w:val="000000"/>
        </w:rPr>
        <w:t xml:space="preserve"> Etapas (ordem)</w:t>
      </w:r>
      <w:r>
        <w:rPr>
          <w:rFonts w:cs="Verdana" w:ascii="Verdana" w:hAnsi="Verdana"/>
          <w:b/>
          <w:color w:val="000000"/>
        </w:rPr>
        <w:t xml:space="preserve"> 34 </w:t>
      </w:r>
      <w:r>
        <w:rPr>
          <w:rFonts w:cs="Verdana" w:ascii="Verdana" w:hAnsi="Verdana"/>
          <w:color w:val="000000"/>
        </w:rPr>
        <w:t>Data ou n</w:t>
      </w:r>
      <w:r>
        <w:rPr>
          <w:rFonts w:cs="Verdana" w:ascii="Verdana" w:hAnsi="Verdana"/>
          <w:color w:val="000000"/>
          <w:u w:val="single"/>
        </w:rPr>
        <w:t>o</w:t>
      </w:r>
      <w:r>
        <w:rPr>
          <w:rFonts w:cs="Verdana" w:ascii="Verdana" w:hAnsi="Verdana"/>
          <w:color w:val="000000"/>
        </w:rPr>
        <w:t xml:space="preserve"> de dias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1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2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3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4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5 CONCEPÇÃO E PROJETO ARTÍSTICO-CULTURAL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PRÉ-PRODUÇÃO E MONTAGEM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DIVULGAÇÃO E MÍDI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ESTRÉIA E TEMPORAD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RELATÓRIO FINAL PARA SEC. DE FINANÇAS 30 DIAS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30 DIAS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120 DIAS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90 DIAS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30 DIAS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ORÇAMENT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DE ACORDO COM AS ATIVIDADES PLANEJADAS, DETALHE TODAS AS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DESPESAS PREVISTAS COM SEU VALOR EM REAIS (R$)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35</w:t>
      </w:r>
      <w:r>
        <w:rPr>
          <w:color w:val="000000"/>
        </w:rPr>
        <w:t xml:space="preserve"> </w:t>
      </w:r>
      <w:r>
        <w:rPr>
          <w:rFonts w:cs="Verdana" w:ascii="Verdana" w:hAnsi="Verdana"/>
          <w:b/>
          <w:color w:val="000000"/>
        </w:rPr>
        <w:t>TIPO DE DESPESA 36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b/>
          <w:color w:val="000000"/>
        </w:rPr>
        <w:t>QUANTITATIVOS 37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b/>
          <w:color w:val="000000"/>
        </w:rPr>
        <w:t>VALOR EM REAIS (R$)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MONTAGEM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DIREÇÃO 1 5.000,00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ASSIST. DE DIREÇÃO 2 1.000,00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DIREÇÃO MUSICAL 1 5.000,00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PRODUÇÃ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DIRETOR DE PRODUÇÃO 1 5.000,00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PRODUTOR EXECUTIVO 1 3.000,00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ASSIST. DE PRODUÇÃO 2 1.000,00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ENOGRAFI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ENÓGRAFO 1 3.000,00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ASSIST. CENOGRAFIA 2 1.000,00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ENOTÉCNICO E EQUIPE 4 5.000,00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MATERIAL DE CENOGRAFIA VERBA 6.000,00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OREOGGRAFI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OREÓGRAFO 1 2.500,00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ILUMINAÇÃ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ILUMINADOR 1 2.500,00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ASSIST. DE ILUMINAÇÃO 2 1.000,00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ELETRICISTAS PARA MONTAGEM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38 OBSERVAÇÕES: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A. Caso necessário, utilize a página 03 - Anexo para dar continuidade à discriminação das despesas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B. No caso de construção, conservação e restauração de imóveis, anexar os respectivos projetos arquitetônicos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GOVERNO DO ESTADO DO RIO DE JANEIR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SECRETARIA DE ESTADO DE CULTURA E ESPORTE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LEI ESTADUAL DE INCENTIVO À CULTURA PROCESSO N</w:t>
      </w:r>
      <w:r>
        <w:rPr>
          <w:rFonts w:cs="Verdana" w:ascii="Verdana" w:hAnsi="Verdana"/>
          <w:b/>
          <w:color w:val="000000"/>
          <w:u w:val="single"/>
        </w:rPr>
        <w:t>O</w:t>
      </w:r>
      <w:r>
        <w:rPr>
          <w:rFonts w:cs="Verdana" w:ascii="Verdana" w:hAnsi="Verdana"/>
          <w:b/>
          <w:color w:val="000000"/>
        </w:rPr>
        <w:t xml:space="preserve"> PÁGIN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03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ANEX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USO EXCLUSIVO DA SECE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ORÇAMENT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DE ACORDO COM AS ATIVIDADES PLANEJADAS, DETALHE TODAS AS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DESPESAS PREVISTAS COM SEU VALOR EM REAIS (R$)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35</w:t>
      </w:r>
      <w:r>
        <w:rPr>
          <w:color w:val="000000"/>
        </w:rPr>
        <w:t xml:space="preserve"> </w:t>
      </w:r>
      <w:r>
        <w:rPr>
          <w:rFonts w:cs="Verdana" w:ascii="Verdana" w:hAnsi="Verdana"/>
          <w:b/>
          <w:color w:val="000000"/>
        </w:rPr>
        <w:t>TIPO DE DESPESA 36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b/>
          <w:color w:val="000000"/>
        </w:rPr>
        <w:t>QUANTITATIVOS 37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b/>
          <w:color w:val="000000"/>
        </w:rPr>
        <w:t>VALOR EM REAIS (R$)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MATERIAL GRÁFIC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PROGRAMAÇÃO VISUAL 1 1.000,00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ARTE FINAL 9 1.000,00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IMPRESSÃO (CARTAZ, INGRESSOS, FILIPETAS) 1.000 DE CADA 2.500,00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FOTOLITOS 27 3.000,00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ELENC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ENSAIOS/PAGAMENTO DE CACHÊS PARA: 9 ATORES 9 10.000,00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4 MÚSICOS 4 3.000,00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7 CORO 7 3.000,00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DIVERSOS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DIVULGADOR 2 2.000,00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FOTÓGRAFO 1 1.000,00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ONTADOR 1 800,00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ALUGUEL DE LUZ E SOM VERBA 4.000,00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DESPESAS GERAIS VERBA 2.000,00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SUB.TOTAL 1 75.800,00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MÍDI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LANÇAMENTO, ESTRÉIA VERBA 26.000,00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SUSTENTAÇÃO MENSAL 12.000,00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MANUTENÇÃO DO ESPETÁCULO MENSAL 8.000,00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SUB.TOTAL 2 46.000,00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SUB.TOTAL GERAL 3 121.800,00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PROJET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ELABORAÇÃO DO PROJETOPELA CULT-RIO CONS. E 1 12.180,00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PROJETOS (10%) TÉCNIC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TOTAL GERAL 133.980,00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38 OBSERVAÇÕES: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A)</w:t>
      </w:r>
      <w:r>
        <w:rPr>
          <w:rFonts w:cs="Verdana" w:ascii="Verdana" w:hAnsi="Verdana"/>
          <w:color w:val="000000"/>
        </w:rPr>
        <w:t xml:space="preserve"> Esta folha deverá ser preenchida em tantas vias quantas necessárias à discriminação das despesas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B)</w:t>
      </w:r>
      <w:r>
        <w:rPr>
          <w:rFonts w:cs="Verdana" w:ascii="Verdana" w:hAnsi="Verdana"/>
          <w:color w:val="000000"/>
        </w:rPr>
        <w:t xml:space="preserve"> No caso de construção, conservação e restauração de imóveis, anexar os respectivos projetos arquitetônicos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GOVERNO DO ESTADO DO RIO DE JANEIR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SECRETARIA DE ESTADO DE CULTURA E ESPORTE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LEI ESTADUAL DE INCENTIVO À CULTURA PROCESSO N</w:t>
      </w:r>
      <w:r>
        <w:rPr>
          <w:rFonts w:cs="Verdana" w:ascii="Verdana" w:hAnsi="Verdana"/>
          <w:b/>
          <w:color w:val="000000"/>
          <w:u w:val="single"/>
        </w:rPr>
        <w:t>O</w:t>
      </w:r>
      <w:r>
        <w:rPr>
          <w:rFonts w:cs="Verdana" w:ascii="Verdana" w:hAnsi="Verdana"/>
          <w:b/>
          <w:color w:val="000000"/>
        </w:rPr>
        <w:t xml:space="preserve"> PÁGIN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04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USO EXCLUSIVO DA SECE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OBSERVAÇÕES ADICIONAIS, CASO NECESSÁRIAS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39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NO CASO DE CONTRATAÇÃO DE SERVIÇOS TÉCNICOS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40</w:t>
      </w:r>
      <w:r>
        <w:rPr>
          <w:color w:val="000000"/>
        </w:rPr>
        <w:t xml:space="preserve"> </w:t>
      </w:r>
      <w:r>
        <w:rPr>
          <w:rFonts w:cs="Verdana" w:ascii="Verdana" w:hAnsi="Verdana"/>
          <w:color w:val="000000"/>
        </w:rPr>
        <w:t>PARA ELABORAÇÃO DO PRESENTE PROJETO FORAM CONTRATADOS SERVIÇOS PROFISSIONAIS DE APOIO TÉCNICO ABAIXO QUALIFICADOS, DENTRO DO LIMITE DE 10 % DO VALOR GLOBAL DO PROJETO, CONFORME CONSTANTE DO ORÇAMENTO APRESENTAD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41</w:t>
      </w:r>
      <w:r>
        <w:rPr>
          <w:rFonts w:cs="Verdana" w:ascii="Verdana" w:hAnsi="Verdana"/>
          <w:color w:val="000000"/>
        </w:rPr>
        <w:t xml:space="preserve"> Empresa ou Técnico Contratad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ULT-RIO CONSULTORIA E PROJETOS</w:t>
      </w:r>
      <w:r>
        <w:rPr>
          <w:rFonts w:cs="Verdana" w:ascii="Verdana" w:hAnsi="Verdana"/>
          <w:b/>
          <w:color w:val="000000"/>
        </w:rPr>
        <w:t xml:space="preserve"> 42</w:t>
      </w:r>
      <w:r>
        <w:rPr>
          <w:rFonts w:cs="Verdana" w:ascii="Verdana" w:hAnsi="Verdana"/>
          <w:color w:val="000000"/>
        </w:rPr>
        <w:t xml:space="preserve"> CGC/CPF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987.654.321-0001/27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43</w:t>
      </w:r>
      <w:r>
        <w:rPr>
          <w:rFonts w:cs="Verdana" w:ascii="Verdana" w:hAnsi="Verdana"/>
          <w:color w:val="000000"/>
        </w:rPr>
        <w:t xml:space="preserve"> Endereço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AV. RIO BRANCO, 200/36O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DECLARAÇÕES OBRIGATÓRIAS , INTEGRANTES DO PROJETO CULTURAL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1 - Declaro para os devidos fins, que não captarei recursos de doadores ou patrocinadores, pessoas físicas ou jurídicas com os quais mantenho vínculo de natureza econômica ou familiar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2 - Declaro que o lançamento do Projeto Cultural aprovado e incentivado será no Estado do Rio de Janeiro, sendo obrigatória a veiculação do nome e símbolos oficiais do Estado do Rio de Janeiro em todo o material de apresentação e divulgação do projeto incentivad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3 - Declaro que não sou Empresa Concessionária de serviço de radiodifusão e cabodifusão de som e imagem na área de produção audiovisual, fonográfica e fotográfica, nem detenho, cumulativamente, a distribuição ou comercialização da obra ou fabricação de qualquer material destinado a sua produçã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4 - Declaro estar ciente da Lei 1817/91 que concede descontos de 50 % nos espetáculos aos maiores de 65 anos, assim como da Portaria Funarj 003, de 01/04/94 que reserva, nos teatros administrados pela Funarj, 10 % dos assentos da platéia nos espetáculos dirigidos a público infantil e adolescente, para distribuição para os alunos da Rede Pública Estadual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5 - Declaro que os bens culturais resultantes dos Projetos Incentivados na Forma desta Lei são públicos, e os produtos deles resultantes, se comercializados, também estarão à disposição do público em geral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6 - Declaro estar ciente de que todas as quantias correspondentes ao crédito presumido pertinente ao incentivo utilizado em cada período de apuração, bem como a parcela diretamente doada pela Empresa patrocinadora, deverão ser depositadas em nome do BANERJ CULTURAL - CONTA VINCULADA AO PROJETO e sua movimentação dependerá de prévia autorização da Secretaria de Estado de Cultura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7 - Declaro que todas as informações aqui prestadas, tanto no projeto e/ou seus anexos, são verdadeiras e de minha responsabilidade e podem, a qualquer momento, ser comprovadas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8 - Declaro estar ciente de que uma amostra do material publicitário e promocional do Projeto Incentivado, deverá ser enviada ao Setor de Documentação e Arquivo como parte da memória da Secretaria de Estado de Cultura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9 - Declaro estar ciente de que ao término do Projeto Incentivado, deverão ser apresentadas à Secretaria de Estado de Economia e Finanças, a prestação de contas dos recursos recebidos e dispendidos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44</w:t>
      </w:r>
      <w:r>
        <w:rPr>
          <w:rFonts w:cs="Verdana" w:ascii="Verdana" w:hAnsi="Verdana"/>
          <w:color w:val="000000"/>
        </w:rPr>
        <w:t xml:space="preserve"> Dat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26.07.1994</w:t>
      </w:r>
      <w:r>
        <w:rPr>
          <w:rFonts w:cs="Verdana" w:ascii="Verdana" w:hAnsi="Verdana"/>
          <w:b/>
          <w:color w:val="000000"/>
        </w:rPr>
        <w:t xml:space="preserve"> 45</w:t>
      </w:r>
      <w:r>
        <w:rPr>
          <w:rFonts w:cs="Verdana" w:ascii="Verdana" w:hAnsi="Verdana"/>
          <w:color w:val="000000"/>
        </w:rPr>
        <w:t xml:space="preserve"> Nome Completo do responsável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JOÃO DA SILVA</w:t>
      </w:r>
      <w:r>
        <w:rPr>
          <w:rFonts w:cs="Verdana" w:ascii="Verdana" w:hAnsi="Verdana"/>
          <w:b/>
          <w:color w:val="000000"/>
        </w:rPr>
        <w:t xml:space="preserve"> 46</w:t>
      </w:r>
      <w:r>
        <w:rPr>
          <w:rFonts w:cs="Verdana" w:ascii="Verdana" w:hAnsi="Verdana"/>
          <w:color w:val="000000"/>
        </w:rPr>
        <w:t xml:space="preserve"> Assinatur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João da silv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MODELO DE REQUERIMENT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Local __________________________________________________ Data ___________________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À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Inspetoria Seccional de Fiscalização da _________________________________________________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Endereço: __________________________________________________ CEP: ________________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Bairro: ________________________________ Cidade: ___________________________________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A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Exmo. Sr. Inspetor Seccional: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DADOS DO CONTRIBUINTE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Razão Social: 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CGC: ______________________________ Inscrição Estadual: ___________________________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Endereço: 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Nome do Dirigente: _______________________________________ Tel. p/contato: ______________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Vem pela presente, solicitar a V.S.a. que autorize para a realização de projeto cultural, previsto na Lei 1.954 de 26.01.92, a concessão do Benefício Fiscal de _________________ % do ICMS a recolher no período de _______________ , relativo ao valor do __________________________________ (patrocínio ou doação)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Do projeto: ______________________________________________________ Aprovado em __/__/____ pela Comissão de Projetos Culturais Incentivados da SEC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Anexamos à presente, os seguintes documentos: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( ) Certificado de Mérito Cultural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( ) Valor da doação ou patrocíni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( ) Identificação do contribuinte beneficiári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( ) Identificação do beneficiado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( ) Autorização expressa do autor da obr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( ) Especificação da área cultural beneficiad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( ) Declaração de que o incentivo Fiscal será proporcional à doação, ou contribuição, conforme § 4o do artigo 1o do decreto 20074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( ) Comprovação de que o solicitante está autorizado a assinar o requerimento pela empresa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_______________________________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Assinatura Autorizad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4:47:00Z</dcterms:created>
  <dc:creator>KeepWalking</dc:creator>
  <dc:description/>
  <dc:language>en-US</dc:language>
  <cp:lastModifiedBy>KeepWalking</cp:lastModifiedBy>
  <dcterms:modified xsi:type="dcterms:W3CDTF">2001-11-16T19:21:00Z</dcterms:modified>
  <cp:revision>2</cp:revision>
  <dc:subject/>
  <dc:title>RESOLUÇÃO SEC NO</dc:title>
</cp:coreProperties>
</file>