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</w:rPr>
        <w:t>DECRETO N</w:t>
      </w:r>
      <w:r>
        <w:rPr>
          <w:rFonts w:cs="Verdana" w:ascii="Verdana" w:hAnsi="Verdana"/>
          <w:b/>
          <w:color w:val="000000"/>
          <w:u w:val="single"/>
        </w:rPr>
        <w:t>O</w:t>
      </w:r>
      <w:r>
        <w:rPr>
          <w:rFonts w:cs="Verdana" w:ascii="Verdana" w:hAnsi="Verdana"/>
          <w:b/>
          <w:color w:val="000000"/>
        </w:rPr>
        <w:t xml:space="preserve"> 20.074 DE 15 DE JUNHO DE 1994</w:t>
      </w:r>
      <w:r>
        <w:rPr>
          <w:rFonts w:cs="Verdana" w:ascii="Verdana" w:hAnsi="Verdana"/>
          <w:b/>
          <w:color w:val="000000"/>
          <w:vertAlign w:val="superscript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</w:rPr>
        <w:t>(Lei Estadual de Incentivo à Cultura)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832" w:hanging="0"/>
        <w:jc w:val="both"/>
        <w:rPr/>
      </w:pPr>
      <w:r>
        <w:rPr>
          <w:rFonts w:cs="Verdana" w:ascii="Verdana" w:hAnsi="Verdana"/>
          <w:bCs/>
          <w:i/>
          <w:iCs/>
          <w:color w:val="000000"/>
        </w:rPr>
        <w:t>Regulamenta a concessão de incentivos fiscais para realização de projetos culturais a que se refere a Lei n</w:t>
      </w:r>
      <w:r>
        <w:rPr>
          <w:rFonts w:cs="Verdana" w:ascii="Verdana" w:hAnsi="Verdana"/>
          <w:bCs/>
          <w:i/>
          <w:iCs/>
          <w:color w:val="000000"/>
          <w:u w:val="single"/>
        </w:rPr>
        <w:t>o</w:t>
      </w:r>
      <w:r>
        <w:rPr>
          <w:rFonts w:cs="Verdana" w:ascii="Verdana" w:hAnsi="Verdana"/>
          <w:bCs/>
          <w:i/>
          <w:iCs/>
          <w:color w:val="000000"/>
        </w:rPr>
        <w:t xml:space="preserve"> 1.954 de 26/01/1992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</w:rPr>
      </w:pPr>
      <w:r>
        <w:rPr>
          <w:rFonts w:cs="Verdana" w:ascii="Verdana" w:hAnsi="Verdana"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O GOVERNADOR DO ESTADO DO RIO DE JANEIRO, no uso de suas atribuições legais e tendo em vista o que consta do Processo no e-12/2379/94, DECRETA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o</w:t>
      </w:r>
      <w:r>
        <w:rPr>
          <w:rFonts w:cs="Verdana" w:ascii="Verdana" w:hAnsi="Verdana"/>
          <w:color w:val="000000"/>
        </w:rPr>
        <w:t xml:space="preserve"> - O incentivo fiscal concedido pela Lei n</w:t>
      </w:r>
      <w:r>
        <w:rPr>
          <w:rFonts w:cs="Verdana" w:ascii="Verdana" w:hAnsi="Verdana"/>
          <w:color w:val="000000"/>
          <w:u w:val="single"/>
        </w:rPr>
        <w:t>o</w:t>
      </w:r>
      <w:r>
        <w:rPr>
          <w:rFonts w:cs="Verdana" w:ascii="Verdana" w:hAnsi="Verdana"/>
          <w:color w:val="000000"/>
        </w:rPr>
        <w:t xml:space="preserve"> 1.954, de 26 de janeiro de 1992, tem por objetivo o patrocínio ou mecenato de produção cultur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1o</w:t>
      </w:r>
      <w:r>
        <w:rPr>
          <w:rFonts w:cs="Verdana" w:ascii="Verdana" w:hAnsi="Verdana"/>
          <w:color w:val="000000"/>
        </w:rPr>
        <w:t xml:space="preserve"> - Considera-se produção cultural o ato e o efeito de produzir, criar, gerar, elaborar e realizar evento de natureza artística; as edições; os seminários e pesquisas; e, ainda as bolsas de estudo e as modalidades de acesso da população à cultur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2o</w:t>
      </w:r>
      <w:r>
        <w:rPr>
          <w:rFonts w:cs="Verdana" w:ascii="Verdana" w:hAnsi="Verdana"/>
          <w:color w:val="000000"/>
        </w:rPr>
        <w:t xml:space="preserve"> - Incluem-se nos benefícios deste decreto as produções independentes, desde que o produtor não seja empresa concessionária de serviço de radiodifusão e cabodifusão de som ou imagem, para qualquer tipo de transmissão ou entidade a esta vinculada, na área de produção audiovisual, fonográfica e fotográfica, nem detenha, cumulativamente, as funções de distribuição ou comercialização da obra ou fabricação de qualquer material destinado à sua produ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3o</w:t>
      </w:r>
      <w:r>
        <w:rPr>
          <w:rFonts w:cs="Verdana" w:ascii="Verdana" w:hAnsi="Verdana"/>
          <w:color w:val="000000"/>
        </w:rPr>
        <w:t xml:space="preserve"> - O incentivo fiscal de que trata o caput correspondente a 2% (dois por cento) do ICMS a recolher em cada período para doação ou patrocínio de produção cultural de autor e intérprete nacionais e a 1% (um por cento) para a de produção cultural estrangeir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4o</w:t>
      </w:r>
      <w:r>
        <w:rPr>
          <w:rFonts w:cs="Verdana" w:ascii="Verdana" w:hAnsi="Verdana"/>
          <w:color w:val="000000"/>
        </w:rPr>
        <w:t xml:space="preserve"> - Para poder utilizar o benefício a que alude o caput deste artigo, a empresa patrocinadora ou doadora deverá contribuir com parcela equivalente a, no mínimo, 50% (cinqüenta por cento) do desconto que pretende realizar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2o</w:t>
      </w:r>
      <w:r>
        <w:rPr>
          <w:rFonts w:cs="Verdana" w:ascii="Verdana" w:hAnsi="Verdana"/>
          <w:color w:val="000000"/>
        </w:rPr>
        <w:t xml:space="preserve"> - Os agentes culturais deverão encaminhar seus projetos à Secretaria de Estado de Cultura para obtenção do Certificado de Aprovação de Projeto, cujo modelo será instituído por ato do titular da Past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ágrafo único</w:t>
      </w:r>
      <w:r>
        <w:rPr>
          <w:rFonts w:cs="Verdana" w:ascii="Verdana" w:hAnsi="Verdana"/>
          <w:color w:val="000000"/>
        </w:rPr>
        <w:t xml:space="preserve"> - Os agentes culturais de outros municípios poderão encaminhá-los através das Secretarias Municipais de Cultura ou de suas Prefeituras Municipai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3o</w:t>
      </w:r>
      <w:r>
        <w:rPr>
          <w:rFonts w:cs="Verdana" w:ascii="Verdana" w:hAnsi="Verdana"/>
          <w:color w:val="000000"/>
        </w:rPr>
        <w:t xml:space="preserve"> - O Certificado de Aprovação será emitido pela Secretaria de Estado Cultura, após análise do projeto pela Comissão de Projetos Culturais Incentivados e aprovação pelo titular da Past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ágrafo único</w:t>
      </w:r>
      <w:r>
        <w:rPr>
          <w:rFonts w:cs="Verdana" w:ascii="Verdana" w:hAnsi="Verdana"/>
          <w:color w:val="000000"/>
        </w:rPr>
        <w:t xml:space="preserve"> - A Comissão de Projetos Culturais Incentivados terá a sua composição e atribuições definidas pelo Secretário de Estado de Cultura, no prazo de 30 (trinta) dias da publicação deste decreto no órgão ofici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4o</w:t>
      </w:r>
      <w:r>
        <w:rPr>
          <w:rFonts w:cs="Verdana" w:ascii="Verdana" w:hAnsi="Verdana"/>
          <w:color w:val="000000"/>
        </w:rPr>
        <w:t xml:space="preserve"> - O incentivo fiscal será requerido pela empresa doadora ou patrocinadora à Inspetoria Seccional de Fiscalização da Secretaria de Estado de Economia e Finanças de sua jurisdi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1o</w:t>
      </w:r>
      <w:r>
        <w:rPr>
          <w:rFonts w:cs="Verdana" w:ascii="Verdana" w:hAnsi="Verdana"/>
          <w:color w:val="000000"/>
        </w:rPr>
        <w:t xml:space="preserve"> - O processo de incentivo deverá ser instruído com os seguintes documentos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</w:t>
      </w:r>
      <w:r>
        <w:rPr>
          <w:rFonts w:cs="Verdana" w:ascii="Verdana" w:hAnsi="Verdana"/>
          <w:color w:val="000000"/>
        </w:rPr>
        <w:t xml:space="preserve"> - Certificado de Aprovação do Projeto emitido pela Secretaria de Estado de Cultura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</w:t>
      </w:r>
      <w:r>
        <w:rPr>
          <w:rFonts w:cs="Verdana" w:ascii="Verdana" w:hAnsi="Verdana"/>
          <w:color w:val="000000"/>
        </w:rPr>
        <w:t xml:space="preserve"> - Valor da doação ou patrocínio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II</w:t>
      </w:r>
      <w:r>
        <w:rPr>
          <w:rFonts w:cs="Verdana" w:ascii="Verdana" w:hAnsi="Verdana"/>
          <w:color w:val="000000"/>
        </w:rPr>
        <w:t xml:space="preserve"> - Identificação do contribuinte beneficiário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IV</w:t>
      </w:r>
      <w:r>
        <w:rPr>
          <w:rFonts w:cs="Verdana" w:ascii="Verdana" w:hAnsi="Verdana"/>
          <w:color w:val="000000"/>
        </w:rPr>
        <w:t xml:space="preserve"> - Identificação do beneficiado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V</w:t>
      </w:r>
      <w:r>
        <w:rPr>
          <w:rFonts w:cs="Verdana" w:ascii="Verdana" w:hAnsi="Verdana"/>
          <w:color w:val="000000"/>
        </w:rPr>
        <w:t xml:space="preserve"> - Autorização expressa do autor da obra;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VI</w:t>
      </w:r>
      <w:r>
        <w:rPr>
          <w:rFonts w:cs="Verdana" w:ascii="Verdana" w:hAnsi="Verdana"/>
          <w:color w:val="000000"/>
        </w:rPr>
        <w:t xml:space="preserve"> - Especificação da área cultural beneficiada; e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VII</w:t>
      </w:r>
      <w:r>
        <w:rPr>
          <w:rFonts w:cs="Verdana" w:ascii="Verdana" w:hAnsi="Verdana"/>
          <w:color w:val="000000"/>
        </w:rPr>
        <w:t xml:space="preserve"> - Declaração de que o incentivo fiscal pleiteado será proporcional à doação ou contribuição a que se refere o parágrafo 4o do art 1o des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2o</w:t>
      </w:r>
      <w:r>
        <w:rPr>
          <w:rFonts w:cs="Verdana" w:ascii="Verdana" w:hAnsi="Verdana"/>
          <w:color w:val="000000"/>
        </w:rPr>
        <w:t xml:space="preserve"> - Estando o beneficiário em débito com o Estado, seu pedido será indeferido de plano pelo Inspetor Seccional de Fiscaliz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5o</w:t>
      </w:r>
      <w:r>
        <w:rPr>
          <w:rFonts w:cs="Verdana" w:ascii="Verdana" w:hAnsi="Verdana"/>
          <w:color w:val="000000"/>
        </w:rPr>
        <w:t xml:space="preserve"> - Preenchidos os requisitos legais, o processo será remetido, no prazo de 10 (dez) dias, ao Gabinete do Secretário de Estado de Economia e Finanças para decisão da utilização do incentiv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1o</w:t>
      </w:r>
      <w:r>
        <w:rPr>
          <w:rFonts w:cs="Verdana" w:ascii="Verdana" w:hAnsi="Verdana"/>
          <w:color w:val="000000"/>
        </w:rPr>
        <w:t xml:space="preserve"> - Deferido o pedido, a decisão, com o nome das partes e o objeto do processo, será publicada no Diário Oficial, para acompanhamento público. Em seguida, o processo retornará a Secretaria de Estado de Cultura para ciência e anotações cabíveis com posterior remessa à Inspetoria Seccional de Fiscalização da Jurisdição do contribuinte beneficia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2o</w:t>
      </w:r>
      <w:r>
        <w:rPr>
          <w:rFonts w:cs="Verdana" w:ascii="Verdana" w:hAnsi="Verdana"/>
          <w:color w:val="000000"/>
        </w:rPr>
        <w:t xml:space="preserve"> - A Inspetoria Seccional de Fiscalização cientificará o contribuinte da concessão do benefício, aguardará a apresentação da documentação relativa à transferência de recursos e acompanhará a situação fiscal do contribuinte e a aplicação do incentivo até sua extin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6o</w:t>
      </w:r>
      <w:r>
        <w:rPr>
          <w:rFonts w:cs="Verdana" w:ascii="Verdana" w:hAnsi="Verdana"/>
          <w:color w:val="000000"/>
        </w:rPr>
        <w:t xml:space="preserve"> - O início da escrituração do benefício ocorrerá no período seguinte ao segundo mês subseqüente à data da realização do pagamento dos recursos empregados no projeto cultur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1o</w:t>
      </w:r>
      <w:r>
        <w:rPr>
          <w:rFonts w:cs="Verdana" w:ascii="Verdana" w:hAnsi="Verdana"/>
          <w:color w:val="000000"/>
        </w:rPr>
        <w:t xml:space="preserve"> - Na hipótese de transferência parcelada de recursos, aplica-se o prazo previsto neste artigo, para cada uma das parcela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2o</w:t>
      </w:r>
      <w:r>
        <w:rPr>
          <w:rFonts w:cs="Verdana" w:ascii="Verdana" w:hAnsi="Verdana"/>
          <w:color w:val="000000"/>
        </w:rPr>
        <w:t xml:space="preserve"> - O valor do crédito presumido, correspondente ao incentivo utilizado em cada período de apuração, deverá ser lançado na rubrica "Outros Créditos" do Livro de Registro de Apur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7o</w:t>
      </w:r>
      <w:r>
        <w:rPr>
          <w:rFonts w:cs="Verdana" w:ascii="Verdana" w:hAnsi="Verdana"/>
          <w:color w:val="000000"/>
        </w:rPr>
        <w:t xml:space="preserve"> - No caso de incentivo parcelado, o contribuinte deverá apresentar, até o dia 20 de cada mês, à repartição fazendária, cópia do comprovante de parcela do recurso destinado ao projeto cultural, para ser anexada aos autos do processo de concessão do benefíci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8o</w:t>
      </w:r>
      <w:r>
        <w:rPr>
          <w:rFonts w:cs="Verdana" w:ascii="Verdana" w:hAnsi="Verdana"/>
          <w:color w:val="000000"/>
        </w:rPr>
        <w:t xml:space="preserve"> - É vedada a utilização do incentivo fiscal em projetos de que sejam beneficiárias partes patrocinadoras ou produtora, seus sócios ou dirigentes e suas coligadas ou controladas, a qualquer títul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ágrafo único</w:t>
      </w:r>
      <w:r>
        <w:rPr>
          <w:rFonts w:cs="Verdana" w:ascii="Verdana" w:hAnsi="Verdana"/>
          <w:color w:val="000000"/>
        </w:rPr>
        <w:t xml:space="preserve"> - A vedação prevista no caput deste artigo se estende aos ascendentes e descendentes em primeiro grau, bem como aos cônjuges ou companheiros dos sócios ou dirigente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9o</w:t>
      </w:r>
      <w:r>
        <w:rPr>
          <w:rFonts w:cs="Verdana" w:ascii="Verdana" w:hAnsi="Verdana"/>
          <w:color w:val="000000"/>
        </w:rPr>
        <w:t xml:space="preserve"> - O lançamento do projeto cultural aprovado e incentivado na forma deste decreto deverá ser sempre no Estado do Rio de Janeir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0o</w:t>
      </w:r>
      <w:r>
        <w:rPr>
          <w:rFonts w:cs="Verdana" w:ascii="Verdana" w:hAnsi="Verdana"/>
          <w:color w:val="000000"/>
        </w:rPr>
        <w:t xml:space="preserve"> - Será obrigatória a veiculação do nome e símbolos oficiais do Estado do Rio de Janeiro em todo material de apresentação e divulgação relativa ao projeto incentiva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1o</w:t>
      </w:r>
      <w:r>
        <w:rPr>
          <w:rFonts w:cs="Verdana" w:ascii="Verdana" w:hAnsi="Verdana"/>
          <w:color w:val="000000"/>
        </w:rPr>
        <w:t xml:space="preserve"> - O beneficiado com o projeto cultural incentivado deverá fornecer para o Setor de Documentação e Arquivo, como parte da memória da Secretaria de Estado de Cultura, todo material publicitário e promocion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2o</w:t>
      </w:r>
      <w:r>
        <w:rPr>
          <w:rFonts w:cs="Verdana" w:ascii="Verdana" w:hAnsi="Verdana"/>
          <w:color w:val="000000"/>
        </w:rPr>
        <w:t xml:space="preserve"> - Ao término do projeto cultural, seu produtor apresentará à secretaria de Estado de Economia e Finanças, em duas vias, detalhada prestação de contas dos recursos recebidos e dispendidos, através de balancete contábil, comprovação por faturas, notas fiscais ou recibos de cada pagamento efetuado e demonstrativos de receitas vindas dos responsáveis por doações e patrocínio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1o</w:t>
      </w:r>
      <w:r>
        <w:rPr>
          <w:rFonts w:cs="Verdana" w:ascii="Verdana" w:hAnsi="Verdana"/>
          <w:color w:val="000000"/>
        </w:rPr>
        <w:t xml:space="preserve"> - É permitida a inclusão das despesas realizadas com a contratação de serviços para a elaboração do projeto, desde que explicitada em sua planilha de custos, não podendo ultrapassar a 10% (dez por cento) do valor global do projeto executa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2o</w:t>
      </w:r>
      <w:r>
        <w:rPr>
          <w:rFonts w:cs="Verdana" w:ascii="Verdana" w:hAnsi="Verdana"/>
          <w:color w:val="000000"/>
        </w:rPr>
        <w:t xml:space="preserve"> - As despesas necessárias, efetuadas a partir da entrada do pedido na unidade fazendária para a execução do projeto, poderão ser consideradas como patrocínio ou doaçã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. 3o</w:t>
      </w:r>
      <w:r>
        <w:rPr>
          <w:rFonts w:cs="Verdana" w:ascii="Verdana" w:hAnsi="Verdana"/>
          <w:color w:val="000000"/>
        </w:rPr>
        <w:t xml:space="preserve"> - O exame e aprovação da prestação de contas pela Secretaria de Estado de Economia e Finanças serão encaminhadas à Secretaria de Estado de Cultur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3o</w:t>
      </w:r>
      <w:r>
        <w:rPr>
          <w:rFonts w:cs="Verdana" w:ascii="Verdana" w:hAnsi="Verdana"/>
          <w:color w:val="000000"/>
        </w:rPr>
        <w:t xml:space="preserve"> - A Secretaria de Estado de Cultura poderá determinar, a qualquer tempo, avaliações, vistorias, perícias, análises e demais levantamentos havidos como necessários à perfeita observância des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4o</w:t>
      </w:r>
      <w:r>
        <w:rPr>
          <w:rFonts w:cs="Verdana" w:ascii="Verdana" w:hAnsi="Verdana"/>
          <w:color w:val="000000"/>
        </w:rPr>
        <w:t xml:space="preserve"> - A forma de patrocinar o acesso a espetáculo ou produto cultural será objeto de norma específica, a ser editada em conjunto pelos Secretários de Estado de Economia e Finanças, de Cultura, do Trabalho e Ação Social, e da Indústria, Comércio, Ciência e Tecnologia, com a participação de órgãos representativos da sociedade civi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5o</w:t>
      </w:r>
      <w:r>
        <w:rPr>
          <w:rFonts w:cs="Verdana" w:ascii="Verdana" w:hAnsi="Verdana"/>
          <w:color w:val="000000"/>
        </w:rPr>
        <w:t xml:space="preserve"> - A quantia correspondente ao crédito presumido pertinente ao incentivo utilizado a cada período de apuração, bem como a parcela diretamente doada pela empresa patrocinadora, deverão ser depositadas em nome do BANERJ CULTURAL, especificando-se o projeto incentiva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Parágrafo único</w:t>
      </w:r>
      <w:r>
        <w:rPr>
          <w:rFonts w:cs="Verdana" w:ascii="Verdana" w:hAnsi="Verdana"/>
          <w:color w:val="000000"/>
        </w:rPr>
        <w:t xml:space="preserve"> - A movimentação do numerário relativo ao presente artigo dependerá de prévia autorização da Secretaria de Estado de Cultur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6o</w:t>
      </w:r>
      <w:r>
        <w:rPr>
          <w:rFonts w:cs="Verdana" w:ascii="Verdana" w:hAnsi="Verdana"/>
          <w:color w:val="000000"/>
        </w:rPr>
        <w:t xml:space="preserve"> - Os Secretários de Estado de Economia e Finanças e de Cultura adotarão as medidas complementares necessárias ao fiel cumprimento do disposto nes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7o</w:t>
      </w:r>
      <w:r>
        <w:rPr>
          <w:rFonts w:cs="Verdana" w:ascii="Verdana" w:hAnsi="Verdana"/>
          <w:color w:val="000000"/>
        </w:rPr>
        <w:t xml:space="preserve"> - O aproveitamento indevido dos benefícios de que trata o diploma legal ora regulamentado sujeitará o infrator à multa de 2 (duas) vezes o valor do crédito presumido, nos termos do art. 5o da Lei no 1.954, de 26/01/92, sem prejuízo das penalidades específicas previstas na legislação tributári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Art. 18o</w:t>
      </w:r>
      <w:r>
        <w:rPr>
          <w:rFonts w:cs="Verdana" w:ascii="Verdana" w:hAnsi="Verdana"/>
          <w:color w:val="000000"/>
        </w:rPr>
        <w:t xml:space="preserve"> - Este decreto entrará em vigor na data de sua publicação, revogadas as disposições em contrári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Rio de Janeiro, 15 de Junho de 1994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NILO BATISTA</w:t>
      </w:r>
    </w:p>
    <w:p>
      <w:pPr>
        <w:pStyle w:val="Heading1"/>
        <w:rPr/>
      </w:pPr>
      <w:r>
        <w:rPr/>
        <w:t>Governador do Esta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DECRETO Nº 20.333 DE 15 DE AGOSTO DE 19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Altera os dispositivos do Decreto nº 20.074, de 15 /06/94, que regulamentou a Lei nº 1.954 de 26/01/92, de concessão de incentivos fiscais para a realização de projetos culturais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O GOVERNADOR DO ESTADO DO RIO DE JANEIRO, no uso de suas atribuições legais, tendo em vista o que consta do processo nº E-18/1.211/94,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Decreta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º - O Art. do Decreto nº 20.0274, de 15 de junho de 1994, passa a vigorar, acrescido dos seguintes parágrafos: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§ 5 – Para efeito do disposto no § 3 deste Artigo, considera-se, também, produção nacional a obra de autor estrangeiro, principalmente no que se refere aos clássicos, desde que dirigida e interpretada por diretores e intérpretes nacionais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§ 6 – A contribuição correspondente a, no mínimo, 50% (cinqüenta por cento) de que trata o § 4 deste Artigo, poderá ser realizada por meio de materiais ou serviços prestados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 – O Art. 15 do Decreto nº 20.0274, de 15 de junho de 1994, passa a vigorar com a seguinte redação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…………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15 – A quantia correspondente ao crédito presumido pertinente ao incentivo utilizado a cada período de apuração, bem como a parcela diretamente doada pela empresa patrocinadora, deverão ser depositados em conta corrente do Banerj, em nome do Banerj Cultural, especificando-se o projeto incentivad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3º - Este Decreto entrará em vigor na data de sua publicação, revogadas as disposições em contrári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Rio de Janeiro, 15 de agosto de 1994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lo Batista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b/>
          <w:color w:val="000000"/>
        </w:rPr>
        <w:t>Comentários sobre o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Decreto Nº 20.074, DE 15/06/94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(Benefícios fiscais para o Doador/Patrocinado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 Lei nº 1.954/92 permite que o doador/patrocinador abata até 2/3 do valor do projeto, através do crédito de 2% do ICMS a recolher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O 1/3 restante de participação no projeto será realizado com recursos próprios da empresa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 Lei Estadual de Incentivo à Cultura do Estado do Rio de Janeiro permite que a empresa doadora/patrocinadora utilize também como complemento de sua parcela de reembolso próprio, a aplicação destes recursos com os benefícios de incentivo à cultura nas esferas federal, estadual ou municipal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presentamos a seguir o resumo dos benefícios fiscais, considerando um projeto cultural tendo a participação da empresa com 1/3 de recursos próprios, conforme acima mencionado.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36"/>
        <w:gridCol w:w="3264"/>
      </w:tblGrid>
      <w:tr>
        <w:trPr/>
        <w:tc>
          <w:tcPr>
            <w:tcW w:w="6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alor Tota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Lei de Incentivo à Cultura do Estado do Rio de Janeiro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R$ 120,00 </w:t>
            </w:r>
          </w:p>
        </w:tc>
      </w:tr>
      <w:tr>
        <w:trPr/>
        <w:tc>
          <w:tcPr>
            <w:tcW w:w="6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edução ICMS – 2/3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R$ 80,00 </w:t>
            </w:r>
          </w:p>
        </w:tc>
      </w:tr>
      <w:tr>
        <w:trPr/>
        <w:tc>
          <w:tcPr>
            <w:tcW w:w="6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Outros recursos próprios ou utilização de leis de incentivo à cultura – 1/3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R$ 40,0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Limites de dedução</w:t>
      </w:r>
      <w:r>
        <w:rPr>
          <w:rFonts w:cs="Verdana" w:ascii="Verdana" w:hAnsi="Verdana"/>
          <w:b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No caso das produções nacionais, 2% do ICMS a ser recolhido em cada período de apuração, 60 dias após o pagamento efetivo, ou seja: depósito dos recursos destinados ao projeto na conta vinculada ao Banerj Cultural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Para produções estrangeiras, o limite de dedução será de 1% do valor de cada recolhiment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*) Valores hipotéticos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rPr/>
      </w:pPr>
      <w:r>
        <w:rPr/>
        <w:t>DECRETO Nº 22.294 DE 24/06/9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/>
        <w:t>Altera o Decreto nº 20.074/94, que regulamentou a Lei nº 1.954/92, de incentivos fiscais para a realização de projetos cultura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O GOVERNADOR DO ESTADO DO RIO DE JANEIRO, no uso de suas atribuições legais, e tendo em vistas o que consta no processo nº E-04/014419/96,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DECRETA: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 1º - O § 6 do Artigo 1º e o Artigo 13º do Decreto nº 20.074 de 15 de junho de 1994, acrescentado pelo Decreto nº 20.333 de 15 de agosto de 1994, passam a vigorar com a seguinte redação: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§ 6 – A contribuição correspondente a, no mínimo, 50% de que se trata o § 4 deste Artigo poderá ser realizada por meio de materiais, serviços prestados ou cessão de uso de imóvel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…………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 13º - Para efeitos da verificação dos valores a serem realizados pelos meio previstos no § 6 do Artigo 1º deste Decreto, a Secretaria de Estado de Cultura e Esporte ou a  Secretaria de Estado de Fazenda poderá determinar, a qualquer tempo, avaliações, vistorias, perícias, análises e demais levantamentos havidos como necessários à perfeita observância deste Decret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Art. 2º - Este Decreto entrará em vigor na data de sua publicação, revogadas as disposições em contrário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Rio de Janeiro, 24 de junho de 1994.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Marcelo Alencar</w:t>
      </w:r>
    </w:p>
    <w:p>
      <w:pPr>
        <w:pStyle w:val="Normal"/>
        <w:jc w:val="both"/>
        <w:rPr>
          <w:color w:val="000000"/>
        </w:rPr>
      </w:pPr>
      <w:r>
        <w:rPr>
          <w:rFonts w:cs="Verdana" w:ascii="Verdana" w:hAnsi="Verdana"/>
          <w:color w:val="000000"/>
        </w:rPr>
        <w:t>Governad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  <w:jc w:val="both"/>
    </w:pPr>
    <w:rPr>
      <w:rFonts w:ascii="Verdana" w:hAnsi="Verdana" w:cs="Verdana"/>
      <w:b/>
      <w:i/>
      <w:iCs/>
      <w:color w:val="000000"/>
    </w:rPr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rFonts w:ascii="Verdana" w:hAnsi="Verdana" w:cs="Verdana"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46:00Z</dcterms:created>
  <dc:creator>KeepWalking</dc:creator>
  <dc:description/>
  <dc:language>en-US</dc:language>
  <cp:lastModifiedBy>KeepWalking</cp:lastModifiedBy>
  <dcterms:modified xsi:type="dcterms:W3CDTF">2001-11-16T19:20:00Z</dcterms:modified>
  <cp:revision>2</cp:revision>
  <dc:subject/>
  <dc:title>Decreto no 20</dc:title>
</cp:coreProperties>
</file>