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CRETO Nº 12.077 DE 27 DE MAIO DE 1993</w:t>
      </w:r>
    </w:p>
    <w:p>
      <w:pPr>
        <w:pStyle w:val="Normal"/>
        <w:ind w:left="4248" w:hanging="0"/>
        <w:jc w:val="both"/>
        <w:rPr/>
      </w:pPr>
      <w:r>
        <w:rPr>
          <w:rFonts w:eastAsia="Verdana" w:cs="Verdana" w:ascii="Verdana" w:hAnsi="Verdana"/>
          <w:b/>
          <w:color w:val="000000"/>
        </w:rPr>
        <w:t xml:space="preserve"> </w:t>
      </w:r>
      <w:r>
        <w:rPr>
          <w:rFonts w:cs="Verdana" w:ascii="Verdana" w:hAnsi="Verdana"/>
          <w:color w:val="000000"/>
        </w:rPr>
        <w:br/>
      </w:r>
      <w:r>
        <w:rPr>
          <w:rFonts w:cs="Verdana" w:ascii="Verdana" w:hAnsi="Verdana"/>
          <w:i/>
          <w:iCs/>
          <w:color w:val="000000"/>
        </w:rPr>
        <w:t xml:space="preserve">Regula a Lei nº 1940 de 31 de dezembro de 1992, e dá outras providências </w:t>
      </w:r>
    </w:p>
    <w:p>
      <w:pPr>
        <w:pStyle w:val="Normal"/>
        <w:jc w:val="both"/>
        <w:rPr>
          <w:rFonts w:ascii="Verdana" w:hAnsi="Verdana" w:cs="Verdana"/>
          <w:i/>
          <w:i/>
          <w:iCs/>
          <w:color w:val="000000"/>
        </w:rPr>
      </w:pPr>
      <w:r>
        <w:rPr>
          <w:rFonts w:cs="Verdana" w:ascii="Verdana" w:hAnsi="Verdana"/>
          <w:i/>
          <w:iCs/>
          <w:color w:val="000000"/>
        </w:rPr>
      </w:r>
    </w:p>
    <w:p>
      <w:pPr>
        <w:pStyle w:val="Normal"/>
        <w:jc w:val="both"/>
        <w:rPr>
          <w:color w:val="000000"/>
        </w:rPr>
      </w:pPr>
      <w:r>
        <w:rPr>
          <w:rFonts w:cs="Verdana" w:ascii="Verdana" w:hAnsi="Verdana"/>
          <w:color w:val="000000"/>
        </w:rPr>
        <w:t xml:space="preserve">O Prefeito da Cidade do Rio de Janeiro, no uso de suas atribuições legais, decreta: </w:t>
        <w:br/>
        <w:t xml:space="preserve">Art. 1º - O incentivo fiscal para a realização de projetos culturais a ser concedido a pessoa jurídica contribuinte do ISS do Município, instituído pela Lei nº 1940, de 31 de dezembro de 1992, é regulado por este Decreto. </w:t>
        <w:br/>
        <w:t xml:space="preserve">Parágrafo único - Para os efeitos deste Regulamento: a) Recursos Transferidos - São os recursos financeiros que poderão ser transferidos do valor do ISS devido pelo Contribuinte Incentivador, para a aplicação em Projeto Cultural Incentivado. b) Recursos Próprios - correspondem à parcela de recursos financeiros necessária à realização do projeto Cultural Incentivado, em excesso aos Recursos Transferidos. c) Contribuinte Incentivador - é a pessoa jurídica, contribuinte do ISS no Município do Rio de Janeiro, que destina Recursos Transferidos e garante os demais recursos necessários à realização de um Projeto Cultural Incentivado. d) Projeto Cultural Incentivado - é o projeto de realização de um evento ou série de eventos, relativos a uma das Atividades Culturais Incentivadas, a ser produzido através de estabelecimento localizado no Município do Rio de Janeiro, aprovado na forma deste Regulamento para receber o incentivo fiscal. e) Atividades Culturais Incentivadas - qualquer atividade cultural, relacionada com as seguintes áreas, segundo especificação do Anexo Único: I - música e dança; II - teatro e circo; III - cinema, fotografia e vídeo; IV - artes plásticas; V - literatura; VI - folclore e artesanato; VII - preservação e restauração do acervo cultural e natural, classificado pelos órgãos competentes; VIII - Museus, bibliotecas e centros culturais. f) Produtor Cultural - é a pessoa ou instituição, ou qualquer conjunto destes, que obtém a aprovação de um projeto, na forma deste Regulamento. g) Comissão Carioca de Promoção Cultural - comissão formada nos termos do art.3º, encarregada de analisar e enquadrar os projetos incentivados , aprovar seu orçamento, definir o grau normal ou especial de cada projeto, assim como de emitir os respectivos Certificados de Enquadramento e Autorização de Transferências previstas neste Regulamento. h) Certificado de Enquadramento - certificado que será emitido pela Comissão Carioca de Promoção Cultural para efeito de captação de recursos pelos Produtores Culturais junto aos Contribuintes Incentivadores, especificando dados relativos ao Projeto Cultural Incentivado e ao montante de recursos que poderão ser transferidos. i) Autorização de Transferência - título nominal e intransferível, emitido pela Comissão Carioca de Promoção Cultural, que especificará as importâncias que o Contribuinte Incentivador poderá utilizar para abater dos valores do ISS devidos. j) Termos de Compromisso - documento firmado juntamente pelo Produtor Cultural e pelo Contribuinte Incentivador peranto o Município, no qual o primeiro se compromete a realizar o Projeto Incentivado na forma e condição propostas, e o segundo a destinar os Recursos Transferidos e a prover os Recursos Próprios necessários à realização do projeto, nos valores e prazos prometidos, devendo constar a origem e o compromisso do desembolso de outros recursos não provenientes de Contribuinte Incentivador, com os respectivos valores e prazos. </w:t>
        <w:br/>
        <w:t xml:space="preserve">Art. 2º - Os projetos culturais, referentes a uma das Atividades Culturais Incentivadas, para obtenção dos incentivos de que trata a Lei nº 1940, de 31 de dezembro de 1992, deverão ser submetidos à apreciação da Comissão Carioca de Promoção Cultural. </w:t>
        <w:br/>
        <w:t xml:space="preserve">Parágarafo 1º - Para solicitar a aprovação de seus projetos, as pessoas e instituições que pretendam se qualificar como Produtores Culturais para efeitos deste Regulamento, submeterão, juntamente com o projeto, as seguintes informações e documentos. a) qualificação civil, identidade e CIC, se pessoa natural; b) atos constitutivos e prova de representação legal, no caso de pessoa jurífica; c) certidão negativa de débito junto ao ISS, assim como inscrição no Cadastro Municipal; d) resumo, corroborado, de atuação anterior no tocante às Atividades Culturais Incentivadas que pretende incluir em seu Projeto Cultural Incentivado; e) descrição do projeto, com cronograma de execução detalhado; f) orçamento do projeto, com cronograma de desembolsos e aplicações; g) descrição dos recursos humanos envolvidos; h) descrição dos objetivos esperados com o projeto; i) compromisso de bem empregar os recursos recebidos, sob as penas estipuladas no respectivo Termo de Compromisso, submetendo-se à inspeção do Município, quanto ao respectivo acompanhamento; j) meios pelos quais os efeitos do Projeto Incentivado se farão sentir pela maior proporção possível da populaçào carioca, como por exemplo, através da distribuição de ingressos gratuitos, entrega de exemplares para bibliotecas e apresentações ao ar livre ou em escolas; l) forma pela qual se dará a veiculação dos símbolos oficiais do Município. </w:t>
        <w:br/>
        <w:t xml:space="preserve">Parágarafo 2º - Para se qualificar como Contribuinte Incentivador, os contribuintes do ISS interessados deverão submeter à Comissão referida no "caput" deste artigo as seguintes informações e documentos: a) atos constitutivos e prova da representação legal, assim como inscrição no Cadastro Municipal; b) indicação do Projeto Cultural Incentivado a que pretendam aceder, comprometendo-se específica e incondicionalmente com o respectivo cronograma de execução, tanto no que tange à entrega de Recursos Transferidos como de recursos próprios; c) cronograma de desembolso, compatível com o Projeto Cultural Incentivado; d) certidão relativa à existência ou inexistência de débito perante o ISS, emitida com, no máximo, 30 dias de antecedência. </w:t>
        <w:br/>
        <w:t xml:space="preserve">Parágrafo 3º - Os projetos apresentados sem os requisitos constantes do art. 2º, § 1º, não serão apreciados, até que toda documentação e/ou informações sejam anexadas. Parágrafo 4º - Só serão emitidas Autorizações de Transferências relativas a Projetos Incentivados aos que contenham a totalidade dos recursos necessários à sua realização integral, na forma e no prazo indicados, devidamente compromissados no respectivo Termo. </w:t>
        <w:br/>
        <w:t xml:space="preserve">Art. 3º - Será obrigatória a veiculação dos símbolos oficiais e do nome da Cidade do Rio de Janeiro, em principal destaque, em todo material de apresentação e divulgação relativo ao Projeto Incentivado. Parágrafo único - O descumprimento do disposto neste artigo implicará na automática perda do benefício, cobrando-se do Contribuinte Incentivador os valores deduzidos do pagamento do ISS, a título de transferências de recursos, e ficando o Produtor Cultural impedido de apresentar novo projeto </w:t>
        <w:br/>
        <w:t xml:space="preserve">Art. 4º - Fica criada a Comissão Carioca de Promoção Cultural, sob a presidência do Prefeito, cujos membros serão por ele nomeados; I - três representantes da Secretaria Municipal de Cultura , dos quais o Secretário, caso não exerça a presidência, na ausência do Prefeito. II - um representante do Instituto Municipal de Arte e Cultura - RIOARTE; III - um representante da Distribuidora de Filmes S/A - RIOFILME; IV - um representante do Centro de Artes Calouste Gulbenkian; V - um representante da Chefia de Gabinete do Prefeito; VI - um representante da Secretaria Municipal de Educação VII - um representante do Secretário Extraordinário de Turismo; VIII - um representante da Secretaria Municipal de Fazenda; IX - quatro representantes do setor cultural, encaminhados através do Secretário Municipal de Cultura. Parágrafo 1º - A Comissão Carioca de Promoção Cultural constituirá Comitês Setoriais destinados ao apoio a sua atuação nas áreas descritas na letra "e" do parágrafo único artigo 1º deste Regulamento. </w:t>
        <w:br/>
        <w:t xml:space="preserve">Parágrafo 2º - A Auditoria Geral do Município indicará servidores para, em termos permanentes, acompanhar as decisões da Comissão. </w:t>
        <w:br/>
        <w:t xml:space="preserve">Parágrafo 3º - A Comissão Carioca de Promoção Cultural, antes de examinar qualquer projeto, elaborará seu Regimento Interno, que deverá ser submetido à aprovação do Prefeito. </w:t>
        <w:br/>
        <w:t xml:space="preserve">Parágrafo 4º - Os membros da Comissão Carioca de Promoção Cultural e os integrantes dos Comitês Setoriais não farão jus à remuneração pelo exercício das atividades previstas nesde Decreto, sendo a respectiva participação considerada serviço público relevante. </w:t>
        <w:br/>
        <w:t xml:space="preserve">Art. 5º - Protocolados na Secretaria Municipal de Cultura, os projetos serão distribuidos segundo a ordem de entrada a parecer dos membros da Comissão Carioca de Promoção Cultural; apreciando tal parecer, o Plenário definirá o enquadramento do Projeto, aprovará seu orçamento e fixará o grau do seu interesse - normal ou especial. </w:t>
        <w:br/>
        <w:t xml:space="preserve">Parágrafo 1º - não serão aprovados quaisquer projetos antes de fixado ou após esgotado o limite do montante de recursos a ser definido pela Lei Orçamentária, nos termos do parágrafo 2º, do artigo 1º da Lei nº 1940/92, considerando-se, para tanto, o valor total das Autorizações de Transferências emitidas, independentemente do número de Certificados de Enquadramento concedidos. </w:t>
        <w:br/>
        <w:t xml:space="preserve">Parágrafo 2º - A Comissão poderá fixar, para cada exercício, limites máximos de incentivo a ser concedido individualmente a cada Projeto Incentivado. </w:t>
        <w:br/>
        <w:t xml:space="preserve">Parágrafo 3º - Satisfeitos os pressupostos da Lei e deste Regulamento, a Comissão aprovará o Projeto Incentivado para efeitos de emissão de Certificado de Enquadramento. </w:t>
        <w:br/>
        <w:t xml:space="preserve">Parágrafo 4º - A não aprovação de qualquer ítem do orçamento prejudicará o exame dos demais, acarretando a rejeição do projeto, vedada a alteração do orçamento original do curso do processo. </w:t>
        <w:br/>
        <w:t xml:space="preserve">Parágrafo 5º - Exceto no caso do Parágrafo 6º, I, "b", deste artigo, para os efeitos deste decreto, não serão tomados em consideração, na base de cálculo efetuado para apuração da parcela incentivada, os dispêndios relativos à aquisição ou uso de bens, suscetíveis de classificação no ativo permanente das pessoas jurídicas. </w:t>
        <w:br/>
        <w:t xml:space="preserve">Parágrafo 6º - Os Projetos Incentivados serão assim classificados segundo o grau de interesse público para o desenvolvimento cultural da Cidade do Rio de Janeiro: I - como especiais: a) se tratarem de temas até então inexistentes na Cidade ou contribuirem para a imagem nacional ou internacional do Rio de Janeiro e, em qualquer dos dois casos, verificar-se relevante interesse público na matéria e firme expectativa de tornarem-se deficitários, se qualificados como normais; ou b) tiverem como Produtor Cultural órgão ou entidade de Administração Municipal; ou c) contribuirem relevantemente para a formação artística. II - normais, os demais. </w:t>
        <w:br/>
        <w:t xml:space="preserve">Parágrafo 7º - As deliberações da Comissão serão tomadas por maioria de votos, presentes pelo menos 3/4 dos seus membros. </w:t>
        <w:br/>
        <w:t xml:space="preserve">Parágrafo 8º - Das decisões da Comissão Carioca de Promoção Cultural, desde que interpostos no prazo de quinze dias da ciência da decisão, caberá: a) pedido de reconsideraçào, devidamente fundamentado, dirigido à própria Comissão; b) sendo negada a reconsideração por maioria dos votos, e tendo o requerente obtido pelo menos 5 votos em favor da reconsideração, será cabível recurso a ser apreciado pelo Prefeito. </w:t>
        <w:br/>
        <w:t xml:space="preserve">Art. 6º - Os Certificados de Enquadramento definirão o montante de recursos que poderá ser transferido, limitado, conforme o grau de interesse público do projeto e até: - 75% (setenta e cinco por cento), do valor total do Projeto Cultural Incentivado que for classificado como especial; - 50% Cinqüenta por cento), do valor total do Projeto Cultural Incentivado que for classificado como normal. </w:t>
        <w:br/>
        <w:t xml:space="preserve">Parágrafo 1º - Os Certificados de Enquadramento, para efeito de captação de recursos, terão a validade de um ano contado da data de sua expedição, sendo os valores neles constantes expressos em Unidade de Valor Fiscal do Município - UNIF. </w:t>
        <w:br/>
        <w:t xml:space="preserve">Parágrafo 2º - Os Certificados de Enquadramento poderão ter sua validade renovada por igual período, a partir de solicitação do Produtor Cultural, reavaliando-se a classificação do projeto, caso tenha sido considerado especial no primeiro exame. </w:t>
        <w:br/>
        <w:t xml:space="preserve">Parágarafo 3º - Observando o art. 4º, § 1º, será lavrado Termo de Compromisso, firmado pelo Produtor Cultural e pelo Contribuinte Incentivador perante o Município, para que possam ser emitidas as Autorizações de Transferência. </w:t>
        <w:br/>
        <w:t xml:space="preserve">Art. 7º - O Termo de Compromisso especificará, entre outros dados, os relatórios e inspeções por parte de representantes das organizações não governamentais, especificamente qualificados pelo Prefeito para esse fim. </w:t>
        <w:br/>
        <w:t xml:space="preserve">Parágrafo 1º - Quando da assinatura do Termo de Compromisso, deverá ser aberta conta bancária, vinculada ao Município e ao projeto, destinada a agrupar toda transferência e movimentação de recursos relativas ao Projeto Cultural Incentivado. </w:t>
        <w:br/>
        <w:t xml:space="preserve">Parágrafo 2º - Os recursos colocados nessa conta deverão ser aplicados em Títulos do Tesouro Municipal, de modo a não sofrerem perda do valor em conseqüencia da inflação. </w:t>
        <w:br/>
        <w:t xml:space="preserve">Parágrafo 3º - A liberação dos Recursos Transferidos para o Produtor Cultural dependerá da demonstração do rigoroso cumprimento do estipulado no Termo de Compromisso e da comprovação da adequada aplicação dos recursos eventualmente já liberados, o que será atestado, conjuntamente, pelo Presidente da Comissão, pelos representantes da Secretaria de Fazenda e pelo Agente do controle interno. </w:t>
        <w:br/>
        <w:t xml:space="preserve">Art. 8º - Caberá, em conjunto, aos Secretários Municipais de Fazenda e Cultura a atribuição de encaminhar ao Prefeito a proposta de emissão das autorizações prévias referidas no § 1º, do artigo 6º, da Lei 1940/92. </w:t>
        <w:br/>
        <w:t xml:space="preserve">Art. 9º - Após a Autorização Prévia, a Comissão Carioca de Promoção Cultural emitirá as Autorizações de Transferência contendo, entre outras, as seguintes informações: a) dados do Contribuinte Incentivador; b) dados do Produtor Cultural; c) dados relativos do Projeto Cultural Incentivado; d) valores e prazos de transferência dos recursos do Contribuinte Incentivador para a conta bancária vinculada ao projeto; e) limites de dedução dos débitos vencidos e vincendos, respectivamente; f) a advertência de que o incentivo fiscal, nos termos do art. 1º, Parágrafo 1º da Lei 1940 de 31 de dezembro de 1992, se limita a vinte por cento de cada recolhimento devido pelo Contribuinte Incentivador, até o valor total, expresso em UNIF, dos Recursos Transferidos. </w:t>
        <w:br/>
        <w:t xml:space="preserve">Parágrafo 1º - O prazo para utilizaçào do benefício por parte do Contribuinte Incentivador será de até cento e oitenta dias contados da data da efetiva transferência dos recursos, respeitado o exercício fiscal. </w:t>
        <w:br/>
        <w:t xml:space="preserve">Parágrafo 2º - As Autorizações de Transferência só poderão ser utilizadas para pagamento do ISS devido em razão de fatos geradores do tributo, em relação aos quais os Contribuintes Incentivadores sejam contribuintes. </w:t>
        <w:br/>
        <w:t xml:space="preserve">Art. 10º - Os Contribuintes Incentivadores somente poderão gozar do benefício a que se refere este Decreto, relativamente a débitos vincendos, se estiverem em dia com o pagamento do ISS. </w:t>
        <w:br/>
        <w:t xml:space="preserve">Parágrafo 1º - Os Recursos Transferidos poderão ser reduzidos no pagamento de débitos vencidos até 31/12/92, excluídos aqueles produtos de penalidades e acréscimos moratórios. </w:t>
        <w:br/>
        <w:t xml:space="preserve">Art. 11º - Além das sanções legais cabíveis, o Produtor Cultural será multado em dez vezes o valor que dispenda incorretamente, em violação do respectivo Termo de Compromisso ou a este Regulamento. </w:t>
        <w:br/>
        <w:t xml:space="preserve">Parágrafo 1º - A decisão de aplicar a penalidade de que trata este artigo será tomada pela Comissão Carioca de Promoção Cultural. </w:t>
        <w:br/>
        <w:t xml:space="preserve">Parágrafo 2º - O montante global dessas multas será integrado ao orçamento da Secretaria Municipal de Cultura. </w:t>
        <w:br/>
        <w:t xml:space="preserve">Art. 12º - Resolução conjunta dos Secretários de Fazenda e de Cultura disporá sobre os procedimentos administrativos necessários ao cumprimento deste Decreto. </w:t>
        <w:br/>
        <w:t xml:space="preserve">Art. 13º - Este Decreto entrará em vigor na data de sua publicação, revogadas as disposições contidas no Decreto 11.877, de 30 de dezembro de 1992. </w:t>
        <w:br/>
        <w:t xml:space="preserve">Rio de Janeiro, 27 de maio de 1993 - 429º da Fundação da Cidade. </w:t>
      </w:r>
    </w:p>
    <w:p>
      <w:pPr>
        <w:pStyle w:val="Normal"/>
        <w:jc w:val="both"/>
        <w:rPr>
          <w:color w:val="000000"/>
        </w:rPr>
      </w:pPr>
      <w:r>
        <w:rPr>
          <w:rFonts w:cs="Verdana" w:ascii="Verdana" w:hAnsi="Verdana"/>
          <w:b/>
          <w:color w:val="000000"/>
        </w:rPr>
        <w:t xml:space="preserve">Anexo Único </w:t>
      </w:r>
      <w:r>
        <w:rPr>
          <w:rFonts w:cs="Verdana" w:ascii="Verdana" w:hAnsi="Verdana"/>
          <w:color w:val="000000"/>
        </w:rPr>
        <w:br/>
        <w:t xml:space="preserve">Atividades Incentivadas </w:t>
        <w:br/>
        <w:t xml:space="preserve">A. Artes A.1 Teatro: criação teatral, produção-vestuário, cenografia, luminotécnica cênica e exibição. A.2 Música e dança: composição e edição musical e coreográfica; produção de espetáculos e atuações musicais e/ou coreográficas - cenografia,megafonia, luminotécnica e exibição. A.3 Celebrações Culturais: circo, manifestações folclóricas e atividades auxiliares. A.4 Artes Plásticas: criação pictórica, escultórica; exibição e conservação das obras. A.5 Artesanias Artísticas: artes decorativas, cerâmica, tecido artístico, talha, criação, exibição e comercialização. A.6 Desenho Industrial: aplicação das artes plásticas ao desenho de objetos funcionais de produção industrial, como, por exemplo, desenho gráfico, de objetos, de vestidos, exceto os destinados a consumo suntuário. </w:t>
        <w:br/>
        <w:t xml:space="preserve">B. Indústria da Cultura B.1 Livro: inclusive as publicações periódicas distintas da imprensa diária - criação literária, produção editorial, artes gráficas; excetuam-se as obras de caráter; funcional, técnico ou de propósitos meramente comerciais. B.2 Cinema: criação e produção - vestuário, cenografia, luminoténica, tratamento do material fotossensível, gravação, dublagem - distribuição, comercialização e exibição. B.3 Videografia: produção, edição, distribuição; exibição através de sistemas telemáticos. B.4 Fonografia: edição fonográfica nos diversos suportes, distribuição, comercialização. B.5 Fotografia: produção artística, exibição. B.6 Informática de Aplicação Cultural: criação, edição e difusão comercial de programas de entretenimento, culturais, de tratamento de informações. B.7 Fabricação artesanal de instrumentos musicais. </w:t>
        <w:br/>
        <w:t xml:space="preserve">C. Serviços Culturais C.1 Turismo cultural: atividades turísticas geradas por uma oferta especificamente cultural seja do patrimônio cultural seja do patrimônio acumulado - museus, edificações, monumentos, paisagem urbana, inclusive natural; sejam acontecimentos singulares - festivais, exposições, feiras, manifestações artísticas ou folclóricas. C.2 Animação Cultural: atividades desenvolvidas por instituições e centros públicos ou privados, que promovem a prática cultural e organizam uma oferta cultural polifacética. C.3 Restauração e Manutenção de Bens Culturais. </w:t>
        <w:br/>
        <w:t xml:space="preserve">D. Instrumentos Culturais </w:t>
        <w:br/>
        <w:t xml:space="preserve">I - Infra-Estrutura Cultural: museus, bibliotecas, arquivos, teatros, auditórios, salas de exposições. </w:t>
        <w:br/>
        <w:t xml:space="preserve">II - Fomento das artes, indútrias e serviços culturais: mecanismos econômicos e fiscais, medidas legais e regulamentárias, apoio à criação. </w:t>
        <w:br/>
        <w:t xml:space="preserve">III - Formação Profissional; ensino artístico e impulsão do emprego cultural. </w:t>
        <w:br/>
        <w:t xml:space="preserve">IV - Formação de platéia: educação, indução e motivação de público - geral e específico. </w:t>
      </w:r>
    </w:p>
    <w:p>
      <w:pPr>
        <w:pStyle w:val="Normal"/>
        <w:jc w:val="both"/>
        <w:rPr>
          <w:color w:val="000000"/>
        </w:rPr>
      </w:pPr>
      <w:r>
        <w:rPr>
          <w:rFonts w:cs="Verdana" w:ascii="Verdana" w:hAnsi="Verdana"/>
          <w:b/>
          <w:color w:val="000000"/>
        </w:rPr>
        <w:t xml:space="preserve">Resolução Conjunta SMF / SMC nº 002 de 05 de julho de 1994 </w:t>
      </w:r>
      <w:r>
        <w:rPr>
          <w:rFonts w:cs="Verdana" w:ascii="Verdana" w:hAnsi="Verdana"/>
          <w:color w:val="000000"/>
        </w:rPr>
        <w:br/>
        <w:t xml:space="preserve">Disciplina a utilização dos incentivos fiscais concedidos pela Lei nº 1940/92, regulamentada pelo Decreto nº 12.077/93, no tocante ao ISS. As Secretarias Municipais de Fazenda e de Cultura, no uso de suas atribuições legais, e considerando o disposto no art. 12 do Decreto nº12.077, de 27 de maio de 1993. Resolve: </w:t>
        <w:br/>
        <w:t xml:space="preserve">Art. 1º- Até o 5º( quinto) dia útil após o encerramento de cada quinzena do Mês- calendário, a Secretaria Municipal de Cultura, por intermédio do RIOARTE- Instituto Municipal de Arte e Cultura, fará a remessa. À Coordenação do Imposto sobre Serviços de Qualquer Natureza e Taxas da Secretaria Municipal de Fazenda, de relatório discriminativo dos depósitos efetuados nas contas vinculadas aos projetos incentivados pela Lei nº 1940/92, contendo: I - nome do contribuinte incentivador; II - nome do produtor cultural; III - número do processo de aprovação do projeto cultural; IV - identificação do projeto cultural incentivado; V - limite máximo do valor dos incentivos fiscais em UNIF, constante do Certificado de Enquadramento, por projeto; VI - valores e prazos especificados nas Autorizações de Transferência; VII - relação das datas e valores, em moeda corrente e em UNIF, dos recursos efetivamente depositados nas contas vinculadas. </w:t>
        <w:br/>
        <w:t xml:space="preserve">Art.2º - os incentivos fiscais a serem abatidos dos débitos vincendos de ISS deverão ser escriturados no Livro Registro de Apuração do ISS, de conformidade com o que foi estipulado na Autorização de Transferência de que trata o art. 9º do Decreto nº 12.077/93, devendo ser elaborado pelo contribuinte incentivador, Quadro Demonstrativo da Utilização dos Incentivos Fiscais, na forma prescrita em anexo. </w:t>
        <w:br/>
        <w:t xml:space="preserve">Parágrafo 1º - O demonstrativo referido neste artigo deverá ser assinado pelo responsável legal da pessoa jurídica beneficiária e mantido à disposição do Fisco, pelo prazo de 5(cinco) anos, juntamente com os comprovantes fiscais e contábeis do incentivo fiscal utilizado. Parágrafo 2º - A utilização dos incentivos fiscais na forma prevista neste artigo somente será pemitida ao contribuinte que estiver cumprido todas as obrigações, principal e acessórias, do ISS. </w:t>
        <w:br/>
        <w:t xml:space="preserve">Art.3º - Na hipótese de débito de ISS vencido até 31/12/92 e não inscrito em dívida ativa, o contribuinte incentivador deverá apresentar à Divisão de Fiscalização a qual for subordinado, os originais da Autorização de Transferência e dos comprovantes dos depósitos efetuados na conta vinculada ao projeto incentivado, para fins de abatimento, em até 20% (vinte por cento), do valor do ISS devido em UNIF, não computadas, para esse fim, as parcelas relativas à multa e aos acréscimos moratórios. </w:t>
        <w:br/>
        <w:t xml:space="preserve">Parágrafo 1º - Na hipótese deste artigo, a validade do incentivo fiscal fica condicionada ao pagamento do débito remanescente de ISS e do valor integral das multas e acréscimos moratórios no prazo de 30 ( trinta) dias, contado da ciência do despacho do Diretor da Divisão de Fiscalização do ISS que determinar a liquidação do débito, sob pena de emissão de nota de Débito do valor total da dívida, sem os efeitos do incentivo fiscal pleitado. </w:t>
        <w:br/>
        <w:t xml:space="preserve">Parágrafo 2º - Se o valor total dos recursos transferidos para a conta vinculada ao incentivo fiscal for superior ao dos recursos utilizados para abatimento dos débitos vencidos, o contribuinte incentivador poderá utilizar o valor excedente para a dedução nos débitos vincendos, na forma prevista no artigo anterior, desde que tenha liquidado todos os débitos vencidos e observe o prazo de utilização dos incentivos fiscais. </w:t>
        <w:br/>
        <w:t xml:space="preserve">Art.4º - No caso de débito de ISS inscrito em dívida ativa, o contribuinte incentivador deverá comparacer à Procuradoria da Dívida Ativa, munido da documentação referida no "caput" do artigo anterior, a fim de usufruir dos incentivos fiscais instituídos pela Lei nº1940/92. </w:t>
        <w:br/>
        <w:t xml:space="preserve">Art. 5º - Excluem-se do cálculo dos incentivos fiscais de que trata a presente Resolução os valores do Imposto sobre Serviços de Qualquer Natureza retidos ou recebidos em virtude de responsabilidade tributária e os relativos a encargos moratórios e penalidade tributárias. </w:t>
        <w:br/>
        <w:t xml:space="preserve">Art.6º - A utilização dos incentivos fiscais referidos nos arts. 2º e 4º desta Resolução, não poderá ultrapassar o prazo de 180 (cento eoitenta) dias, contado da data da efetiva transferência dos recursos para a conta vinculada ao projeto incentivado, respeitado o exercício fiscal. </w:t>
        <w:br/>
        <w:t xml:space="preserve">Art. 7º - Não poderão ser destinados incentivos fiscais para a dedução de débitos do ISS cujo prazo de pagamento tenha expirado no período compreendido de 1º de janeiro de 1993 até a data imediatamente anterior a da publicação da presente Resolucão. </w:t>
        <w:br/>
        <w:t xml:space="preserve">Parágrafo único - Os contribuintes que tenham débitos do período mencionado no "caput" deste artigo não poderão efetuar nenhuma dedução como incentivo fiscal, inclusive em relação a outros períodos. </w:t>
        <w:br/>
        <w:t xml:space="preserve">Art. 8º - Esta Resolução entrará em vigor na data de sua publicação, revogadas as disposições em contrário. Rio de Janeiro, 05 de julho de 1994. </w:t>
        <w:br/>
        <w:t xml:space="preserve">Maria Sílvia Bastos Marques Secretária Municipal de Fazenda Helena Maria Porto Severo da Costa Secretária Municipal de Cultura </w:t>
      </w:r>
    </w:p>
    <w:p>
      <w:pPr>
        <w:pStyle w:val="Normal"/>
        <w:jc w:val="both"/>
        <w:rPr>
          <w:color w:val="000000"/>
        </w:rPr>
      </w:pPr>
      <w:r>
        <w:rPr>
          <w:rFonts w:cs="Verdana" w:ascii="Verdana" w:hAnsi="Verdana"/>
          <w:b/>
          <w:color w:val="000000"/>
        </w:rPr>
        <w:t xml:space="preserve">Anexo à Resolução Conjunta SMF/SMC nº 002 </w:t>
      </w:r>
      <w:r>
        <w:rPr>
          <w:rFonts w:cs="Verdana" w:ascii="Verdana" w:hAnsi="Verdana"/>
          <w:color w:val="000000"/>
        </w:rPr>
        <w:br/>
        <w:t xml:space="preserve">Quadro demonstrativo da utilização dos incentivos fiscais instituídos pela Lei nº 12.077/93 Quinzena de competência do ISS: </w:t>
        <w:br/>
        <w:t xml:space="preserve">1) ISS devido sobre o movimento econômico próprio.......................................... </w:t>
        <w:br/>
        <w:t xml:space="preserve">2) Limite de abatimento do ISS devido ( 20% sobre o item 1) ............................. </w:t>
        <w:br/>
        <w:t>3) Discriminação das transferências de recursos efetivados na quinzena de competência do ISS, para a conta vinculada ao projeto incentivado: Data Valor em moeda corrente Valor em UNIF ____/____/____ .................. ____/____/____ ................... ____/____/____ ..........</w:t>
        <w:br/>
        <w:t xml:space="preserve">4) Total das transferências de recursos efetivadas no período .............................. </w:t>
        <w:br/>
        <w:t xml:space="preserve">5) Valor dos incentivos não utilizaos na quinzena anterior, se houver ................... ........ </w:t>
        <w:br/>
        <w:t xml:space="preserve">6) Somatório dos itens 4 e 5 ............................................................................. </w:t>
        <w:br/>
        <w:t xml:space="preserve">7) Valor a ser deduzido do ISS devido( item 2 ou 6, oque for menor).................... </w:t>
        <w:br/>
        <w:t xml:space="preserve">8) ISS a ser recolhido ( item 1 menos item 7) ..................................................... </w:t>
        <w:br/>
        <w:t xml:space="preserve">9) Valor das transferências excedentes aos 20% do ISS devido no período ( item 6 menos item 7, quando a diferença for positiva)................................................... </w:t>
      </w:r>
    </w:p>
    <w:p>
      <w:pPr>
        <w:pStyle w:val="Normal"/>
        <w:jc w:val="both"/>
        <w:rPr>
          <w:color w:val="000000"/>
        </w:rPr>
      </w:pPr>
      <w:r>
        <w:rPr>
          <w:rFonts w:cs="Verdana" w:ascii="Verdana" w:hAnsi="Verdana"/>
          <w:b/>
          <w:color w:val="000000"/>
        </w:rPr>
        <w:t>Informações Gerais</w:t>
      </w:r>
      <w:r>
        <w:rPr>
          <w:rFonts w:cs="Verdana" w:ascii="Verdana" w:hAnsi="Verdana"/>
          <w:color w:val="000000"/>
        </w:rPr>
        <w:t xml:space="preserve"> </w:t>
        <w:br/>
        <w:t xml:space="preserve">1. Apresentação do Projeto </w:t>
        <w:br/>
        <w:t xml:space="preserve">O projeto a ser apresentado à Secretaria Municipal de Cultura / Comissão Carioca de Promoção Cultural, deve conter as seguintes informacões: a) Descrição do projeto; b) Especificação detalhada dos objetivos do projeto, anexando histórico com xerox de jornais, bem como declarações de terceiros; c) cronograma detalhado do Desembolso, contendo os mesmos ítens do orçamento; d) Orçamento detalhado em UNIFs; e) Recursos humanos envolvidos, discriminado a função e número de pessoas participantes do projeto; f) Compromisso de bem empregar os recursos recebidos, sob a pena estipula no respectivo Termo de Compromisso, submetendo-se à inspeção do Município; g) Detalhamento das formas de divulgaçào do produtor cultural e o impacto que pretende junto à comunidade. O produtor deverá destinar, no caso de cinema ou teatro, ingressos gratuitos. Espetáculos teatrais deverão apresentar-se em escolas e outros espaços públicos e, no caso de edição de livros, destinar, no mínimo, 50(cinquenta) exmplares para as bibliotecas municipais. h) Indicação das formas pelas quais se dará a veiculação dos símbolos do Município. </w:t>
        <w:br/>
        <w:t xml:space="preserve">II - Documentação do Produtor Cultural </w:t>
        <w:br/>
        <w:t xml:space="preserve">1.1 - Pessoa Física a) Qualidade civil; b) Idoniedade; c) C.I.C.; 1.2 - Pessoa Jurídica a) Atos Constituitivos (contratos, atas, etc); b) Prova de representação (pessoa devidamente autorizada a assinar pela empresa); c) C.G.C; d) Certidão Negativa de Débito junto ao ISS; e) Inscrição no Cadastro Municipal. Obs.: Em caso de espetáculo artístico ( dança, música e teatro ), é necessário a apresentação pelo produtor cultural do Cartão de Contratante. * Todas as xerox deverão ser autenticada. </w:t>
        <w:br/>
        <w:t xml:space="preserve">III - Documentação do Contribuinte </w:t>
        <w:br/>
        <w:t xml:space="preserve">Incentivador a) Atos Constituitivos e prova de representação legal; b) Inscrição no Cadastro Municipal; c) Indicaçào do Projeto Incentivado que pretende beneficiar, comprometendo-se a concordar com o respectivo Cronograma do Desembolso; d) Cronagrama de Desembolso, compatível com o Projeto Cultural Incentivado; e) Certidão Negativa de Débito junto ao INSS; f) C.G.C; g) Declaração indicando a origem dos recursos próprios. </w:t>
        <w:br/>
        <w:t xml:space="preserve">Obs.: O Produtor Cultural deverá apresentar à Empresa 01 (um) cronograma dos recursos próprios e outro dos recursos incentivados com o qual a Empresa deverá concordar. </w:t>
        <w:br/>
        <w:t xml:space="preserve">* Todas as xerox deverào ser autenticadas. </w:t>
        <w:br/>
        <w:t xml:space="preserve">IV - Tramitação do Processo na Comissão Carioca de Promoção Cultural </w:t>
        <w:br/>
        <w:t xml:space="preserve">1 - Inscrição 2 - Envio para o relator 3 - Envio para o revisor 4 - Envio para a Controladoria 5 - Votação o projeto pela C.C.P.C. 6 - Recebimento do Certificado de Enquadramento 7 - Assinatura do Termo de Compromisso e Autorização de Transferência de Recursos O Certificado de Enquadramento significa a aprovação do Projeto e autorização pelo prazo de 01 (um) ano para a captação dos recursos, através do Incentivo estabelecido pela Lei 1940. No Certificado, os projetos estão classificados em Normal e Especial. Os Normais com 50% de incentivo e os Especiais com 75% do valor do projeto. Será considerado Especial o projeto de temas até então inexistentes na Cidade ou que contribua para a imgem nacional ou internacional do Rio de Janeiro. O Termo de Compromisso é o documento firmado entre o Produtor Cultural e o Contribuinte Incentivador, perante o Município, que exige do primeiro o compromisso de de realizar o projeto conforme as condições estabelecidas; já o Contribuinte estará obrigado a destinar os Recursos Transferidos e a prover os Recursos Próprios necessários à realização do projeto, conforme valores e prazos estabelecidos no Cronograma de Desembolso, (entende-se por Recursos Próprios a parcela de recursos não incentivados que complementam o valor do Projeto. Estes recursos podem advir do próprio Produtor Cultural, do Incentivador ou de qualquer outro patrocinador). A autorização de Transferência de Recursos é um título nominal e intransferível, firmado entre o Incentivador e o Município e emitido pela Comissão Carioca de Promoção Cultural, que especificará a importância que o Contribuinte Incentivador poderá utilizar para abater dos valores do ISS devidos. Após a assinatura do termo de Compromisso e da Autorização de Transferência de Recursos: 1) Será aberta conta vinculada ao Município, em banco oficial; 2) Serão depositados os valores nas datas estabelecidas pelo Incentivador, conforme o cronograma de desembolso firmado; 3) Será liberada a primeira parcela prevista, logo após a assinatura dos referidos documentos e consequente depósito; 4) Serão liberadas as parcelas posteriores, após a prestação de contas de todos os gastos feitos a partir da liberação da parcela anterior, sendo necessário o de acordo da Secretária Municipal de Cultura, da Controladoria do Município e da Secretária Municipal de Fazenda. voltar Anexos 1. Termo de Compromisso 2. Autorização de Transferência de Recursos voltar Prefeitura da Cidade do Rio de Janeiro Secretaria Municipal de Cultura Comissão Carioca de Promoção Cultural </w:t>
        <w:br/>
        <w:t xml:space="preserve">TERMO DE COMPROMISSO nº .............................., firmado por..................... (qualificação), neste ato representado por ........................................................ (qualificação), doravante designado PRODUTOR CULTURAL e .......................................... ..................................................... (qualificação), neste ato representado por ............................................................................................................ (qualificação), adiante denominado CONTRIBUINTE INCENTIVADOR, por meio do qual as partes se obrigam à realização do projeto incentivado " ......................................................." e à transferência dos recursos correspondentes, conforme condições abaixo transcritas: Aos ................... dias do mês de ......................... de 199 , compareceram perante o Município do Rio de Janeiro, representado pela Exma. Secretária Municipal de Cultura, substituta do Exmo. Senhor Prefeito na Presidência da Comissão Carioca de Promoção Cultural, o Produtor Cultural e o Contribuinte Incentivador do Projeto "........................................................................................................ ...................................................................................................................", ambos acima qualificados, e firmaram o presente TERMO DE COMPROMISSO nº ..................., referente ao Processo Administrativo nº..........................., e à inscrição nº..............................., regidos pela Lei nº 1940 de 31 de dezembro de 1992 e por seu Regulamento aprovado pelo Decreto nº 12.077 de 27 de maio de 1993, aos quais ass partes se submetem. </w:t>
        <w:br/>
        <w:t xml:space="preserve">I. Do Projeto Cultural Incentivado </w:t>
        <w:br/>
        <w:t xml:space="preserve">I. O Projeto Incentivado consiste na (identificar resumidamente o projeto, indicando prazos de execução, cronograma de desembolso, orçamento total do projeto, o valor em UNIFs aprovado pela Comissão e que consta do Certificado de Enquadramento, e que qualquer outra informação capaz de delimitar o projeto). </w:t>
        <w:br/>
        <w:t xml:space="preserve">II. Das Obrigações do Produtor Cultural </w:t>
        <w:br/>
        <w:t xml:space="preserve">1.O Produtor Cultural compromete-se perante o Município do Rio de Janeiro, a realizar o Projeto Cultural "............................................." regularmente examinado pela Comissõ Carioca de Promoção Cultural, conforme Processo administrativo nº ............................................................inscrição nº ........................, na forma e condição proposta. </w:t>
        <w:br/>
        <w:t xml:space="preserve">2. Obriga-se, também, ao desembolso dos Recursos Próprios mencionados no Decreto nº 12.077/93 (art. 1º, parágrafo único, b), indicado neste momento a origem, os prazos de desembolso e o valor dos citados Recursos, sendo este Termo assinado por todos aqueles que de um modo ou de outro se comprometem com a parcela do custo do projeto. Recursos Próprios Origem: Valor: (com a correspondência em UNIFs) Cronograma de desembolso: </w:t>
        <w:br/>
        <w:t xml:space="preserve">3. Obriga-se, ainda, a veicular os símbolos oficiais e o nome da Cidade do Rio de Janeiro, em principal destaque, em todo material de apresentação e divulgação relativo ao Projeto Incentivado. </w:t>
        <w:br/>
        <w:t xml:space="preserve">III. Das Obrigações do Contribuinte Incentivador </w:t>
        <w:br/>
        <w:t xml:space="preserve">1. O Contribuinte Incentivador obrigase a destinar o montante de R$ ............................., correspondente a ...................................... UNIFs de Recursos Transferidos, definidos no decreto nº 12.077/93 (art.1º, parágrafo único,a,), para a realização do Projeto Incentivado, nos prazos e valores especificados no cronograma de desembolso que compõe o Anexo I do presente Termo. </w:t>
        <w:br/>
        <w:t xml:space="preserve">2. Obriga-se, também, solidariamente, a prover os Recursos Próprios antes mencionados, necessários à realização do Projeto Incentivado,nos va.lores e prazos fixados, na hipótese do não cumprimento da obrigação prevista no ítem 2-II. </w:t>
        <w:br/>
        <w:t xml:space="preserve">3. Obriga-se, ainda, a integral observância do disposto no ítem II-3, supra. </w:t>
        <w:br/>
        <w:t xml:space="preserve">4. Obriga-se, por fim, transferir todos os Recursos a que se obrigou à conta bancária vinculada ao Mnuicípio e ao Projeto Incentivado, nos termos do artigo 7º, parágrafo 1º do decreto nº 12.077/93. </w:t>
        <w:br/>
        <w:t xml:space="preserve">IV. Das Disposições Finais </w:t>
        <w:br/>
        <w:t xml:space="preserve">1. As partes se submetem expressamente às regras previstas na Lei nº 12.077/93, inclusive no que toca às penalidades de multa e de perda do incentivo fiscal concedido, para hipóteses de descumprimento de suas obrigações. </w:t>
        <w:br/>
        <w:t xml:space="preserve">2. As partes se submetem expressamente, ainda, a todo e qualquer procedimento de fiscalização municipal, à rigorosa observância das normas municipais em vigor, bem como a toda regulamentação complementar que vier a ser baixada para disciplinar a concessão do incentivo fiscal em questão. </w:t>
        <w:br/>
        <w:t xml:space="preserve">3. O Promotor Cultural após aplicação da última parcela dos recursos liberados pela Comissão Carioca de Promoção Cultural, conforme disposto no cronograma de desembolso, deverá encaminhar à RIOARTE- em prazo não superior a 60 (sessenta) dias, contados da data da liberação da parcela - prestação de contas com toda documentação comprobatória da destinação desses recursos. O não cumprimento desta disposição implicará, sem prejuízo das demais medidas cabíveis, na declaração de idoniedade, do Produtor Cultural por parte da Prefeitura, o que impedirá de participar de qualquer evento ou incentivo patrocinado pelo Município. </w:t>
        <w:br/>
        <w:t xml:space="preserve">Produtor Cultural ___________________________ </w:t>
        <w:br/>
        <w:t xml:space="preserve">Contribuinte Incentivador ____________________________ </w:t>
        <w:br/>
        <w:t xml:space="preserve">Município do Rio de Janeiro ___________________________________ (demais obrigados - recursos próprios) </w:t>
        <w:br/>
        <w:t xml:space="preserve">Testemunhas ___________________________ CPF/MF ____________________________ </w:t>
      </w:r>
    </w:p>
    <w:p>
      <w:pPr>
        <w:pStyle w:val="Normal"/>
        <w:jc w:val="both"/>
        <w:rPr>
          <w:color w:val="000000"/>
        </w:rPr>
      </w:pPr>
      <w:r>
        <w:rPr>
          <w:rFonts w:cs="Verdana" w:ascii="Verdana" w:hAnsi="Verdana"/>
          <w:color w:val="000000"/>
        </w:rPr>
        <w:t xml:space="preserve">AUTORIZAÇÃO DE TRANSFERÊNCIA DE RECURSOS DE INCENTIVOS FISCAIS Nº ............... Fundamento: Lei nº 1.940/92, regulamentada pelo Decreto nº 12.077/93, e Resolução Conjunta SMF/SMC nº 002/94 Órgão expedidor Nome: COMISSÃO CARIOCA DE PROMOÇÃO CULTURAL Endereço: Identificação do Contribuinte Incentivador Nome/ Razão Social: Endereço: Inscrição Municipal: CGC (MF): . Identificação do P r o d u t o r Cultural . Nome/ Razão Social: Endereço: Inscrição Municipal: CGC (MF): Dados do P r o j e t o Cultural Incentivado . . </w:t>
      </w:r>
    </w:p>
    <w:p>
      <w:pPr>
        <w:pStyle w:val="Normal"/>
        <w:jc w:val="both"/>
        <w:rPr>
          <w:color w:val="000000"/>
        </w:rPr>
      </w:pPr>
      <w:r>
        <w:rPr>
          <w:rFonts w:cs="Verdana" w:ascii="Verdana" w:hAnsi="Verdana"/>
          <w:color w:val="000000"/>
        </w:rPr>
        <w:t xml:space="preserve">Requisitos e Condições Consoante autorização previamente concedida pelo Excelentíssimo Senhor Prefeito da Cidade do Rio de Janeiro, nos autos do Processo nº ........./........./.........., esta Comissão, com fulcro na art.9º do Decreto nº 12.077/93, de 27 de maio de 1993, expede a presente AUTORIZAÇÃO DE TRANSFERÊNCIA DE RECURSOS DE INCENTIVOS FISCAIS, nos termos da legislação em referência, com o seguinte teor: Fica o Contribuinte Incentivador AUTORIZADO a depositar, na conta- corrente vinculada ao projeto cultural acima identificado, os incentivos fiscais aprovados por esta comissão, de acordo com os valores, prazos (datas-limite) e condições abaixo definidos: Conta-corrente vinculada nº Banco: .............................................. Agência: .................................... Valores em UNIF e respectivas datas-limite para depósito: .....................................................................UNIF, até........./........../....... .....................................................................UNIF, até........./........../....... .....................................................................UNIF, até........./........../....... </w:t>
        <w:br/>
        <w:t xml:space="preserve">Essas importâncias deverão ser convertidas em moeda corrente pelo valor da Unif do dia do depósito. As parcelas depositadas poderão ser utilizadas para abatimento do ISS devido, da seguinte forma: a) : : ISS VINCENDO limite de dedução: 20% (vinte por cento) do ISS devido em UNIF, até o valor total dos recursos transferidos por quinzena; b) : : ISS VENCIDO ATÉ 31/12/92 limite de dedução: 20 (vinte por cento) do ISS devido em UNIF, até o valor total dos Recursos Transferidos, excluídas, para efeito desse cálculo, as parcelas do débito relativas a multas e acréscimos moratórios. A utilização dos incentivos fiscais, objeto da presente autorização , impõe a rigorosa observância dos seguintes requisitos e condições. 1- efetivação dos depósitos até as datas-limite oa estipulada, implicando seu descumprimento, na perda automática do direito de efetuar qualquer abatimento do ISS devido, tomando sem efeito todas as deduções anteriores porventura efetuadas; 2- no caso de ISS vencido até 31/12/92, a dedução está condicionada ao cumprimento do disposto no art. 3º da Resolução Conjunta SMF/SMC nº 002, de 05/07/94; 3- o incentivo fiscal, nos termos do art.1º, da Lei nº 1.940, de 31 de dezembro de 1992, se limita a vinte por cento de cada recolhimento devido pelo Contribuinte Incentivador, até o valor total, expresso em UNIF, dos Recursos Transferidos; 4- o prazo para utilização do benefício por parte do Contribuinte Incentivador é de até cento e oitenta dias contados da data da efetiva transferência dos recursos, respeitado o exercício fiscal, que se encerra em ___/___/___; 5- excluem-se do cálculo dos incentivos fiscais os valores do imposto sobre Serviços de Qualquer Natureza retidos ou recebidos em virtude da responsabilidade tributária e os relativos a encargos moratórios e penalidades tributárias; 6- os Contribuintes Incentivadores somente poderão gozar do benefício de que trata a presente autorização, relativamente a débitos vincendos, se estiverem em dia com pagamento do ISS; 7- o Contribuinte Incentivador deverá efetuar os registros fiscais de conformidade com as instruções contidas na Resolução Conjunta SMF/SMC nº 002, de 05/07/94. O presente documento se constitui em Título Nominal e Intransferível, tendo sido emitido em três vias, que têm a seguinte destinação: 1º via - Contribuinte Incentivador; 2º via - Processo; 3º via - SMF Rio de Janeiro, em Presidente da COMISSÃO CARIOCA DE PROMOÇÃO CULTURAL Contribuinte Incentivador:................................................................................ Ciente:............................................................................................................ Data:.............................................................................................................. Assinatura: ..................................................................................................... Cargo:............................................................................................................ Identidade:...................................................................................................... </w:t>
      </w:r>
    </w:p>
    <w:p>
      <w:pPr>
        <w:pStyle w:val="Normal"/>
        <w:rPr>
          <w:color w:val="000000"/>
        </w:rPr>
      </w:pPr>
      <w:r>
        <w:rPr>
          <w:color w:val="00000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jc w:val="center"/>
    </w:pPr>
    <w:rPr>
      <w:rFonts w:ascii="Verdana" w:hAnsi="Verdana" w:cs="Verdana"/>
      <w:b/>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7T12:42:00Z</dcterms:created>
  <dc:creator>KeepWalking</dc:creator>
  <dc:description/>
  <dc:language>en-US</dc:language>
  <cp:lastModifiedBy>KeepWalking</cp:lastModifiedBy>
  <dcterms:modified xsi:type="dcterms:W3CDTF">2001-11-17T12:42:00Z</dcterms:modified>
  <cp:revision>1</cp:revision>
  <dc:subject/>
  <dc:title>DECRETO Nº 12</dc:title>
</cp:coreProperties>
</file>