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LEI Nº 9.532, DE 10 DEZEMBRO DE 1997</w:t>
      </w:r>
    </w:p>
    <w:p>
      <w:pPr>
        <w:pStyle w:val="NormalWeb"/>
        <w:ind w:left="4956" w:hanging="0"/>
        <w:jc w:val="both"/>
        <w:rPr>
          <w:rFonts w:ascii="Verdana" w:hAnsi="Verdana" w:cs="Arial"/>
          <w:i/>
          <w:i/>
          <w:iCs/>
          <w:szCs w:val="20"/>
        </w:rPr>
      </w:pPr>
      <w:r>
        <w:rPr>
          <w:rFonts w:cs="Arial" w:ascii="Verdana" w:hAnsi="Verdana"/>
          <w:i/>
          <w:iCs/>
          <w:szCs w:val="20"/>
        </w:rPr>
        <w:t>Altera a legislação tributária federal e dá outras providências</w:t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O PRESIDENTE DA REPÚBLICA</w:t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Faço saber que o Congresso Nacional decreta e eu sanciono a seguinte Lei:</w:t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.................................................</w:t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rt. 5° A dedução do imposto de renda relativa aos incentivos fiscais previstos no art. 1° da Lei n° 6.321, de 14 de abril de 1976, no art. 26 da Lei n° 8.313, de 23 de dezembro de 1991, e no inciso I do art. 4° da Lei n° 8.661, de 1993, não poderá exceder, quando considerados isoladamente, a quatro por cento do imposto de renda devido, observado o disposto no § 4° do art. 3° da Lei n° 9.249, de 1995.</w:t>
      </w:r>
    </w:p>
    <w:p>
      <w:pPr>
        <w:pStyle w:val="NormalWeb"/>
        <w:numPr>
          <w:ilvl w:val="1"/>
          <w:numId w:val="2"/>
        </w:numPr>
        <w:spacing w:before="280" w:after="28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 xml:space="preserve">LEI N° 6.321, DE 14/04/1976 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 xml:space="preserve">ART.1° As pessoas jurídicas poderão deduzir, do lucro tributável para fins do Imposto sobre a Renda, o dobro das despesas comprovadamente realizadas no período-base, em programas de alimentação do trabalhador, previamente aprovados pelo Ministério do Trabalho na forma em que dispuser o Regulamento desta Lei. 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 xml:space="preserve">§ 1° A dedução a que se refere o "caput" deste artigo não poderá exceder, em cada exercício financeiro, isoladamente, a 5% (cinco por cento) e cumulativamente com a dedução de que trata a Lei número 6.297, de 15 de dezembro de 1975, a 10% (dez por cento) do lucro tributável. 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§ 2° As despesas não deduzidas no exercício financeiro correspondente poderão ser transferidas para dedução nos dois exercícios financeiros subseqüentes.</w:t>
      </w:r>
    </w:p>
    <w:p>
      <w:pPr>
        <w:pStyle w:val="NormalWeb"/>
        <w:numPr>
          <w:ilvl w:val="1"/>
          <w:numId w:val="3"/>
        </w:numPr>
        <w:spacing w:before="280" w:after="28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 xml:space="preserve">LEI N° 8.661, DE 02/06/1993 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ART.4°. Às empresas industriais e agropecuárias que executarem PDTI ou PDTA poderão ser concedidos os seguintes incentivos fiscais, nas condições fixadas em regulamento: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I - dedução, até o limite de oito por cento do Imposto de Renda devido, de valor equivalente à aplicação de alíquota cabível do Imposto de Renda à soma dos dispêndios, em atividades de pesquisa e de desenvolvimento tecnológico, industrial e agropecuário, incorridos no período-base, classificáveis como despesa pela legislação desse tributo ou como pagamento a terceiros, na forma prevista no parágrafo único do ART.3, podendo o eventual excesso ser aproveitado nos dois períodos-base subseqüentes;</w:t>
      </w:r>
    </w:p>
    <w:p>
      <w:pPr>
        <w:pStyle w:val="NormalWeb"/>
        <w:numPr>
          <w:ilvl w:val="1"/>
          <w:numId w:val="4"/>
        </w:numPr>
        <w:spacing w:before="280" w:after="28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 xml:space="preserve">LEI N° 9.249, DE 26/12/1995 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ART.3° A alíquota do imposto de renda das pessoas jurídicas é de quinze por cento.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.................................................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§ 4 - O valor do adicional será recolhido integralmente, não sendo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i/>
          <w:i/>
          <w:iCs/>
          <w:szCs w:val="15"/>
        </w:rPr>
      </w:pPr>
      <w:r>
        <w:rPr>
          <w:rFonts w:cs="Arial" w:ascii="Verdana" w:hAnsi="Verdana"/>
          <w:i/>
          <w:iCs/>
          <w:szCs w:val="15"/>
        </w:rPr>
        <w:t>permitidas quaisquer deduções.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rt. 6° Observados os limites específicos de cada incentivo e o disposto no § 4° da Lei n° 9.249, de 1995, o total das deduções de que tratam: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.................................................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II - o art. 26 da Lei n° 8.313, de 1991, e o art. 1° da Lei n° 8.685, de 20 de julho de 1993, não poderá exceder a quatro por cento do imposto de renda devido.</w:t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>
          <w:rFonts w:cs="Arial" w:ascii="Verdana" w:hAnsi="Verdana"/>
          <w:i/>
          <w:iCs/>
          <w:szCs w:val="15"/>
        </w:rPr>
        <w:t>inciso com a redação dada pela Medida Provisória nº 1.680.</w:t>
      </w:r>
      <w:r>
        <w:rPr>
          <w:rFonts w:cs="Arial" w:ascii="Verdana" w:hAnsi="Verdana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.................................................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rt. 10. Do imposto apurado com base no lucro arbitrado ou no lucro presumido não será permitida qualquer dedução a título de incentivo fiscal.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.................................................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rt. 22. A soma das deduções a que se referem os incisos I a III do art. 12 da Lei n° 9.250, de 1995, fica limitada a seis por cento do imposto devido, não sendo aplicáveis limites específicos a quaisquer dessas deduções.</w:t>
      </w:r>
    </w:p>
    <w:p>
      <w:pPr>
        <w:pStyle w:val="NormalWeb"/>
        <w:numPr>
          <w:ilvl w:val="1"/>
          <w:numId w:val="5"/>
        </w:numPr>
        <w:spacing w:before="280" w:after="28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 xml:space="preserve">Redação original da Lei nº 9.250, de 26 de dezembro de 1995 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Art. 12. Do imposto apurado na forma do artigo anterior, poderão ser deduzidos: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I - as contribuições feitas aos fundos controlados pelos Conselhos Municipais, Estaduais e Nacional dos Direitos da Criança e do Adolescente;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II - as contribuições efetivamente realizadas em favor de projetos culturais, aprovados na forma da regulamentação do Programa Nacional de Apoio à Cultura - PRONAC, instituído pelo art. 1º da Lei nº 8.313, de 23 de dezembro de 1991;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III - os investimentos feitos a título de incentivo às atividades audiovisuais, na forma e condições previstas nos arts. 1º e 4º da Lei nº 8.685, de 20 de julho de 1993;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.................................................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§ 1º A soma das deduções a que se referem os incisos I a IV não poderá reduzir o imposto devido em mais de doze por cento.</w:t>
      </w:r>
    </w:p>
    <w:p>
      <w:pPr>
        <w:pStyle w:val="NormalWeb"/>
        <w:spacing w:before="0" w:after="0"/>
        <w:ind w:left="2160" w:hanging="0"/>
        <w:rPr>
          <w:rFonts w:ascii="Verdana" w:hAnsi="Verdana" w:cs="Arial"/>
          <w:szCs w:val="15"/>
        </w:rPr>
      </w:pPr>
      <w:r>
        <w:rPr>
          <w:rFonts w:cs="Arial" w:ascii="Verdana" w:hAnsi="Verdana"/>
          <w:szCs w:val="15"/>
        </w:rPr>
        <w:t>§ 2° (VETADO)</w:t>
      </w:r>
    </w:p>
    <w:p>
      <w:pPr>
        <w:pStyle w:val="NormalWeb"/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.................................................</w:t>
      </w:r>
    </w:p>
    <w:p>
      <w:pPr>
        <w:pStyle w:val="NormalWeb"/>
        <w:spacing w:before="0" w:after="0"/>
        <w:jc w:val="right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FERNANDO HENRIQUE CARDOSO</w:t>
      </w:r>
    </w:p>
    <w:p>
      <w:pPr>
        <w:pStyle w:val="NormalWeb"/>
        <w:spacing w:before="0" w:after="0"/>
        <w:jc w:val="right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Pedro Malan</w:t>
      </w:r>
    </w:p>
    <w:p>
      <w:pPr>
        <w:pStyle w:val="Normal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0:05:00Z</dcterms:created>
  <dc:creator>KeepWalking</dc:creator>
  <dc:description/>
  <dc:language>en-US</dc:language>
  <cp:lastModifiedBy>KeepWalking</cp:lastModifiedBy>
  <dcterms:modified xsi:type="dcterms:W3CDTF">2001-11-17T10:06:00Z</dcterms:modified>
  <cp:revision>2</cp:revision>
  <dc:subject/>
  <dc:title>LEI Nº 9</dc:title>
</cp:coreProperties>
</file>