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  <w:t>DECRETO Nº 3.604, DE 23 DE DEZEMBRO DE 1998.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</w:rPr>
      </w:pPr>
      <w:r>
        <w:rPr>
          <w:rFonts w:cs="Verdana" w:ascii="Verdana" w:hAnsi="Verdana"/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2832" w:hanging="0"/>
        <w:jc w:val="both"/>
        <w:rPr/>
      </w:pPr>
      <w:r>
        <w:rPr>
          <w:rFonts w:cs="Verdana" w:ascii="Verdana" w:hAnsi="Verdana"/>
          <w:i/>
          <w:iCs/>
          <w:color w:val="000000"/>
          <w:sz w:val="24"/>
        </w:rPr>
        <w:t>Regulamenta a Lei n o 10.929, de 23 de setembro de 1998, que institui o</w:t>
      </w:r>
      <w:r>
        <w:rPr>
          <w:i/>
          <w:iCs/>
          <w:color w:val="000000"/>
          <w:sz w:val="24"/>
        </w:rPr>
        <w:t xml:space="preserve"> </w:t>
      </w:r>
      <w:r>
        <w:rPr>
          <w:rFonts w:cs="Verdana" w:ascii="Verdana" w:hAnsi="Verdana"/>
          <w:i/>
          <w:iCs/>
          <w:color w:val="000000"/>
          <w:sz w:val="24"/>
        </w:rPr>
        <w:t>Sistema Estadual de Incentivo à Cultura, e adota outras providências.</w:t>
      </w:r>
      <w:r>
        <w:rPr>
          <w:i/>
          <w:iCs/>
          <w:color w:val="000000"/>
          <w:sz w:val="24"/>
        </w:rPr>
        <w:t xml:space="preserve"> </w:t>
      </w:r>
    </w:p>
    <w:p>
      <w:pPr>
        <w:pStyle w:val="Normal"/>
        <w:ind w:left="2832" w:hanging="0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O Governador do Estado de Santa Catarina , no uso das atribuições que lhe confere o art. 71, incisos III e IV, da Constituição 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stado, e tendo em vista o disposto na Lei n o 10.929, de 23 de setembro de 1998, que institui o Sistema Estadual de Incentivo à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ultura e adota outras providências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D E C R E T 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CAPÍTULO I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S DISPOSIÇÕES PRELIMINARES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1.º O Sistema Estadual de Incentivo à Cultura - SEIC, instituído através da Lei n o 10.929, de 23 de setembro d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1998, obedecerá aos preceitos desta, bem como aos da presente Regulamentaçã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2.º Para efeito deste Regulamento considera-se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 - Projeto Cultural: proposta de realização de obra, ação ou evento específico ao desenvolvimento artístico e/ou à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reservação do patrimônio cultural de Santa Catarina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 - Incentivo Fiscal: lançamento ou utilização, como crédito do recurso financeiro aplicado em projetos culturais por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ontribuinte do Imposto sobre Operações Relativas à Circulação de Mercadorias e sobre Prestação de Serviços de Transport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Interestadual e Intermunicipal e de Comunicação - ICMS, a título de compensação, para dedução dos valores devidos ao Estado, n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forma e nos limites estipulados em Lei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I - Produtor Cultural: pessoa física ou jurídica domiciliada há no mínimo 3 (três) anos no Estado de Santa Catarina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iretamente responsável pelo projeto cultural a ser beneficiado pelo incentivo fiscal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V - Contribuinte: estabelecimento inscrito no Cadastro de Contribuintes do ICMS do Estado de Santa Catarina, qu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venha a apoiar financeiramente, através de mecanismos de doação, patrocínio ou investimento, projetos culturais previament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aprovados pela Fundação Catarinense de Cultura - FCC, ou transferir recursos financeiros diretamente ao Fundo Estadual d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Incentivo à Cultura - FEIC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V - Doação: transferência definitiva de bens e recursos, realizada sem qualquer proveito de promoção ou publicidade par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o contribuinte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VI - Patrocínio: despesas do contribuinte com promoção ou publicidade em atividade cultural, sem proveito patrimonial ou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ecuniário direto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VII - Investimento: aplicação de recursos financeiros em atividades culturais com proveito pecuniário ou patrimonial para 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ontribuinte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VIII - Dirigente Cultural: profissional domiciliado no Estado de Santa Catarina, responsável ou atuante em setor d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administração pública da área de cultura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X - Produto Cultural: artefato cultural fixado em suporte material de qualquer espécie, com possibilidades de reprodução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omercialização, ou distribuição gratuita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 - Evento: acontecimento de caráter cultural de existência limitada a sua realização ou exibição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I - Artes Cênicas: linguagens artísticas relacionadas com os segmentos de teatro, dança, circo, ópera e congênere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II - Artes Gráficas: linguagens artísticas relacionadas com a criação e/ou reprodução mediante o uso de meio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artesanais, mecânicos ou cibernéticos de realização, ou seja, com a utilização de tipografia, off-set, computação e outro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mecanismo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III - Artes Plásticas: linguagens artísticas compreendendo a materialização de formas, linhas, movimentos, volumes 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ores através de modalidades tradicionais, como desenho, gravura, pintura, escultura e fotografia, entre outras, e mídia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ontemporâneas, como instalação, objeto, vídeo-arte, performance e intervenção urbana, entre outra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IV - Artesanato: confecção de peças e objetos manufaturados em pequena escala, utilizando materiais e instrumento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simples, sem o auxílio de máquinas sofisticadas de produção em série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V - Folclore: conjunto de manifestações típicas, materiais e simbólicas, transmitidas de geração a geração, traduzin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onhecimentos, usos, costumes, crenças, ritos, mitos, lendas, adivinhações, provérbios, fantasias, alegorias, cantorias e folguedo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opulares, entre outra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VI - Biblioteca: instituição de acesso público destinada à promoção da leitura e difusão do conhecimento, congregan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acervos de livros, periódicos e congêneres organizados para o estudo, pesquisa e consulta, nas modalidades de bibliotecas pública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scolar, universitária e especializada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VII - Arquivo: instituição de acesso público destinada à preservação da memória documental, de natureza histórica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administrativa, cartorial ou eclesiástica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VIII - Cinema e Vídeo: linguagens artísticas relacionadas, respectivamente, com a produção de filmes cinematográficos 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videográficos, ou seja, de registro de sons e imagens em películas especiais, obedecendo a um roteiro ou script determinado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IX - Literatura: área de produção de conhecimento utilizando a arte de escrever em prosa ou verso nos gêneros d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romance, poesia, conto, crônica e ensaio, entre outro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X - Museu: instituição de acesso público destinada à preservação e divulgação de acervos de bens representativos d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história, das artes e das ciências, entre outro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XI - Música: linguagem artística que expressa harmonia, melodia e ritmo, em diferentes modalidades e gênero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XII - Patrimônio Cultural: área de preservação de bens de relevância histórica, artística, arquitetônica, paisagística 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arqueológica, entre outra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CAPÍTULO I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O SISTEMA ESTADUAL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E INCENTIVO À CULTURA - SEIC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EÇÃO 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OS OBJETIVOS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3.º O Sistema Estadual de Incentivo à Cultura – SEIC tem como objetivo o apoio financeiro a projeto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ulturais, através dos mecanismos estabelecidos nesta Regulamentaçã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EÇÃO I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 EXECUTIVA DE APOIO À CULTURA - EXAC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4.º Fica criada a Executiva de Apoio à Cultura - EXAC na estrutura administrativa da Fundação Catarinense d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ultura - FCC, como comissão gestora do Sistema Estadual de Incentivo à Cultura - SEIC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1.º Subordinada diretamente à Direção Geral da FCC, a EXAC será formada por no mínimo 4 (quatro) servidores lotado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na FCC e na Secretaria de Estado da Fazenda – SEF, observada a paridade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2.º Caberá à EXAC coordenar todos os trâmites administrativos necessários ao pleno funcionamento do SEIC, inclusiv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os relacionados à difusão da Lei e à orientação de produtores e dirigentes culturais e dos contribuintes do ICM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EÇÃO II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O INVESTIMENTO PELO ESTADO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5.º O montante global do ICMS a ser utilizado em projetos culturais, equivalente a no mínimo 0,3% (zero vírgula trê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or cento) da receita líquida anual, será fixado anualmente, no mês de janeiro, através de ato do Chefe do Poder Executivo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tomando-se por base a arrecadação do ano anterior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O mesmo ato fixará o montante máximo a ser destinado ao Fundo Estadual de Incentivo à Cultura -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FEIC, não podendo exceder a 30% (trinta por cento) do montante global anual, na forma da Lei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6.º Caberá à EXAC, sob supervisão da SEF, o controle de saldo do montante global anual de renúncia fiscal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Ao atingir o montante previsto a que se refere o art. 5 o , a FCC expedirá portaria adian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temporariamente o recebimento de projetos culturais, até o início do exercício financeiro subseqüente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SEÇÃO IV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O BENEFÍCIO AO CONTRIBUINTE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7.º Aos contribuintes do ICMS, que aplicarem recursos financeiros em projetos culturais aprovados pela FCC, será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ermitido, nas condições e na forma estabelecidas no presente Regulamento, a título de compensação, o lançamento ou 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utilização como crédito do valor aplicado para dedução de valores devidos ao Estado, nos critérios e limites da Lei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O disposto neste artigo não se aplica ao ICMS devido por responsabilidade, inclusive o decorrente d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substituição tributária, e pelo diferencial de alíquota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8.º A compensação de que trata o artigo anterior poderá corresponder a até 5% (cinco por cento) do saldo devedor 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ontribuinte a cada mês, respeitando-se os seguintes limites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 - até 100% (cem por cento) do valor aplicado, no caso de doação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 - até 80% (oitenta por cento) do valor aplicado, no caso de patrocínio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I - até 50% (cinqüenta por cento) do valor aplicado, no caso de investiment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9.º O crédito tributário inscrito em dívida ativa até 31 de dezembro de 1997 poderá ser quitado com dedução de até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25% (vinte e cinco por cento), desde que o contribuinte, com o valor deduzido e nos limites estabelecidos no artigo anterior, apoi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financeiramente projetos culturais na forma da Lei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O disposto neste artigo não se aplica ao crédito inscrito em dívida ativa decorrente de ato praticado com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vidência de dolo, fraude ou simulação pelo sujeito passiv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10. O apoio financeiro poderá ser repassado diretamente do contribuinte ao produtor cultural, através do mecanism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e Mecenato Estadual de Incentivo à Cultura - MEIC, ou em favor do Fundo Estadual de Incentivo à Cultura - FEIC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11. Fica vedado o benefício fiscal em relação a projetos de que sejam beneficiários o próprio contribuinte, substitut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tributário, seus sócios ou titulare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A vedação prevista neste artigo estende-se aos ascendentes, descendentes até 2 o grau, cônjuges ou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ompanheiros dos titulares e sócio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>SEÇÃO V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O MECENATO ESTADUAL DE INCENTIVO À CULTURA - MEIC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12. O MEIC destina-se ao financiamento de projetos culturais apresentados por produtores que se caracterizem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omo pessoas físicas ou jurídicas de direito privad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13. Terão prioridade, entre os projetos culturais beneficiados pelo MEIC, aqueles relacionados à elaboração d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rodutos culturais, à itinerância de espetáculos e mostras, bem como eventos comprometidos com a formação artístico-cultural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EÇÃO V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O FUNDO ESTADUAL DE INCENTIVO À CULTURA - FEIC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14. O FEIC destina-se ao financiamento de projetos culturais apresentados pelos órgãos públicos de cultura da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administrações municipais e estadual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Em caráter excepcional poderão também ser beneficiados projetos culturais apresentados por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instituições culturais de direito privado, sem fins lucrativos e de utilidade pública estadual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15. A aprovação de projetos culturais destinados ao FEIC somente ocorrerá a partir da entrada efetiva de recurso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financeiros correspondentes a, no mínimo, 10% (dez por cento) do montante global do ICMS fixado anualmente pelo Chefe do Poder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xecutiv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16. Constituem recursos do FEIC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 - subvenções, auxílios, deduções e contribuições oriundas de organismos públicos e privado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 - doações de pessoas físicas e jurídicas, nacionais, estrangeiras e internacionai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I - transferências decorrentes de convênios e acordo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V - outras receita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Os recursos serão recolhidos diretamente ao Banco do Estado de Santa Catarina - BESC, em cont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specífica vinculada à FCC, nominativa ao FEIC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17. O FEIC financiará, no máximo, 80% (oitenta por cento) do custo total de cada projeto cultural aprovado, deven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o proponente oferecer contrapartida equivalente aos 20% (vinte por cento) restante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1.º Para efeito de contrapartida, poderá o proponente optar pela alocação de recursos financeiros ou pela oferta de ben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 serviços componentes do orçamento detalhado do projeto cultural aprovad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2.º No caso de a contrapartida ser feita mediante a alocação de recursos financeiros, o proponente deverá comprovar 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ircunstância de dispor desses recursos ou estar habilitado à obtenção do respectivo financiamento por meio de fonte devidament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identificada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18. Terão prioridade, entre os projetos culturais beneficiados pelo FEIC, aqueles relacionados à preservação 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atrimônio cultural, bem como aos de ampliação e restauração de acervos de museus, arquivos e biblioteca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CAPÍTULO II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OS PROJETOS CULTURAIS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EÇÃO 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S CONDIÇÕES DE PARTICIPAÇÃO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19. Somente poderão ser objeto de incentivo financeiro, através do benefício fiscal previsto em Lei, projetos culturai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nas áreas de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 - artes cênica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 - artes gráfica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I - artes plástica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V - artesanato e folclore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V - bibliotecas e arquivo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VI - cinema e vídeo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VII - literatura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VIII - museu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X - música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X - patrimônio cultural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20. O projeto cultural incentivado deverá utilizar, total ou parcialmente, recursos humanos, materiais, técnicos 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naturais disponíveis no Estado de Santa Catarina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21. O lançamento dos produtos, inaugurações, estréias ou aberturas dos eventos relacionados aos projeto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incentivados deverão ser, obrigatoriamente, no Estado de Santa Catarina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22. Não poderão ser beneficiados projetos culturais cujos incentivos pleiteados ultrapassem a 5% (cinco por cento)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o montante global do ICMS, fixado na forma do art. 5º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23. Não serão concedidos os benefícios da Lei a produtores culturais inadimplentes para com a Fazenda Públic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stadual, sem prejuízo no disposto no art. 9 o deste Regulament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EÇÃO I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 TRAMITAÇÃO DOS PROJETOS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24. Os projetos culturais que pretendam obter os incentivos previstos em Lei, deverão ser apresentados à EXAC, n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strutura administrativa da FCC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UBSEÇÃO 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O ENCAMINHAMENTO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25. O produtor cultural deverá preencher, em duas vias, o Formulário de Encaminhamento previsto no anexo I dest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Regulamento, acompanhado da seguinte documentação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 - se pessoa jurídica de direito público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.cópia autenticada do cartão de inscrição no Cadastro Geral de Contribuintes - CGC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b.cópia autenticada do registro de identidade e do Cadastro de Pessoas Físicas - CPF 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representante legal da instituição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.cópia autenticada do termo de posse do representante legal da instituição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.relatório de atividades culturais da instituição nos últimos 2 (dois) anos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.cópia autenticada da Certidão Negativa de Débito para com a Fazenda Pública Estadual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f.cópia autenticada de comprovante de domicílio no Estado de Santa Catarina há mais de 3 (três) ano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 - se pessoa jurídica de direito privado sem fins lucrativos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.cópia autenticada do cartão de inscrição no Cadastro Geral de Contribuintes - CGC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b.cópia autenticada do registro de identidade e do Cadastro de Pessoas Físicas - CPF 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representante legal da instituição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.cópia autenticada da ata de constituição da atual diretoria da instituição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.cópia autenticada do estatuto e/ou regimento da instituição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.cópia autenticada da Lei que declara a instituição como de Utilidade Pública Estadual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f.relatório de atividades culturais da instituição nos últimos 2 (dois) anos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g.cópia autenticada da Certidão Negativa de Débito para com a Fazenda Pública Estadual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h.cópia autenticada de comprovante de domicílio no Estado de Santa Catarina há mais de 3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(três) ano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I - se pessoa jurídica de direito privado com fins lucrativos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.cópia autenticada do cartão de inscrição no Cadastro Geral de Contribuintes - CGC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b.cópia autenticada do registro de identidade e do Cadastro de Pessoas Físicas - CPF 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representante legal da empresa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.cópia autenticada do contrato social da empresa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.relatório de atividades culturais da empresa nos últimos 2 (dois) anos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.cópia autenticada da Certidão Negativa de Débito para com a Fazenda Pública Estadual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f.cópia autenticada de comprovante de domicílio no Estado de Santa Catarina há mais de 3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(três) ano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V - se pessoa física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.cópia autenticada do registro de identidade e do Cadastro de Pessoas Físicas -CPF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b.curriculum vitae que comprove a atuação no setor cultural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.cópia autenticada da Certidão Negativa de Débito para com a Fazenda Pública Estadual;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.cópia autenticada de comprovante de domicílio no Estado de Santa Catarina há mais de 3 (três) ano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UBSEÇÃO I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 TRAMITAÇÃO NA EXAC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26. O projeto cultural encaminhado à EXAC, na estrutura administrativa da FCC, será imediatamente protocolizado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recebendo numeração de processo e numeração de ordem no SEIC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27. Ao dar entrada na EXAC, o projeto cultural será analisado em seu aspecto formal de preenchimento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ompatibilidade de custos orçamentários com os valores de mercado, verificação de débitos do produtor para com a Fazend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ública Estadual, bem como da legalidade e autenticidade dos documentos acostado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1.º Se apontada a necessidade de diligência, o produtor cultural será oficiado, devendo encaminhar posteriormente o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ocumentos, informações complementares e/ou reparos apontado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2.º No caso do parágrafo anterior, o projeto cultural somente continuará tramitando após o atendimento, por parte 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rodutor, de todas as complementações e reparos solicitado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28. A EXAC encaminhará os projetos culturais à análise do Conselho Estadual de Cultura - CEC que, no praz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máximo de 30 (trinta) dias, devolverá os mesmos acompanhados de seus respectivos pareceres, aprovados ou não em sessã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lenária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29. Os projetos aprovados e seus respectivos orçamentos deverão constar em portaria expedida pela FCC 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ublicada no Diário Oficial do Estado de Santa Catarina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1.º No caso de projetos encaminhados ao MEIC, a publicação da portaria prevista neste artigo autoriza o produtor 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aptar os recursos junto aos contribuintes pelo período de 1 (um) an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2.º No caso de projetos encaminhados ao FEIC, a publicação autoriza a celebração de convênio entre a FCC e 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instituição beneficiada, ocorrendo o repasse dos recursos no prazo estipulad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30. A decisão sobre a análise do projeto cultural deverá ser comunicada por escrito ao produtor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1.º No caso de decisão positiva, a EXAC encaminhará, no prazo de 3 (três) dias úteis da publicação da portaria, cópi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a mesma e orientação para captação de recursos ou viabilização de convêni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2.º No caso de decisão negativa, a EXAC deverá comunicar o produtor no prazo máximo de 3 (três) dias úteis d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evolução do processo pelo CEC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3.º Da decisão negativa caberá recurso à EXAC no prazo de 10 (dez) dias, devendo esta decidir, após nov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ncaminhamento ao CEC, no prazo de 30 (trinta) dia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31. Toda a tramitação do projeto, entre sua entrada na EXAC até a publicação da portaria no Diário Oficial do Esta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e Santa Catarina, não poderá exceder a 60 (sessenta) dias, salvo se ocorrer necessidade de diligência, conforme o § 1 o do art. 27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este Regulament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UBSEÇÃO II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 TRAMITAÇÃO NO CONSELHO ESTADUAL DE CULTURA - CEC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32. Ao dar entrada no CEC, o Presidente encaminhará os projetos culturais à análise das câmaras setoriais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istribuindo-os de acordo com a área específica de cada um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33. Nas câmaras setoriais, os projetos culturais serão analisados segundo critérios de relevância e oportunidade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onsiderando o disposto nos art. 13 e 18, devendo ser emitidos pareceres por escrito, no prazo de 20 (vinte) dia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1.º Cada parecer será redigido por um relator escolhido entre os membros de cada câmara setorial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2.º Um mesmo parecer poderá tratar da aprovação de um ou mais projetos culturais de uma mesma área específica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3.º Submetido à aprovação interna dos demais membros da câmara, o parecer deverá seguir à aprovação final em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sessão plenária do CEC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34. Fica vedada a aprovação de projetos culturais de que o proponente ou seu beneficiário direto ou indireto sej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membro do CEC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Na hipótese de existirem projetos em que o proponente seja uma das instituições representadas n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EC, o representante da mesma, durante o processo de análise e aprovação, não terá direito a voz e vot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35. Ordinariamente, o CEC deverá se reunir uma vez por mês, incluindo em sua ordem do dia as reuniões d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âmaras para a análise de projetos culturais encaminhados ao SEIC, bem como a aprovação final dos pareceres de cada câmara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Havendo demanda, o presidente do CEC poderá convocar sessões extraordinárias específica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36. As entidades de classe representativas dos diversos segmentos culturais, através de seus representantes n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EC, em conformidade com a Lei 10.308, de 26 de dezembro de 1996, poderão ter acesso, em todos os níveis, à tod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ocumentação referente aos projetos culturais encaminhados ao SEIC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CAPÍTULO IV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 CAPTAÇÃO E DA DEDUÇÃO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EÇÃO 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 CAPTAÇÃO JUNTO AO CONTRIBUINTE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37. O produtor cultural, comunicado da decisão favorável ao projeto, deverá providenciar a abertura de conta corrent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específica, no Banco do Estado de Santa Catarina - BESC, em nome do projeto aprovad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38. No caso do MEIC, o produtor cultural buscará captar recursos financeiros junto aos contribuintes do ICMS e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após obtê-los, passará, no prazo de 3 (três) dias úteis, na forma do anexo II deste Regulamento, recibo em 4 (quatro) vias com a seguinte destinação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 – 1.ª via - Contribuinte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 – 2.ª via - Produtor Cultural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I – 3.ª e 4.ª vias - EXAC, que remeterá a 4a. via à SEF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1.º Juntamente com o recibo, o produtor cultural deverá encaminhar duas cópias autenticadas da Certidão Negativa d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ébito para com a Receita Pública Estadual, nominativa ao contribuinte incentivador, sem prejuízo ao disposto no art. 9 o 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resente Regulament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2.º A não apresentação do recibo e da certidão impossibilita o contribuinte a proceder a deduçã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39. Os recursos captados deverão ser depositados em conta corrente, de acordo com o disposto no art. 37, e só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oderão ser utilizados a partir da captação equivalente a 20% (vinte por cento) do orçamento total do projeto aprovad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1.º O produtor deverá comprovar a captação prevista neste artigo através da apresentação, junto à EXAC, do extrat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bancário correspondente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2.º A EXAC emitirá, no prazo de 3 (três) dias úteis do recebimento do extrato, autorização para utilização dos recurso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3.º Na hipótese de não atingir o percentual previsto no presente artigo, e encerrado o prazo para a captação, o produtor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everá providenciar o depósito dos recursos captados junto ao FEIC, no prazo de 7 (sete) dias útei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40. À FCC caberá captar, junto aos contribuintes do ICMS, recursos financeiros para o FEIC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Após obtê-los, a FCC deverá proceder em conformidade ao disposto no art. 39 deste Regulament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EÇÃO I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 DEDUÇÃO DO ICMS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41. A dedução do ICMS, na forma e nos limites estabelecidos no presente Regulamento, somente poderá ser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iniciada pelo contribuinte 30 (trinta) dias após a efetiva transferência dos recursos financeiros, com base na data do recibo forneci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elo produtor cultural ou, no caso do FEIC, pela FCC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O Documento de Arrecadação - DAR, correspondente ao pagamento do crédito tributário inscrito em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ívida ativa até 31 de dezembro de 1997, deverá conter a expressão "Sistema Estadual de Incentivo à Cultura - Lei n o . 10.929, d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23 de setembro de 1998" e, ainda, o montante deduzido, em algarismo e por extenso, cujo valor deverá ser subtraído do valor d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rédito, e a diferença apurada corresponderá ao total do recolhimento, em conformidade com a Lei n o 10.297, de 26 de dezembro d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1996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42. Para obter o benefício previsto no art. 9 o , específico para a quitação da dívida ativa, o contribuinte deverá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apresentar, na forma do Anexo III deste Regulamento, requerimento à Procuradoria Geral do Estado - PGE e, no prazo de 5 (cinco)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ias do seu deferimento, deverá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 - efetuar o pagamento do crédito tributário com a dedução autorizada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 - repassar diretamente ao produtor ou ao FEIC o valor correspondente à deduçã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1.º A PGE terá o prazo de 3 (três) dias úteis para deferir ou não o requerimento citado neste artig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2.º A apresentação do requerimento a que se refere este artigo importa na confissão do débit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3.º O Documento de Arrecadação - DAR, correspondente ao pagamento do crédito tributário, deverá ser preenchido em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conformidade ao disposto no parágrafo único do art. 41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§ 4.º Na hipótese de recolhimento parcelado do crédito tributário, as deduções autorizadas serão realizadas por ocasiã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o pagamento de cada parcela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CAPÍTULO V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S DISPOSIÇÕES FINAIS E TRANSITÓRIAS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EÇÃO 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 DIVULGAÇÃO DO PROJETO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43. Será obrigatória a inserção e veiculação do nome e símbolos oficiais do Governo do Estado de Santa Catarina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a FCC e da Lei Estadual de Incentivo à Cultura em todo o material de divulgação e promoção do projeto cultural incentivad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EÇÃO I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 PRESTAÇÃO DE CONTAS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44. O prazo para conclusão do projeto cultural não poderá ultrapassar 12 (doze) meses do recebimento da primeir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arcela do incentivo, prorrogável por até 6 (seis) meses, havendo solicitação por escrito encaminhada à EXAC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O disposto neste artigo aplica-se também no caso da não execução do projet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45. Ao término de 30 (trinta) dias da execução do projeto, o produtor cultural apresentará à EXAC, em duas vias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restação de contas detalhada dos recursos recolhidos e dispendidos, comprovados através de faturas, notas fiscais, extrato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bancários e recibos, dentre outros documentos exigidos, em conformidade com o Anexo IV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O não-atendimento ao prazo deste artigo, ou a ausência de justificativa devidamente aceita pela EXAC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impedirá o produtor de ter novos projetos aprovados pelo prazo de 2 (dois) ano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46. O produtor cultural se obriga a fornecer à EXAC todo o material publicitário e promocional relacionado ao projeto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incentivado, que passará a fazer parte da memória deste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47. A EXAC poderá determinar vistorias, avaliações, perícias, análises e demais levantamentos que sejam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necessários à perfeita observância deste Regulamento, em qualquer fase de realização do projeto cultural, comunicando à SEF ou à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PGE, conforme o caso, qualquer irregularidade que envolva contribuintes do ICM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SEÇÃO III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DAS DISPOSIÇÕES FINAIS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48. O Diretor Geral da FCC, o Secretário de Estado da Fazenda e o Procurador Geral do Estado ficam autorizados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no âmbito das suas respectivas pastas, a baixar normas complementares, necessárias ao fiel cumprimento do disposto nest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Regulament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O Diretor Geral da FCC fica autorizado a expedir normas necessárias a alterações nos anexos dest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Regulament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49. A utilização indevida dos benefícios concedidos pela Lei 10.929, de 23 de setembro de 1998, bem como pelas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normas estabelecidas neste Regulamento, mediante fraude, simulação ou conluio, sujeitará os responsáveis a: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 - multa correspondente a 2 (duas) vezes o valor que deveria ter sido efetivamente aplicado no projeto, sem prejuízo de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outras sanções civis, penais ou tributárias;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II - pagamento do débito tributário de que tratam os artigos 6 o e 7 o da Lei 10.929, acrescidos dos encargos previstos em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t>Lei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Parágrafo único. Os recursos obtidos pelas multas e pagamentos previstos neste artigo, exceto os de natureza tributária,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deverão ser creditados diretamente ao FEIC, para a aplicação em novos projetos culturais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50. Este Decreto entra em vigor na data de sua publicaçã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Art. 51. Revogam-se as disposições em contrário.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4"/>
        </w:rPr>
        <w:t>Florianópolis, 23 de dezembro de 1998.</w:t>
      </w:r>
      <w:r>
        <w:rPr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4"/>
        </w:rPr>
        <w:t>PAULO AFONSO EVANGELISTA VIEIRA</w:t>
      </w:r>
      <w:r>
        <w:rPr>
          <w:color w:val="000000"/>
          <w:sz w:val="24"/>
        </w:rPr>
        <w:t xml:space="preserve"> </w:t>
      </w:r>
      <w:r>
        <w:rPr>
          <w:rFonts w:cs="Verdana" w:ascii="Verdana" w:hAnsi="Verdana"/>
          <w:color w:val="000000"/>
          <w:sz w:val="24"/>
        </w:rPr>
        <w:br/>
        <w:t>Governador do Estad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40" w:right="1440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/>
    <w:rPr>
      <w:i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37:00Z</dcterms:created>
  <dc:creator>Fábio de Sá Cesnik</dc:creator>
  <dc:description/>
  <dc:language>en-US</dc:language>
  <cp:lastModifiedBy>KeepWalking</cp:lastModifiedBy>
  <cp:lastPrinted>2001-02-23T19:52:00Z</cp:lastPrinted>
  <dcterms:modified xsi:type="dcterms:W3CDTF">2001-11-16T19:32:00Z</dcterms:modified>
  <cp:revision>5</cp:revision>
  <dc:subject/>
  <dc:title>SISTEMA ESTADUAL DE INCENTIVO À CULTURA </dc:title>
</cp:coreProperties>
</file>