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8.819 DE 10 DE JUNHO DE 1994 – LINC</w:t>
      </w:r>
    </w:p>
    <w:p>
      <w:pPr>
        <w:pStyle w:val="Normal"/>
        <w:ind w:left="3540" w:hanging="0"/>
        <w:jc w:val="both"/>
        <w:rPr/>
      </w:pPr>
      <w:r>
        <w:rPr>
          <w:rFonts w:cs="Verdana" w:ascii="Verdana" w:hAnsi="Verdana"/>
          <w:b/>
          <w:color w:val="000000"/>
          <w:sz w:val="24"/>
        </w:rPr>
        <w:br/>
      </w:r>
      <w:r>
        <w:rPr>
          <w:rFonts w:cs="Verdana" w:ascii="Verdana" w:hAnsi="Verdana"/>
          <w:bCs/>
          <w:i/>
          <w:iCs/>
          <w:color w:val="000000"/>
          <w:sz w:val="24"/>
        </w:rPr>
        <w:t xml:space="preserve">Cria o Programa Estadual de Incentivo à Cultura, institui o conselho de Desenvolvimento Cultural, e dá providências correlatas 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000000"/>
          <w:sz w:val="24"/>
        </w:rPr>
      </w:pPr>
      <w:r>
        <w:rPr>
          <w:rFonts w:cs="Verdana" w:ascii="Verdana" w:hAnsi="Verdana"/>
          <w:bCs/>
          <w:i/>
          <w:iCs/>
          <w:color w:val="000000"/>
          <w:sz w:val="24"/>
        </w:rPr>
      </w:r>
    </w:p>
    <w:p>
      <w:pPr>
        <w:pStyle w:val="TextBody"/>
        <w:rPr/>
      </w:pPr>
      <w:r>
        <w:rPr/>
        <w:t xml:space="preserve">O GOVERNADOR DO ESTADO DE SÃO PAULO: </w:t>
        <w:br/>
        <w:t xml:space="preserve">Faço saber que a Assembléia Legislativa decreta e eu promulgo a seguinte Lei: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1º - Fica criado o Programa Estadual de Incentivo à Cultura, vinculado à Secretaria de Estado da Cultura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2º - São Objetivos do Programa: </w:t>
        <w:br/>
        <w:t xml:space="preserve">I - incentivar a formação artística e cultural, mediante: </w:t>
        <w:br/>
        <w:t>a) concessão de bolsas de estudo, pesquisa e trabalho para autores, artistas e técnico residentes no Estado há mais de 2 (dois) anos; OBSERVAÇÃO</w:t>
        <w:br/>
        <w:t xml:space="preserve">b) instalação e manutenção de atividades sem fins lucrativos, destinados à formação artístico - cultural; </w:t>
        <w:br/>
        <w:t xml:space="preserve">II - incentivar a produção cultural e artística mediante; </w:t>
        <w:br/>
        <w:t xml:space="preserve">a) produção de discos, vídeos, filmes e outras formas de produtos culturais, de natureza fonográfica, videofonográfia e cinematográfica; </w:t>
        <w:br/>
        <w:t xml:space="preserve">b) edição de obras relativas às ciências humanas, às letras e às artes; </w:t>
        <w:br/>
        <w:t xml:space="preserve">c) realização de exposições, festivais de arte, espetáculos de artes cênicas, de música e de folclore; </w:t>
        <w:br/>
        <w:t xml:space="preserve">d) cobertura de despesas com transporte e seguro de objetos de valor cultual, destinados a exposições públicas; </w:t>
        <w:br/>
        <w:t xml:space="preserve">e) instituição e implantação do "bônus - cultural" e o outras iniciativas similares; </w:t>
        <w:br/>
        <w:t xml:space="preserve">f) apoio à criação e manutenção de grupos teatrais amadores existentes ou que venham a ser criados, em entidades esportivas, sindicais, estudantis, e congêneres; </w:t>
        <w:br/>
        <w:t xml:space="preserve">g) apoio à reforma e/ou construção de teatro, cinema, casas de espetáculo e demais equipamentos cultuais em convênio com Prefeituras Municipais; </w:t>
        <w:br/>
        <w:t xml:space="preserve">III - preservar e divulgar o patrimônio cultural do Estado; e </w:t>
        <w:br/>
        <w:t xml:space="preserve">IV - dar apoio a outras atividades culturais consideradas relevantes pela Secretaria de Estado da Cultura, ouvido o Conselho de Desenvolvimento Cultural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3ª - O Programa contará com recursos provinientes de: </w:t>
        <w:br/>
        <w:t>I - dotações ou créditos específicos consignados no orçamento do Estado;</w:t>
        <w:br/>
        <w:t xml:space="preserve">II - doações; </w:t>
        <w:br/>
        <w:t>III - legados;</w:t>
        <w:br/>
        <w:t xml:space="preserve">IV - subvenções e auxílios de entidades de qualquer natureza ou de organismos internacionais; </w:t>
        <w:br/>
        <w:t>V - devolução de recursos de projetos não iniciados ou interrompidos, com ou sem justa causa;</w:t>
        <w:br/>
        <w:t xml:space="preserve">VI - percentual de receitas decorrentes de projetos financiados; e </w:t>
        <w:br/>
        <w:t xml:space="preserve">VII - recursos de outras fontes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4º - No ato de recolhimento do ICMS, deduzida a parcela referente aos Municípios, o contribuinte, pessoa física ou jurídica, poderá obter, no órgão arrecadador, um Certificado Nominal de Incentivo Cultural - CNIC, a ser considerado na fixação da dotação orçamentária do Programa, na forma a ser estabelecida por Decret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5º - Será instituída, na Secretaria de Estado da Cultura, o Conselho de Desenvolvimento Cultural, presidido pelo Titular da Pasta e composto, paritariamente, por membros indicados pelas entidades representativas das áreas culturais, com existência legal, e por técnicos designados pela Secretaria de Estado da Cultura e um membro representando o Poder Legislativo. </w:t>
        <w:br/>
        <w:t xml:space="preserve">Parágrafo único - Os membros do Conselho, por exercerem funções consideradas de relevante interesse público, não serão remunerados e não poderão apresentar projetos, que se beneficiem desta lei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6º - O Conselho de Desenvolvimento Cultural terá os seguintes atribuições: </w:t>
        <w:br/>
        <w:t>I - supervisionar a aplicação dos recursos destinados ao Programa;</w:t>
        <w:br/>
        <w:t>II - avaliar e aprovar os projetos culturais a serem incentivados;</w:t>
        <w:br/>
        <w:t>III - acompanhar e fiscalizar a execução dos projetos aprovados; e</w:t>
        <w:br/>
        <w:t xml:space="preserve">IV - expedir quaisquer orientações com o objetivo de viabilizar, com agilidade, de forma conjunta ou individualizada, a implementação dos projetos cultuais a serem incentivados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7º - O Conselho de Desenvolvimento Cultural encaminhará à Assembléia Legislativa, trimestralmente, a relação e o conteúdo dos projetos cultuais aprovados, seus custos e os projetos recusados com os respectivos pareceres. </w:t>
        <w:br/>
        <w:t>Parágrafo único - Os projetos ficarão à disposição dos interessados para consulta, na Comissão Técnica de Cultura, Ciência e Tecnologia da Assembléia Legislativa do Estado de São Paul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igo 8º - Os financiamentos com recursos do Programa não poderão exceder 80% (oitenta por cento) do custo total dos projetos culturais que satisfaçam as seguintes condições:</w:t>
        <w:br/>
        <w:t>I - apresentação dos projetos à Secretaria de Estado da Cultura, acompanhados das respectivas planilhas de custo, dos prazos de execução, conclusão de fluxograma dos recursos;</w:t>
        <w:br/>
        <w:t xml:space="preserve">II - comprovação de que o proponente dispõe do montante remanescente para execução do projeto, ou está habilitado a obter financiamento de outra fonte devidamente identificada, e que não está inadimplente junto ao Ministério da Cultura, Secretaria de Estado e Tribunal de contas do Estado; </w:t>
        <w:br/>
        <w:t>III - aprovação pelo Conselho de Desenvolvimento Cultural;</w:t>
        <w:br/>
        <w:t xml:space="preserve">IV - preservação da harmonia e equilíbrio regional da distribuição dos recursos; e </w:t>
        <w:br/>
        <w:t xml:space="preserve">V - os projetos serão realizados, prioritariamente, no Estado de São Paul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9º - O Secretário da Cultura designará a unidade da Pasta que dará apoio ao Programa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10º - As despesas resultantes da aplicação desta lei correrão à conta das dotações próprias consignadas no orçamento vigente, suplementadas, se necessári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igo 11º - O Poder Executivo regulamentará esta lei no prazo de 90 (noventa) dias, contados de sua publicaçã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igo 12º - Esta lei entrará em vigor na data de sua publicação. Palácio dos Bandeirantes, 10 de junho de 1994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9:45:00Z</dcterms:created>
  <dc:creator>Fábio de Sá Cesnik</dc:creator>
  <dc:description/>
  <dc:language>en-US</dc:language>
  <cp:lastModifiedBy>KeepWalking</cp:lastModifiedBy>
  <dcterms:modified xsi:type="dcterms:W3CDTF">2001-11-16T19:45:00Z</dcterms:modified>
  <cp:revision>2</cp:revision>
  <dc:subject/>
  <dc:title>LEI 8</dc:title>
</cp:coreProperties>
</file>