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9"/>
      </w:tblGrid>
      <w:tr>
        <w:trPr/>
        <w:tc>
          <w:tcPr>
            <w:tcW w:w="2209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t>Lei nº 7.090/93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szCs w:val="20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O Presidente da Câmara Municipal, usando de suas atribuições legais, e nos termos do artigo 46, parágrafos 3º e 7º, da Lei Orgânica do Município de Santo André, promulga a seguinte Lei: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1</w:t>
            </w:r>
            <w:r>
              <w:rPr>
                <w:rFonts w:cs="Arial" w:ascii="Verdana" w:hAnsi="Verdana"/>
                <w:szCs w:val="20"/>
              </w:rPr>
              <w:t xml:space="preserve"> - Fica instituído no Município de Santo André o incentivo fiscal para a realização de projetos culturais, a ser concedido a pessoa física ou jurídica, domiciliada no Municípi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1º</w:t>
            </w:r>
            <w:r>
              <w:rPr>
                <w:rFonts w:cs="Arial" w:ascii="Verdana" w:hAnsi="Verdana"/>
                <w:szCs w:val="20"/>
              </w:rPr>
              <w:t xml:space="preserve"> - O incentivo fiscal de que trata o "caput" corresponde ao recebimento, por parte do produtor cultural, de certificados nominativos e intransferíveis, expedidos pelo Executivo Municipal, equivalente ao valor do orçamento do projeto cultural devidamente cadastrado junto à Secretaria de Educação, Cultura e Esporte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2º</w:t>
            </w:r>
            <w:r>
              <w:rPr>
                <w:rFonts w:cs="Arial" w:ascii="Verdana" w:hAnsi="Verdana"/>
                <w:szCs w:val="20"/>
              </w:rPr>
              <w:t xml:space="preserve"> - Terá direito a requerer o cadastramento o produtor cultural, com atividades na área, em âmbito municipal, e que pelo menos há 02 (dois) anos seja domiciliado em Santo André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3º</w:t>
            </w:r>
            <w:r>
              <w:rPr>
                <w:rFonts w:cs="Arial" w:ascii="Verdana" w:hAnsi="Verdana"/>
                <w:szCs w:val="20"/>
              </w:rPr>
              <w:t xml:space="preserve"> - O projeto cadastrado poderá receber recursos financeiros de pessoa física ou jurídica, para quem serão repassados os certificado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4º</w:t>
            </w:r>
            <w:r>
              <w:rPr>
                <w:rFonts w:cs="Arial" w:ascii="Verdana" w:hAnsi="Verdana"/>
                <w:szCs w:val="20"/>
              </w:rPr>
              <w:t xml:space="preserve"> - Os portadores dos certificados poderão utilizá-los para pagamento dos Impostos Sobre Serviços de Qualquer Natureza - ISS e sobre a Propriedade Predial e Territorial Urbana - IPTU até o limite percentual de 10% (dez por cento) do valor devido para cada incidência dos tributos, transformado em FMP na data de sua expediçã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5º</w:t>
            </w:r>
            <w:r>
              <w:rPr>
                <w:rFonts w:cs="Arial" w:ascii="Verdana" w:hAnsi="Verdana"/>
                <w:szCs w:val="20"/>
              </w:rPr>
              <w:t xml:space="preserve"> - Os certificados terão prazo de validade para sua utilização de 02 (dois) anos, a contar da data em que forem expedido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6º</w:t>
            </w:r>
            <w:r>
              <w:rPr>
                <w:rFonts w:cs="Arial" w:ascii="Verdana" w:hAnsi="Verdana"/>
                <w:szCs w:val="20"/>
              </w:rPr>
              <w:t xml:space="preserve"> - A Câmara Municipal de Santo André fixará, anualmente, o percentual a ser estabelecido para o incentivo cultural, não sendo permitido ter limite superior a 10% (dez por cento), nem inferior a 5% (cinco por cento) da receita do ISS e IPTU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2</w:t>
            </w:r>
            <w:r>
              <w:rPr>
                <w:rFonts w:cs="Arial" w:ascii="Verdana" w:hAnsi="Verdana"/>
                <w:szCs w:val="20"/>
              </w:rPr>
              <w:t xml:space="preserve"> - Para o exercício de 1993, fica estipulada a quantia equivalente a 10% (dez por cento) dos tributo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0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2"/>
      </w:tblGrid>
      <w:tr>
        <w:trPr/>
        <w:tc>
          <w:tcPr>
            <w:tcW w:w="8022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3</w:t>
            </w:r>
            <w:r>
              <w:rPr>
                <w:rFonts w:cs="Arial" w:ascii="Verdana" w:hAnsi="Verdana"/>
                <w:szCs w:val="20"/>
              </w:rPr>
              <w:t xml:space="preserve"> - Para efeito desta lei, são consideradas áreas culturais: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30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6"/>
      </w:tblGrid>
      <w:tr>
        <w:trPr/>
        <w:tc>
          <w:tcPr>
            <w:tcW w:w="1306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I -</w:t>
            </w:r>
            <w:r>
              <w:rPr>
                <w:rFonts w:cs="Arial" w:ascii="Verdana" w:hAnsi="Verdana"/>
                <w:szCs w:val="20"/>
              </w:rPr>
              <w:t xml:space="preserve"> teatro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4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II -</w:t>
            </w:r>
            <w:r>
              <w:rPr>
                <w:rFonts w:cs="Arial" w:ascii="Verdana" w:hAnsi="Verdana"/>
                <w:szCs w:val="20"/>
              </w:rPr>
              <w:t xml:space="preserve"> dança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6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0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III -</w:t>
            </w:r>
            <w:r>
              <w:rPr>
                <w:rFonts w:cs="Arial" w:ascii="Verdana" w:hAnsi="Verdana"/>
                <w:szCs w:val="20"/>
              </w:rPr>
              <w:t xml:space="preserve"> música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62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9"/>
      </w:tblGrid>
      <w:tr>
        <w:trPr/>
        <w:tc>
          <w:tcPr>
            <w:tcW w:w="1629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IV -</w:t>
            </w:r>
            <w:r>
              <w:rPr>
                <w:rFonts w:cs="Arial" w:ascii="Verdana" w:hAnsi="Verdana"/>
                <w:szCs w:val="20"/>
              </w:rPr>
              <w:t xml:space="preserve"> cinema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2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0"/>
      </w:tblGrid>
      <w:tr>
        <w:trPr/>
        <w:tc>
          <w:tcPr>
            <w:tcW w:w="1280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V -</w:t>
            </w:r>
            <w:r>
              <w:rPr>
                <w:rFonts w:cs="Arial" w:ascii="Verdana" w:hAnsi="Verdana"/>
                <w:szCs w:val="20"/>
              </w:rPr>
              <w:t xml:space="preserve"> vídeo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92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VI -</w:t>
            </w:r>
            <w:r>
              <w:rPr>
                <w:rFonts w:cs="Arial" w:ascii="Verdana" w:hAnsi="Verdana"/>
                <w:szCs w:val="20"/>
              </w:rPr>
              <w:t xml:space="preserve"> fotografia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0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5"/>
      </w:tblGrid>
      <w:tr>
        <w:trPr/>
        <w:tc>
          <w:tcPr>
            <w:tcW w:w="200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VII -</w:t>
            </w:r>
            <w:r>
              <w:rPr>
                <w:rFonts w:cs="Arial" w:ascii="Verdana" w:hAnsi="Verdana"/>
                <w:szCs w:val="20"/>
              </w:rPr>
              <w:t xml:space="preserve"> literatura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7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VIII -</w:t>
            </w:r>
            <w:r>
              <w:rPr>
                <w:rFonts w:cs="Arial" w:ascii="Verdana" w:hAnsi="Verdana"/>
                <w:szCs w:val="20"/>
              </w:rPr>
              <w:t xml:space="preserve"> artes plásticas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32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9"/>
      </w:tblGrid>
      <w:tr>
        <w:trPr/>
        <w:tc>
          <w:tcPr>
            <w:tcW w:w="1329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IX -</w:t>
            </w:r>
            <w:r>
              <w:rPr>
                <w:rFonts w:cs="Arial" w:ascii="Verdana" w:hAnsi="Verdana"/>
                <w:szCs w:val="20"/>
              </w:rPr>
              <w:t xml:space="preserve"> circo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4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</w:tblGrid>
      <w:tr>
        <w:trPr/>
        <w:tc>
          <w:tcPr>
            <w:tcW w:w="1491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X -</w:t>
            </w:r>
            <w:r>
              <w:rPr>
                <w:rFonts w:cs="Arial" w:ascii="Verdana" w:hAnsi="Verdana"/>
                <w:szCs w:val="20"/>
              </w:rPr>
              <w:t xml:space="preserve"> folclore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Parágrafo único</w:t>
            </w:r>
            <w:r>
              <w:rPr>
                <w:rFonts w:cs="Arial" w:ascii="Verdana" w:hAnsi="Verdana"/>
                <w:szCs w:val="20"/>
              </w:rPr>
              <w:t xml:space="preserve"> - Excluem-se as áreas cujas atividades culturais já estão contempladas em orçamento, com exceção daquelas subvencionadas pelo Poder Públic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4</w:t>
            </w:r>
            <w:r>
              <w:rPr>
                <w:rFonts w:cs="Arial" w:ascii="Verdana" w:hAnsi="Verdana"/>
                <w:szCs w:val="20"/>
              </w:rPr>
              <w:t xml:space="preserve"> - Somente serão objeto de incentivo os projetos culturais que visem à exibição, utilização e circulação pública dos bens culturais deles resultantes, sendo vedada a concessão de incentivo a obras, produtos, eventos ou outros decorrentes, destinados ou circunscritos a circuitos ou a coleções particulare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5</w:t>
            </w:r>
            <w:r>
              <w:rPr>
                <w:rFonts w:cs="Arial" w:ascii="Verdana" w:hAnsi="Verdana"/>
                <w:szCs w:val="20"/>
              </w:rPr>
              <w:t xml:space="preserve"> - O modelo de projeto a ser apresentado para cada área cultural será criado pela Secretaria de Educação, Cultura e Esportes, devidamente instruído e constando o orçamento e data prevista do início da apresentação pública da obra, com validade de 01 (um) ano, a contar da expedição dos certificado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Parágrafo único</w:t>
            </w:r>
            <w:r>
              <w:rPr>
                <w:rFonts w:cs="Arial" w:ascii="Verdana" w:hAnsi="Verdana"/>
                <w:szCs w:val="20"/>
              </w:rPr>
              <w:t xml:space="preserve"> - O projeto de que trata o "caput" deverá ter sua composição formada por, no mínimo, 75% (setenta e cinco por cento) de participantes residentes no Municípi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6</w:t>
            </w:r>
            <w:r>
              <w:rPr>
                <w:rFonts w:cs="Arial" w:ascii="Verdana" w:hAnsi="Verdana"/>
                <w:szCs w:val="20"/>
              </w:rPr>
              <w:t xml:space="preserve"> - Antes do início das apresentações públicas, caberá ao produtor cultural apresentar à Secretaria de Educação, Cultura e Esportes as contas do projeto, comprovando detalhadamente a aplicação oriunda do incentivo recebido, que deverá ser avaliado através de parecer técnico do funcionário designado da Secretaria de Educação, Cultura e Esportes, quanto ao estrito cumprimento das proposta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7</w:t>
            </w:r>
            <w:r>
              <w:rPr>
                <w:rFonts w:cs="Arial" w:ascii="Verdana" w:hAnsi="Verdana"/>
                <w:szCs w:val="20"/>
              </w:rPr>
              <w:t xml:space="preserve"> - O produtor cultural que não comprovar a correta aplicação desta lei, por dolo, culpa, desvio de objetivo e/ou recursos, além das sanções penais cabíveis, será multado em 10 (dez) vezes o valor incentivado, que entrará como receita, em benefício do Fundo de Assistência à Cultura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8</w:t>
            </w:r>
            <w:r>
              <w:rPr>
                <w:rFonts w:cs="Arial" w:ascii="Verdana" w:hAnsi="Verdana"/>
                <w:szCs w:val="20"/>
              </w:rPr>
              <w:t xml:space="preserve"> - As obras resultantes dos projetos culturais beneficiados por esta lei serão apresentadas, prioritariamente, no âmbito do Município, devendo constar do apoio institucional do Município de Santo André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9</w:t>
            </w:r>
            <w:r>
              <w:rPr>
                <w:rFonts w:cs="Arial" w:ascii="Verdana" w:hAnsi="Verdana"/>
                <w:szCs w:val="20"/>
              </w:rPr>
              <w:t xml:space="preserve"> - Caberá ao Executivo a regulamentação da presente lei, no prazo máximo de 90 (noventa) dias a contar de sua publicaçã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igo 10</w:t>
            </w:r>
            <w:r>
              <w:rPr>
                <w:rFonts w:cs="Arial" w:ascii="Verdana" w:hAnsi="Verdana"/>
                <w:szCs w:val="20"/>
              </w:rPr>
              <w:t xml:space="preserve"> - Esta lei entra em vigor na data de sua publicação, revogadas as disposições em contrário.</w:t>
            </w:r>
          </w:p>
        </w:tc>
      </w:tr>
    </w:tbl>
    <w:p>
      <w:pPr>
        <w:pStyle w:val="NormalWeb"/>
        <w:jc w:val="both"/>
        <w:rPr>
          <w:rFonts w:ascii="Verdana" w:hAnsi="Verdana" w:cs="Verdana"/>
          <w:szCs w:val="27"/>
        </w:rPr>
      </w:pPr>
      <w:r>
        <w:rPr>
          <w:rFonts w:cs="Verdana" w:ascii="Verdana" w:hAnsi="Verdana"/>
          <w:szCs w:val="27"/>
        </w:rPr>
        <w:t> </w:t>
      </w:r>
    </w:p>
    <w:p>
      <w:pPr>
        <w:pStyle w:val="NormalWeb"/>
        <w:jc w:val="both"/>
        <w:rPr>
          <w:rFonts w:ascii="Verdana" w:hAnsi="Verdana" w:cs="Verdana"/>
          <w:szCs w:val="27"/>
        </w:rPr>
      </w:pPr>
      <w:r>
        <w:rPr>
          <w:rFonts w:cs="Verdana" w:ascii="Verdana" w:hAnsi="Verdana"/>
          <w:szCs w:val="27"/>
        </w:rPr>
        <w:t> </w:t>
      </w:r>
    </w:p>
    <w:p>
      <w:pPr>
        <w:pStyle w:val="NormalWeb"/>
        <w:jc w:val="both"/>
        <w:rPr/>
      </w:pPr>
      <w:r>
        <w:rPr/>
        <w:t>DECRETO 13.730/96</w:t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REGULAMENTA a Lei Municipal nº 7.090, de 17 de dezembro de 1993, que estabelece o incentivo fiscal para a realização de projetos culturais no Município de Santo André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66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7"/>
      </w:tblGrid>
      <w:tr>
        <w:trPr/>
        <w:tc>
          <w:tcPr>
            <w:tcW w:w="8667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O Prefeito Municipal de Santo André, no uso de suas atribuições legais,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13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</w:tblGrid>
      <w:tr>
        <w:trPr/>
        <w:tc>
          <w:tcPr>
            <w:tcW w:w="1304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DECRETA: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1º</w:t>
            </w:r>
            <w:r>
              <w:rPr>
                <w:rFonts w:cs="Arial" w:ascii="Verdana" w:hAnsi="Verdana"/>
                <w:szCs w:val="20"/>
              </w:rPr>
              <w:t xml:space="preserve"> - O presente decreto trata de regulamentar o incentivo fiscal para a realização dos projetos culturais instituídos pela Lei nº 7.090, de 17 de dezembro de 1993, a ser concedido a contribuintes de Imposto Predial e Territorial Urbano – IPTU e Imposto Sobre Serviços – ISS do Município de Santo André, como forma de estímulo aos produtores culturais, na complementação de projetos de área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1º</w:t>
            </w:r>
            <w:r>
              <w:rPr>
                <w:rFonts w:cs="Arial" w:ascii="Verdana" w:hAnsi="Verdana"/>
                <w:szCs w:val="20"/>
              </w:rPr>
              <w:t xml:space="preserve"> - Contribuinte incentivador é aquele que terá direito à conversão de imposto municipal em incentivo fiscal para a realização de projetos de produtores culturai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2º</w:t>
            </w:r>
            <w:r>
              <w:rPr>
                <w:rFonts w:cs="Arial" w:ascii="Verdana" w:hAnsi="Verdana"/>
                <w:szCs w:val="20"/>
              </w:rPr>
              <w:t xml:space="preserve"> - Produtor Cultural é aquele beneficiado pelo incentivo fiscal por seu autor ou detentor de projeto cultural aprovad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2º</w:t>
            </w:r>
            <w:r>
              <w:rPr>
                <w:rFonts w:cs="Arial" w:ascii="Verdana" w:hAnsi="Verdana"/>
                <w:szCs w:val="20"/>
              </w:rPr>
              <w:t xml:space="preserve"> - O produtor cultural, em sua publicidade, qualquer que seja ela, incluirá expressamente os dizeres "Apoio Institucional da Prefeitura Municipal de Santo André – Lei nº 7.090/93."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3º</w:t>
            </w:r>
            <w:r>
              <w:rPr>
                <w:rFonts w:cs="Arial" w:ascii="Verdana" w:hAnsi="Verdana"/>
                <w:szCs w:val="20"/>
              </w:rPr>
              <w:t xml:space="preserve"> - Para requerer o incentivo fiscal, caberá ao produtor cultural estar cadastrado junto ao Departamento de Cultura, onde constarão dados a serem determinados através de portaria da Direção do Departamento de Cultura da Secretaria de Educação, Cultura e Esportes do Município. 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4º</w:t>
            </w:r>
            <w:r>
              <w:rPr>
                <w:rFonts w:cs="Arial" w:ascii="Verdana" w:hAnsi="Verdana"/>
                <w:szCs w:val="20"/>
              </w:rPr>
              <w:t xml:space="preserve"> - O produtor cultural, devidamente cadastrado, apresentará projeto junto ao Departamento de Cultura, contendo os seguintes itens: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3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2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 – descrição detalhada do projeto cultural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38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2"/>
      </w:tblGrid>
      <w:tr>
        <w:trPr/>
        <w:tc>
          <w:tcPr>
            <w:tcW w:w="3822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I – cronograma de atividades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II – relação de identificação dos elementos participantes do projeto com comprovação de residência dos mesmos, contendo, no mínimo, 75% dos participantes residentes no Municípi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V – discriminação dos recursos materiais e dos recursos humanos envolvidos na produção e divulgaçã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V – orçamento dos custos do projeto cultural, tanto dos recursos materiais como dos recursos humanos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VI – carta de intenção do contribuinte incentivador, contendo os valores do incentivo expressos em porcentagem até o limite permitido no ano fiscal de sua apresentação, com indicação do respectivo impost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5º</w:t>
            </w:r>
            <w:r>
              <w:rPr>
                <w:rFonts w:cs="Arial" w:ascii="Verdana" w:hAnsi="Verdana"/>
                <w:szCs w:val="20"/>
              </w:rPr>
              <w:t xml:space="preserve"> - O Departamento de Cultura da Secretaria de Educação, Cultura e Esportes emitirá parecer circunstanciado sobre projeto cultural, no prazo de 15 (quinze) dias úteis da sua apresentação, submetendo-se à decisão final ao titular da Pasta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6º</w:t>
            </w:r>
            <w:r>
              <w:rPr>
                <w:rFonts w:cs="Arial" w:ascii="Verdana" w:hAnsi="Verdana"/>
                <w:szCs w:val="20"/>
              </w:rPr>
              <w:t xml:space="preserve"> - No caso de aprovação do projeto cultural apresentado, o Departamento de Cultura expedirá o competente certificado de habilitação, que dará ao produtor cultural condições de receber o incentivo fiscal de que trata o presente decreto, comunicando à Secretaria de Finanças para os devidos registros e controles fiscai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Parágrafo único</w:t>
            </w:r>
            <w:r>
              <w:rPr>
                <w:rFonts w:cs="Arial" w:ascii="Verdana" w:hAnsi="Verdana"/>
                <w:szCs w:val="20"/>
              </w:rPr>
              <w:t xml:space="preserve"> – Todos os certificados de incentivo expendidos conterão, para os devidos fins, o seguinte: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66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5"/>
      </w:tblGrid>
      <w:tr>
        <w:trPr/>
        <w:tc>
          <w:tcPr>
            <w:tcW w:w="664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 – identificação do projeto e de seu produtor cultural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I – valor do incentivo de acordo com a carta de interesse do contribuinte incentivador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77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1"/>
      </w:tblGrid>
      <w:tr>
        <w:trPr/>
        <w:tc>
          <w:tcPr>
            <w:tcW w:w="5771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II – identificação do contribuinte incentivador;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IV – data da expedição do certificado, e seu prazo de validade, que será de no máximo 02 (dois) anos a contar da data de sua expediçã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7º</w:t>
            </w:r>
            <w:r>
              <w:rPr>
                <w:rFonts w:cs="Arial" w:ascii="Verdana" w:hAnsi="Verdana"/>
                <w:szCs w:val="20"/>
              </w:rPr>
              <w:t xml:space="preserve"> - No caso de rejeição, o produtor cultural será intimado a regularizá-lo, no prazo de 15 (quinze) dias, para nova apreciação nas condições deste decret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Parágrafo único</w:t>
            </w:r>
            <w:r>
              <w:rPr>
                <w:rFonts w:cs="Arial" w:ascii="Verdana" w:hAnsi="Verdana"/>
                <w:szCs w:val="20"/>
              </w:rPr>
              <w:t xml:space="preserve"> – O prazo para esta regularização só será concedido por uma única vez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8º</w:t>
            </w:r>
            <w:r>
              <w:rPr>
                <w:rFonts w:cs="Arial" w:ascii="Verdana" w:hAnsi="Verdana"/>
                <w:szCs w:val="20"/>
              </w:rPr>
              <w:t xml:space="preserve"> - O contribuinte incentivador poderá parcelar o valor do incentivo até o limite do parcelamento concedido pelo Poder Municipal para o pagamento do IPTU e do IS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1º</w:t>
            </w:r>
            <w:r>
              <w:rPr>
                <w:rFonts w:cs="Arial" w:ascii="Verdana" w:hAnsi="Verdana"/>
                <w:szCs w:val="20"/>
              </w:rPr>
              <w:t xml:space="preserve"> - Caso o contribuinte incentivador tenha optado pelo parcelamento, fará constar expressamente na carta de intenção prevista no artigo 4º, inciso VI do presente, sendo que o produtor cultural beneficiado receberá os certificados na mesma proporção parcelada ao contribuinte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2º</w:t>
            </w:r>
            <w:r>
              <w:rPr>
                <w:rFonts w:cs="Arial" w:ascii="Verdana" w:hAnsi="Verdana"/>
                <w:szCs w:val="20"/>
              </w:rPr>
              <w:t xml:space="preserve"> - Caso o contribuinte incentivador já tenha pago uma ou mais parcelas do imposto que sustenta o presente incentivo, poderá incentivar somente com o saldo das parcelas vincendas, nas condições do parágrafo anterior, no que couber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§ 3º</w:t>
            </w:r>
            <w:r>
              <w:rPr>
                <w:rFonts w:cs="Arial" w:ascii="Verdana" w:hAnsi="Verdana"/>
                <w:szCs w:val="20"/>
              </w:rPr>
              <w:t xml:space="preserve"> - Os certificados, quando provenientes de parcelamento, serão utilizados no prazo previsto no § 5º do artigo 1º da Lei nº 7.090, de 17 de dezembro de 1993, e equivalerão ao pagamento do respectivo impost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53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0"/>
      </w:tblGrid>
      <w:tr>
        <w:trPr/>
        <w:tc>
          <w:tcPr>
            <w:tcW w:w="8530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>Art. 9º</w:t>
            </w:r>
            <w:r>
              <w:rPr>
                <w:rFonts w:cs="Arial" w:ascii="Verdana" w:hAnsi="Verdana"/>
                <w:szCs w:val="20"/>
              </w:rPr>
              <w:t xml:space="preserve"> - Os certificados de que trata este decreto são intransferívei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0 </w:t>
            </w:r>
            <w:r>
              <w:rPr>
                <w:rFonts w:cs="Arial" w:ascii="Verdana" w:hAnsi="Verdana"/>
                <w:szCs w:val="20"/>
              </w:rPr>
              <w:t>– Poderão ser incentivados projetos culturais abrangidos nas áreas previstas no artigo 3º da Lei nº 7.090, de 17 de dezembro de 1993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1 </w:t>
            </w:r>
            <w:r>
              <w:rPr>
                <w:rFonts w:cs="Arial" w:ascii="Verdana" w:hAnsi="Verdana"/>
                <w:szCs w:val="20"/>
              </w:rPr>
              <w:t>– O Departamento de Cultura encaminhará à Secretaria de Assuntos Jurídicos, os projetos de cuja análise resulte dúvidas quanto à legalidade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2 </w:t>
            </w:r>
            <w:r>
              <w:rPr>
                <w:rFonts w:cs="Arial" w:ascii="Verdana" w:hAnsi="Verdana"/>
                <w:szCs w:val="20"/>
              </w:rPr>
              <w:t>– Competirá ao Departamento de Cultura da Secretaria de Educação, Cultura e Esportes comunicar à Coordenadoria de Controle Interno da Secretaria de Finanças para a fiscalização nas contas do produtor cultural beneficiado pela Lei nº 7.090, de 17 de dezembr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3 </w:t>
            </w:r>
            <w:r>
              <w:rPr>
                <w:rFonts w:cs="Arial" w:ascii="Verdana" w:hAnsi="Verdana"/>
                <w:szCs w:val="20"/>
              </w:rPr>
              <w:t>– Caberá ao Secretário Municipal de Educação, Cultura e Esportes, podendo delegar ao Diretor do Departamento de Cultura, e ouvida a Secretaria de Finanças, aplicar a penalidade prevista no artigo 7º da Lei nº 7.090, de 17 de dezembro de 1993, observada a legislação pertinente, no que couber, bem como representar ao Secretário de Assuntos Jurídicos quanto à aplicação das demais sanções cabíveis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4 </w:t>
            </w:r>
            <w:r>
              <w:rPr>
                <w:rFonts w:cs="Arial" w:ascii="Verdana" w:hAnsi="Verdana"/>
                <w:szCs w:val="20"/>
              </w:rPr>
              <w:t>– A Administração Pública Municipal e o contribuinte incentivador não se responsabilizarão por quaisquer violações de dispositivos legais ou descumprimento das normas fixadas nos editais, cometidas pelo produtor cultural, na realização de um projeto cultural incentivad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5 </w:t>
            </w:r>
            <w:r>
              <w:rPr>
                <w:rFonts w:cs="Arial" w:ascii="Verdana" w:hAnsi="Verdana"/>
                <w:szCs w:val="20"/>
              </w:rPr>
              <w:t>– O valor das importâncias transferidas pelo contribuinte incentivador será totalmente aplicado no projeto que se vincular ao certificado de incentivo a ser utilizad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6 </w:t>
            </w:r>
            <w:r>
              <w:rPr>
                <w:rFonts w:cs="Arial" w:ascii="Verdana" w:hAnsi="Verdana"/>
                <w:szCs w:val="20"/>
              </w:rPr>
              <w:t>– Caberá ao Departamento de Cultura a criação de um setor próprio para operacionalizar toas às ações referentes a esta regulamentaçã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szCs w:val="20"/>
              </w:rPr>
              <w:t xml:space="preserve">Art. 17 </w:t>
            </w:r>
            <w:r>
              <w:rPr>
                <w:rFonts w:cs="Arial" w:ascii="Verdana" w:hAnsi="Verdana"/>
                <w:szCs w:val="20"/>
              </w:rPr>
              <w:t>– Este Decreto entrará em vigor na data de sua publicação, revogadas as disposições em contrári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776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3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Prefeitura Municipal de Santo André, em 22 de agosto de 1996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96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6"/>
      </w:tblGrid>
      <w:tr>
        <w:trPr/>
        <w:tc>
          <w:tcPr>
            <w:tcW w:w="2966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Arial" w:ascii="Verdana" w:hAnsi="Verdana"/>
                <w:szCs w:val="20"/>
                <w:lang w:val="en-US"/>
              </w:rPr>
              <w:t>DR. NEWTON BRANDÃO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7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PREFEITO MUNICIPAL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354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JOSÉ ARMANDO PELLEGRINI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492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8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SECRETÁRIO DE ASSUNTOS JURÍDICOS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33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8"/>
      </w:tblGrid>
      <w:tr>
        <w:trPr/>
        <w:tc>
          <w:tcPr>
            <w:tcW w:w="33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FÉLIX SAVÉRIO MAJORANA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6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5"/>
      </w:tblGrid>
      <w:tr>
        <w:trPr/>
        <w:tc>
          <w:tcPr>
            <w:tcW w:w="6405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SECRETÁRIO DE EDUCAÇÃO, CULTURA E ESPORTES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9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8"/>
      </w:tblGrid>
      <w:tr>
        <w:trPr/>
        <w:tc>
          <w:tcPr>
            <w:tcW w:w="889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Registrado e datilografado no Gabinete do Prefeito, na mesma data e publicado.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33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4"/>
      </w:tblGrid>
      <w:tr>
        <w:trPr/>
        <w:tc>
          <w:tcPr>
            <w:tcW w:w="3304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SUSAN REGINA DE SOUZA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26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Cs w:val="20"/>
              </w:rPr>
              <w:t>CHEFE DE GABINETE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9:10:00Z</dcterms:created>
  <dc:creator>KeepWalking</dc:creator>
  <dc:description/>
  <dc:language>en-US</dc:language>
  <cp:lastModifiedBy>KeepWalking</cp:lastModifiedBy>
  <dcterms:modified xsi:type="dcterms:W3CDTF">2001-11-17T12:25:00Z</dcterms:modified>
  <cp:revision>2</cp:revision>
  <dc:subject/>
  <dc:title>Lei nº 7</dc:title>
</cp:coreProperties>
</file>