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ab/>
        <w:tab/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REGISTRO DE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0960</wp:posOffset>
                </wp:positionH>
                <wp:positionV relativeFrom="paragraph">
                  <wp:posOffset>102870</wp:posOffset>
                </wp:positionV>
                <wp:extent cx="99060" cy="69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8.1pt" to="512.55pt,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7005</wp:posOffset>
                </wp:positionH>
                <wp:positionV relativeFrom="paragraph">
                  <wp:posOffset>17145</wp:posOffset>
                </wp:positionV>
                <wp:extent cx="635" cy="908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1.35pt" to="513.1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0"/>
      </w:tblGrid>
      <w:tr>
        <w:trPr/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amento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edido</w:t>
            </w:r>
          </w:p>
        </w:tc>
        <w:tc>
          <w:tcPr>
            <w:tcW w:w="33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Mês        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ndereço eletrônico (e-mail) do requerente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635" cy="1835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39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18351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53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6025</wp:posOffset>
                </wp:positionH>
                <wp:positionV relativeFrom="paragraph">
                  <wp:posOffset>64770</wp:posOffset>
                </wp:positionV>
                <wp:extent cx="18351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5.1pt" to="51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5730</wp:posOffset>
                </wp:positionH>
                <wp:positionV relativeFrom="paragraph">
                  <wp:posOffset>73025</wp:posOffset>
                </wp:positionV>
                <wp:extent cx="635" cy="18351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5.75pt" to="509.9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</w:t>
        <w:tab/>
      </w:r>
      <w:r>
        <w:fldChar w:fldCharType="begin">
          <w:ffData>
            <w:name w:val="__Fieldmark__17_3894459954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0" w:name="__Fieldmark__17_3894459954"/>
      <w:bookmarkStart w:id="1" w:name="__Fieldmark__17_3894459954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ature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</w:t>
      </w:r>
      <w:r>
        <w:fldChar w:fldCharType="begin">
          <w:ffData>
            <w:name w:val="__Fieldmark__18_3894459954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2" w:name="__Fieldmark__18_3894459954"/>
      <w:bookmarkStart w:id="3" w:name="__Fieldmark__18_3894459954"/>
      <w:bookmarkEnd w:id="3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Nominativa</w:t>
        <w:tab/>
        <w:tab/>
        <w:tab/>
        <w:tab/>
        <w:t>1 - De Prod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Mista</w:t>
        <w:tab/>
        <w:tab/>
        <w:tab/>
        <w:tab/>
        <w:t>2 - De Servi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- Figurativa </w:t>
        <w:tab/>
        <w:tab/>
        <w:tab/>
        <w:tab/>
        <w:t>3 - Cole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Tridimensional</w:t>
        <w:tab/>
        <w:tab/>
        <w:tab/>
        <w:t>4 - Certificaçã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ca Nominativa ou Parte Nominativa da Marca Mista ou da Tridimensional</w:t>
        <w:tab/>
        <w:tab/>
        <w:tab/>
        <w:tab/>
        <w:t xml:space="preserve">            </w:t>
      </w:r>
    </w:p>
    <w:tbl>
      <w:tblPr>
        <w:tblW w:w="671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8"/>
        <w:gridCol w:w="238"/>
        <w:gridCol w:w="115"/>
        <w:gridCol w:w="125"/>
      </w:tblGrid>
      <w:tr>
        <w:trPr/>
        <w:tc>
          <w:tcPr>
            <w:tcW w:w="659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0" w:type="dxa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nome da Marca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0" w:right="-177" w:firstLine="6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5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3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95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23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3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1" w:right="-358" w:firstLine="11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7" w:right="-260" w:firstLine="6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65" w:right="-304" w:firstLine="165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20" w:right="-205" w:firstLine="2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78" w:right="-107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41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6" w:right="-141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42" w:right="-187" w:firstLine="142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97" w:right="-89" w:firstLine="9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480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76"/>
        <w:gridCol w:w="204"/>
        <w:gridCol w:w="240"/>
        <w:gridCol w:w="240"/>
        <w:gridCol w:w="240"/>
        <w:gridCol w:w="240"/>
      </w:tblGrid>
      <w:tr>
        <w:trPr/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40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8" w:right="-110" w:firstLine="9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4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7" w:right="-93" w:firstLine="7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8" w:right="-239" w:firstLine="88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5" w:right="-141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43" w:right="-184" w:firstLine="143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9" w:right="-228" w:firstLine="99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3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60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24" w:right="-162" w:firstLine="24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05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8" w:right="-71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1" w:right="-151" w:firstLine="7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6" w:right="-139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44" w:right="-183" w:firstLine="14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39370</wp:posOffset>
                </wp:positionV>
                <wp:extent cx="0" cy="1873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3.1pt" to="339.2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9700</wp:posOffset>
                </wp:positionH>
                <wp:positionV relativeFrom="paragraph">
                  <wp:posOffset>22225</wp:posOffset>
                </wp:positionV>
                <wp:extent cx="635" cy="18351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.75pt" to="51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0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4.45pt" to="510.4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6570</wp:posOffset>
                </wp:positionH>
                <wp:positionV relativeFrom="paragraph">
                  <wp:posOffset>72390</wp:posOffset>
                </wp:positionV>
                <wp:extent cx="18351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5.7pt" to="353.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cs="Arial" w:ascii="Arial" w:hAnsi="Arial"/>
          <w:sz w:val="12"/>
        </w:rPr>
        <w:t>Categoria 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477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pt,4.15pt" to="405.1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0" cy="91440"/>
                      <wp:effectExtent l="5080" t="63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5pt,4.85pt" to="490.55pt,1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pt,4.15pt" to="448.5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8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Preencha com uma única classe de produto ou de serviço.  Para maiores informações tecle F1. 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Preencha este campo conforme a Classificação Internacional de Elementos Figurativos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</w:t>
      </w:r>
    </w:p>
    <w:p>
      <w:pPr>
        <w:pStyle w:val="Normal"/>
        <w:ind w:left="7080" w:hanging="0"/>
        <w:rPr/>
      </w:pPr>
      <w:r>
        <w:rPr>
          <w:rFonts w:eastAsia="Arial"/>
        </w:rPr>
        <w:t xml:space="preserve">                     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44450</wp:posOffset>
                      </wp:positionV>
                      <wp:extent cx="0" cy="9144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3.5pt" to="405pt,1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50165</wp:posOffset>
                      </wp:positionV>
                      <wp:extent cx="0" cy="91440"/>
                      <wp:effectExtent l="5080" t="635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3.95pt" to="447.7pt,11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239510</wp:posOffset>
                      </wp:positionH>
                      <wp:positionV relativeFrom="paragraph">
                        <wp:posOffset>49530</wp:posOffset>
                      </wp:positionV>
                      <wp:extent cx="0" cy="914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3pt,3.9pt" to="491.3pt,1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sz w:val="12"/>
        </w:rPr>
        <w:t xml:space="preserve">   </w:t>
      </w:r>
      <w:r>
        <w:rPr>
          <w:rFonts w:cs="Arial" w:ascii="Arial" w:hAnsi="Arial"/>
          <w:sz w:val="12"/>
        </w:rPr>
        <w:t>Categoria           Divisão              Seçã</w:t>
      </w:r>
      <w:r>
        <w:rPr/>
        <w:t>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5pt,4pt" to="405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222365</wp:posOffset>
                      </wp:positionH>
                      <wp:positionV relativeFrom="paragraph">
                        <wp:posOffset>55245</wp:posOffset>
                      </wp:positionV>
                      <wp:extent cx="0" cy="9144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95pt,4.35pt" to="489.9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96585</wp:posOffset>
                      </wp:positionH>
                      <wp:positionV relativeFrom="paragraph">
                        <wp:posOffset>57150</wp:posOffset>
                      </wp:positionV>
                      <wp:extent cx="0" cy="914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5pt,4.5pt" to="448.55pt,1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53660</wp:posOffset>
                      </wp:positionH>
                      <wp:positionV relativeFrom="paragraph">
                        <wp:posOffset>51435</wp:posOffset>
                      </wp:positionV>
                      <wp:extent cx="0" cy="914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pt,4.05pt" to="405.8pt,11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45720</wp:posOffset>
                      </wp:positionV>
                      <wp:extent cx="0" cy="9144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3.6pt" to="490.05pt,1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92775</wp:posOffset>
                      </wp:positionH>
                      <wp:positionV relativeFrom="paragraph">
                        <wp:posOffset>48260</wp:posOffset>
                      </wp:positionV>
                      <wp:extent cx="0" cy="9144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25pt,3.8pt" to="448.25pt,1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2249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5pt,4pt" to="490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3.65pt" to="447.6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49850</wp:posOffset>
                      </wp:positionH>
                      <wp:positionV relativeFrom="paragraph">
                        <wp:posOffset>45085</wp:posOffset>
                      </wp:positionV>
                      <wp:extent cx="0" cy="91440"/>
                      <wp:effectExtent l="5080" t="63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3.55pt" to="405.5pt,1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</w:t>
      </w:r>
    </w:p>
    <w:p>
      <w:pPr>
        <w:pStyle w:val="Normal"/>
        <w:ind w:left="7080" w:hanging="0"/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12"/>
        </w:rPr>
        <w:t xml:space="preserve">  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rFonts w:cs="Arial" w:ascii="Arial" w:hAnsi="Arial"/>
              </w:rPr>
              <w:t>Especificação dos Produtos/Serviços</w:t>
            </w:r>
          </w:p>
        </w:tc>
      </w:tr>
      <w:tr>
        <w:trPr>
          <w:trHeight w:val="361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IORIDADE UNIONIST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999"/>
        <w:gridCol w:w="2041"/>
        <w:gridCol w:w="2328"/>
        <w:gridCol w:w="1531"/>
        <w:gridCol w:w="620"/>
      </w:tblGrid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epósito</w:t>
            </w:r>
          </w:p>
        </w:tc>
        <w:tc>
          <w:tcPr>
            <w:tcW w:w="199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Digite a data do depósito relativa à prioridade unionista, no formato DD/MM/AAAA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pósito/Registro</w:t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Digite o número do depósito / registro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País</w:t>
            </w:r>
          </w:p>
        </w:tc>
        <w:tc>
          <w:tcPr>
            <w:tcW w:w="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Digite a sigla do país, relativo à prioridade unionista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  <w:gridCol w:w="6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342" w:type="dxa"/>
            <w:gridSpan w:val="3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ANEX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552"/>
        <w:gridCol w:w="2268"/>
        <w:gridCol w:w="2409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0_3894459954"/>
            <w:bookmarkStart w:id="5" w:name="__Fieldmark__110_389445995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11_3894459954"/>
            <w:bookmarkStart w:id="7" w:name="__Fieldmark__111_389445995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2_3894459954"/>
            <w:bookmarkStart w:id="9" w:name="__Fieldmark__112_389445995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1" w:right="227" w:hanging="391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13_3894459954"/>
            <w:bookmarkStart w:id="11" w:name="__Fieldmark__113_389445995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de depósito no país de origem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4_3894459954"/>
            <w:bookmarkStart w:id="13" w:name="__Fieldmark__114_389445995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  serviço objeto de certificação e medidas de contro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5_3894459954"/>
            <w:bookmarkStart w:id="15" w:name="__Fieldmark__115_389445995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  utilização para marca colet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16_3894459954"/>
            <w:bookmarkStart w:id="17" w:name="__Fieldmark__116_389445995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relativos à reivindicação de prioridad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7_3894459954"/>
            <w:bookmarkStart w:id="19" w:name="__Fieldmark__117_389445995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Breve descrição da marca tridimensional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/>
        <w:tc>
          <w:tcPr>
            <w:tcW w:w="2622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17980</wp:posOffset>
                      </wp:positionH>
                      <wp:positionV relativeFrom="paragraph">
                        <wp:posOffset>184150</wp:posOffset>
                      </wp:positionV>
                      <wp:extent cx="445770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4.5pt" to="478.35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18_3894459954"/>
            <w:bookmarkStart w:id="21" w:name="__Fieldmark__118_389445995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 xml:space="preserve"> Outros (especificar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20_3894459954"/>
      <w:bookmarkStart w:id="23" w:name="__Fieldmark__120_389445995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1_3894459954"/>
      <w:bookmarkStart w:id="25" w:name="__Fieldmark__121_3894459954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2203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139700</wp:posOffset>
                      </wp:positionV>
                      <wp:extent cx="78041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5pt,11pt" to="244.8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08585</wp:posOffset>
                      </wp:positionV>
                      <wp:extent cx="789940" cy="444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9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55pt" to="484.2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rPr/>
    </w:pPr>
    <w:r>
      <w:rPr/>
      <w:tab/>
      <w:tab/>
      <w:t xml:space="preserve">    </w:t>
      <w:tab/>
      <w:tab/>
      <w:tab/>
      <w:tab/>
      <w:t xml:space="preserve">                    </w:t>
    </w:r>
    <w:r>
      <w:rPr>
        <w:rFonts w:cs="Arial" w:ascii="Arial" w:hAnsi="Arial"/>
        <w:sz w:val="12"/>
      </w:rPr>
      <w:t xml:space="preserve">Modelo 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02:00Z</dcterms:created>
  <dc:creator>DIMINF</dc:creator>
  <dc:description/>
  <dc:language>en-US</dc:language>
  <cp:lastModifiedBy>1617 02/01/2002</cp:lastModifiedBy>
  <cp:lastPrinted>2002-01-17T17:34:00Z</cp:lastPrinted>
  <dcterms:modified xsi:type="dcterms:W3CDTF">2002-01-21T13:16:00Z</dcterms:modified>
  <cp:revision>45</cp:revision>
  <dc:subject/>
  <dc:title>PEDIDO DE REGISTRO DE MARCA</dc:title>
</cp:coreProperties>
</file>